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RON V1.21  PROGRAM INFORM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the SMILESOFT Company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ILESOFT COMPANY consists of three 18-20 year old co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echnical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universal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Hel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fo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is an decompressor for files packed with compr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or DIET. In case you don't know, such program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routines to make a file smaller.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ressed with one of these pack programs will st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 the system but they will be much smalle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compressing is that a second person has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bytes inside a compressed program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But this feature has disadvantag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virus scanner is not able to detect a vir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structure. And on some systems a de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 a lot of time (8086 or lower, hehe). It might also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a program like stacker to compress your hardisk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tacker compression makes the file bigger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imary reasons why we decided to write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itself is able to decompress most common packe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DIET, LZEXE, TINY, etc..we have written unp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sed packers today, we will not support scra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preaded in local areas or special crypt code for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hardly to believe that you get ever in touch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have one and you are a registered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xpander cannot handle it then send the concer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we will immediately return it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pression programs supported by tRON have a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function! But for insiders it is no problem to tr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ut! Simply change the header signature "MZ" into "Z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s cannot handle their own files any lo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ignature can be found at the start of an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only one of many know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niversal expander on compressed or protected exe fil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irst. The rebuilding code for the relocation entrys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. The activation code for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also skipped. It might also be possible that the nex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will only be spreaded to registered users to avoid hack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doors in the unpacking system. This is because tr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our own purposes and should not be avaiable to co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r compression programs. However it is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is version of tR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ON has been tested on several systems, we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will be without bugs.  Therefore, we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tRON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we need to run T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40 Kb Memory  (Tron needs 16-21 Kb of the syste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/VGA/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286+ (normal modus, real mode universal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386+ (protected mode universal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HARDCORE Assembler! What else? 16 &amp; 32 bit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on uses DOS to load a file into memory. After loading,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a packing code.  Is such a routine discovered,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changes to the original compression code, through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routine tells tron what it had to know about the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s needed to rebuild the original header or the expand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ocation items. If the compressors make no trouble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disk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know if a file is packed or with which 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mpressed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tron will not try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= expand to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RON tries to make the smallest possible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ost linkers allign the header on a sector (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 these files can be loaded faster becaus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ble to read a whole sector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Sector has 512 Bytes), figger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No diverting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if TRON aborts unpacking through the cal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interrupt! Normally this shows that an expan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o operate! If you skip the interrupt diverting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executed without checking for illegal interrupt 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ful on files you want to expand with the uni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r or if the protection code calls interrupts (like PGM-PACK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In some cases it is possible that a fil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is EXECUTED! Don't use this on virus infec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real mode universal expander with user variable filesize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 etc. or autodetection if nothing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protected mode universal expander with user variable filesiz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! This option is for files which use debugger fooling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using the single-step interrupt or divide by 0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disabled in the unregistered version. Needed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! 4.00 5.00 EXE and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universal expander    (most functions are disabled in publ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nice thing! You are now able to unpack almost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standard compression or special encryption code. Via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errupt of the CPU, Tron traces through the hole cod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ircumstances are given tron assumes that the prot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and the original program code is now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trick we succeded in rebuilding the orignal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irst we had problems to recover all relocation entrys on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is works very well. The file length cannot be exactly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files there is a difference from 0 Bytes to 2 KBytes mo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has. To solve this problem you ar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. If nothing is entered tron uses an estim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breakpoint where execution stops or a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breakpoint if tron doesn't stop at the r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ything TRON switches into autodet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ron you are only able to use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also the relocations can not be rebuilded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programmer or assembly coder you should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when you are prompted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rate on debugging tr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expand method    � tron (1.20)  � possible in fur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           �  2 %         �  3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      � 35 %         � 9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about 3 technics to fool this tron version, we don't hope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such a beast. Also we have some trouble with the IRQ redirc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tected to real mode. It would be nice if we get some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 can't understand that an Interrupt 09 is either an IRQ 0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errupt. Two functions with calling one interru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User defined breakpoint (relative to CS: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f a an expanded files hangs because the autodetection of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 (possible on very sm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is the first instruction of the expand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last instruction of the compress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0 ...................... (first instruction of the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5 decompr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8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01A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:024D retf                   (last instruction of the 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(starts the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:000A mov   dx,5824 &lt;-+      (first instruction of the expand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:000D mov   ds,d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---  breakpoint sh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40h-6000h=4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adress is relativ to CS:0000! CS stay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PU-CS-segment register at the star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assumes that you enter a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program a correct entry would look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point (relativ to CS:0000h): CS-40h:00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f input strings will b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S:120h     =  CS:120         (numbers are always assumed as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S+10:120   =  CS+10h:1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S-10:120   =  CS-10h:1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User defined breakpoint times 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breakpoint is reached this value is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til it is 0. Usefull if your breakpoint has the same adres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struction of a compression code. If nothing is enter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. This variable is assumed as a decimal variab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utodetection mode. If you have entered an breakpoint opcode (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only decremented if the first instruction byte m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er defined breakpoint opcod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ally sure that the breakpoint is the right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code of the breakpo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elp on univeral expand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expanded program ha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stimated file size is to short. Some code is miss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 bigger filesize if you ar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ybe tron has determined a wrong breakpoint, so enter on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knowledge about assembler you must finis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wasn't packed or protected before using tron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f trying to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makes a crc-check and hangs on mismatch, use your debug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uses some bad tricks, use the protected mode unit (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message "Aborting due to call of interrupt" is sh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ok if the program is really crypted or compress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that the interrupt was called through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add the -X option on the command line and try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usefull on compressors like PgmPack or Sea-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message "Access to single step int requested" is sh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tries to hook the interrupt tron uses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, in this case use the protected mode unit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ron hangs up in real mode   (Uohhh...very na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has found a backdoor in tron and elim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uses some anti-debugging stuff tron can'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has hooked INT 01 in a strange way and tron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...(me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ree cases try to use the -u command to skip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ron hangs up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 bug inside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be possible due to the fact that we didn't have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our protected mode procedures. This is really a bi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uses anti-debugging code that can't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ask system of tr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it for improvment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ON [options] [c:][\path]Infile [[c:][\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expanded file is *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TRON SMILE.EXE [Return]   generat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ile.exe    | the expand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(the file decompressed with t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ile.bak    | the or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(the compress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tes on different encrypting &amp; p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tect! EXE /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, 2.00, 3.00, 4.00, (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 isn't able to detect COM files protected with v5.0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ery good mutation of the code! Our routine succ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% of the files but there may be other COM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without beeing protected, and s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messy! If you have a short routine which i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.0 and 5.0 files correctly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before 3.0 were a joke. However, v3.0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. There are few, simple anti debugging tricks. From v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major changings. It seems that the author h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the clock to do this! Improvements are the m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 and debugger fooling code inside the decryp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take a long time to code an correct unpack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e would have to test all mutations with the unpacking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oo much work. If you are a REGISTERED user you can unpro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tected mode unpacking unit of TRON (-p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he, yeahh Jeremy, try something else, nice cat and mous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good idea with the mutation, don't think that a normal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able to open 100% of the v5.00+ files.) Just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but remember, we can do the same! If your program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next tron version will defeat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all users of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ftware protection will be total sec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 compression code under the protect structure. On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file is protected. It takes one minute to get the original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nown packer was used. (otherwise it takes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Jeremy, v5.0 is really a coo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eremy Li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amble, .EXE .COM, 4.0+ very nas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CE  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 (Released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is a program which scramples and compresse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EXE files) yet allows them to be fully functiona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difficult to alter the orginal program and it ha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of compressing COM files without detracting from thei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d COM files still run as they did before ICE offer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 viruses in that ICE can scramble COMMAND.COM and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ruses to attach themselves to the scram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ramble, .COM only, easy to 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nyProg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Tiny 1.0, 3.3, 3.8, 3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Tiny 3.3, 3.8, 3.9 with password and Data 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open Tinys with text inside or kind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a "tiny" with a password, you should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new kind of tinys with large text files in the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Tiny Versions 3.8+ have a smart anti debugging routin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searching for TinyProg v3.5 and v3.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CRC check, .EXE only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kTiny (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iny is a simple program which puts a pklite header into a tinypr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n it modifies the file in a way that an unpacker isn'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ly determine the size of the tiny user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sure why the program uses a pklite header because no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o me identifys pklite compression o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omas M�nke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ling, .EXE .COM, 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 Pack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3.60, 3.64, 3.65, 4.00, 5.3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lenty of ExePack versions. Tron knows about 5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l less effective, sometimes the ouputfile get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orginal one. This is a small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old and d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ZEX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0.90,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utations found.  Makes CRC checked and packed EX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old and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KLit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(�), 1.03, 1.05, 1.10, 1.12, 1.13, 1.14, 1.15,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.14+ PkWare added a small encryption routine insid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make Pklited files harder to ext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is the most used compressor today, there are a lot of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ng. In some boards pklite 1.20 was declared to be a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e think it's an official version now! Version 1.20 of Pkli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KWare (Phil Katz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EXE &amp; COM, the best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PACKER 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2.08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ob Northern Computing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ET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1.00d, 1.02b, 1.10a, 1.20, 1.44, 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is also capable of acting like ST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files are not supported by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ddy Matsu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EXE &amp; COM, 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A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t many files around of this an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d code is saved in an overlay area behind the sea-ax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, .EXE only, old and less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GMPak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: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asy to extract. There are some nice tricks used to mak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er, we couldn't use our normal unpa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Pak doesn't give you full memory, it also keeps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compressed file 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dor Todo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ress, .EXE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gram is found on all norton programs.  We haven'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version of this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lt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some bbs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amble, .?, easy to 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the 32 bit part goes to TRAN of Renaiss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his protected mode header to the public. Hello Tra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a registered version of tron just write u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protecting Software that is worth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pen v3.20  (Ady/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s really a lot, well done Ady, what about a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 us? You will get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N too...nice to see that there are other peo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v3.30    (Ben Castricum/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freeware and has a lot of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ben, your unpacker is the one liked most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look at 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uster v2.40r (Lihor Cohen/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believe to have seen this program under another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month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ll unpackers we discovered, StickBuster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handles the most compressors, but these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antique or only spreaded in 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y Lihor, work on your user-interf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ho find this program usefull! always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o, Sonic, Maroon, Fox, Ant, D.E.L.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Kuhn (Bitblaste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hor Cohen, Ben Castricum, 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Afee, Pkware, I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di, Tobias, Sandra, Torte, Tina, Micha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cha, Udo, J�rg, Steffen, Baur, Rissman, Gairing, Forki (TG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less Hotdogs, Slayer, Metallica, Real 2 Real, Design, Marush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to MDS: legends_will_never_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soft-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., Alexander G., Ted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der of an expanding or decrypting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rogram to us, of course you'll get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n without pay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ugreports to me! Use the adress below. We a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letter we receive from you! Just writ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30 Kir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bergstra�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