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k 1.0 Chees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nt Freeware.  Use at your own risk, no guarente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: Yank &lt;Yank Config file&gt; &lt;Archive&gt; &lt;Filespec to extra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 Config is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omm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identifi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decimal representation of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chive and filespec must be represented on the command by %a and 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f the offset is a negative number, then offset is the offse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, rather tha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 %a *.*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75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put any blank lines after the last arch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