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GASUS SOFTWARE'S  * RECOMPRESS *  MAXIMUM COMPRESSION UTILITY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 1994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PEGASUS PROJECT BBS (813) 481-557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RECOMPRESS *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ZIPped files using maximum compression.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that's it. It will run one file, a who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you PCBTEST.BAT to recompress new uploa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It will also create a file called RECOMPRE.R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processed file&lt;s&gt;, their original size,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the total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EGASUS SOFTWARE'S * RECOMPRESS * is as easy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 at the DOS prompt. You will be ask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. Simply type the name of the DIRECTORY ONLY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go! RECOMPRESS will select only the ZIP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process an entire director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you to run RECOMPRESS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an entir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 MUST END I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only one file, you must type the FILENAME AND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For Example, to proces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.ZIP" in the C:\FILES directory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ECOMPRESS AS PART OF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uploads as they come into your BB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TEST.BAT file in your \PCB DIRECTORY,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PR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will pass the file name to RECOMPRES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-ZIPped with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RECOMPRESS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RECOMPRESS * IS NOT FREE IT I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MUST register it. Although RE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FUNCTIONAL AND UNCRIPP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ONLY $15.00. To register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, with your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RECOMPRESS * has been tested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with all shareware, we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 or loss resulting from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liable for anything. The program is offered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ccepts all responsibility. Plain and simp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sible for anything, however,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o our 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