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e and Quick scan modes, but we also try to fix any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s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elow), but PKZIP or ARJ encryption is probably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the password is sent via a more secure route - such as by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FTP, please don't use an "obvious" name such as NEWVIR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wnload the files regularly, there is always a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load overwriting an earlier one - in particular a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risk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vi0YQAAAEEALfzAGrwAOObnOE4umpsuNf1Fx71MnWe24txqyXs9EpQD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ZmMuUtg8WlA6ujSeoKaoNlL2Xtypcbx9tllF2viZCrutHzzq6TJfmPtun8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/FRuBi0E07QCeAK0VajDJwB6cAfSkKdxPNu430AoMHbLR0m2ufIxQZc/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GcmlkcmlrIFNrdWxhc29uIDxmcmlza0Bjb21wbGV4Lmlz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