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2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NOTE TO C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from the CDROM, log on to your hard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your hard disk is C: and your CDROM is G: typ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Setup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pecific directory on a disk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For example, to scan disk 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SCAN C:" or to scan subdirectory DOS and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(e.g., \DOS\UTILS) type "IMSCAN \DO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want to check memory each time include a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L     Scan the current directory and all lower directori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CMOS for changes and restore if necessary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sizes of CMOS and will describe exactly what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MOS changes.  Run the "CMOS" option on the Initializ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files without necessarily updat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flect the changed file.  Use the "Integrity Updat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to activate this.  IM can even ask you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s to determine what to do. If a file is corrupted I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nd ask you what to do (unless you have specified no h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k IM not to update the integrit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is now easier to use to scan BBS uploads since it will ign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 (e.g., "IM *.*"  or "IM D:\VIR\*.EXE *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Currently VPCscan contains a fra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(1-904-386-8693 14,400+bps supporting both V.32b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HST).  For really fast access, you can log on as user: "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" (without the quotes) and you will immediately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21.ZIP for V2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 Runway BBS: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215-623-9462 v.32 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909-681-6221      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519-940-0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