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3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ahassee, Florida 3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2571,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2571.33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2571.3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Edition November 1992  - Revised October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22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25 Ridgeway St., Tallahassee, 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 P R E C I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ar too many individuals who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Integrity Master and this accompanying book to th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Please accept my heartfelt appreciation! 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my appreciation to those who have freely given of thei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pertise to help us and other researchers: Vesselin Vladimir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tchev, Henri Delger, Paul Ferguson, Sara Gordon, 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rg, Frans Hagelaars, Glenn Jordan, Bill Lambdin, Yisra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ai, Martin Roesler, Fridrik Skulason, Rob Slade, Harry Thij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ard Zwienenberg, and Ken van Wyk.  All of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ions which have made this book possible --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tection 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M and Encryption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Going to Get Worse 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and Don't Believe the Virus 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by 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3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6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 by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s or to do checks of all files (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-time quick virus scan on just the current directory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sk.  If you choose the entire disk, then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will be checked as well as all executa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 all types of files is useful as a double check in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detects an existing virus.  This is suggested sinc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at you may have a program somewhere that uses a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andard extension to store executable code (e.g., overlays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ware of a program that uses extensions which IM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as executable, then you may wish to use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to add this extension to the list of extensions recogniz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 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rocessing.  You can also use the /VA, /VM, /VO, or /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 or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.  The menu will display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ULL" or base CMOS is being checked.  You can use SetupIM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Most modern PCs now have more than the standard 64 byte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OS memory. IM can check your entire CMOS.  IM ignores the non-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known to change" portions of your CMOS when checking.  CMO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differently by each manufacturer, but IM will diagn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CMOS and report as much information as possible reg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has changed.  For example, if you install a new floppy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expect the CMOS describing the floppy setup to ch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e that many items in your CMOS have changed, then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bet that your battery is failing or a buggy program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ed your entire CMOS.  In this case, let IM reload your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2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root directory of whatever disk is being checked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choose to place it on a specific disk of your choice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eport file absolutely any name you wish.  If you cho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name, you may include the disk and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.  If you do not specify a disk or directory as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then IM will create this file in the current director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 or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re event that this does not work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int by asking IM to write the report to a specific file nam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PRN" (the printer).  If you use "PRN", you will get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error handling and messages since DOS dr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  The "reload Missing parti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used if you have a disk so badly damaged that DO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he disk exists. You will then be prompted to iden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n which to reload. You can identify it either by the log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(A-Z) or by the physical device number (0 for the first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, 1 for the second and so on).  If the disk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  You can take advantag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reload the boot sector of multiple floppy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ocate a clean diskette of the type that is inf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itialize integrity data for the boot sector of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the BOOT.SRL file you just created is th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can find.  (Temporarily move any other .SR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urn the report fi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hange to the drive containing an infected floppy (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ell IM to reload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sert and another diskette and keep reloading. IM will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SRL file on one of your other disks and reload the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 by 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integrity update", so that you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M, /VO, /VL, and /VR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explain how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 by step removal instructions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  <w:t>IM [Fspec] [/A] [/B] [/C] [/Cx] [/Dxyz] [/H] [/Ix] [/L] [/N] [/M] [/Pdir] [/V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specifies the name of the parameter file to be used. 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 path should be specified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  You may also use the /Dx:y:z: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Pdir" (Path) change to directory "dir" before starting an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L"  Check files in the current directory and all lower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CC"  Check CMOS memory for any changes (may be used with other /Cx par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x values: do type "x" integrity initialize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E"  Init Entire disk integrity.       "/IB"  Init Boot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D"  Init all files on DOS Disk.       "/IP"  Init Partition sec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IR"  Init files in this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x values will reload one of the system sectors on the current disk and qu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O"  one-time quick screening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R"  one-time quick screening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VL"  scan of programs in current and lower (descendant)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MINDER: Scanning by itself is not sufficient protection against virus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A"   Auto adjust of video mode.        "/L"   Use colors for older LC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L /CE"  Uses colors appropriate for an older (CGA type) L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d checks the system sectors as well as all fil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cal area network (LAN), you can use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oth the file server and the workstations. IM can be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by running it on the separate workstations as well 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  It can be configured in different ways.  If you place I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hared disk available to all workstations, you can hav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(IM.PRM) files for each workstation or you could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IM.PRM in the directory with the shared IM.EXE. 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to allow each workstation to have its own IM.PRM, bu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e makes it easier to copy or move fil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heck to make sure the files are intact.  If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un DOS, then you will need to check the files on th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of the DOS workstations.  Part Two contains a section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 that provides some general procedur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eep you LAN free of viruses. It's particularl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follow the guidelines there on access rights and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. If you periodically boot each workstation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floppy and do a full check of that PC, you can be assur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nown virus in a file or can't read the disk.  IM will only stop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 If you set ha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, be sure that IM is writing a report to a file 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3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3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are ranging from 1000 to 2300 viruse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 exists partly because it's difficult to agree on how to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New viruses frequently arise from some idiot tak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irus that does something like put a message out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: "Your PC is now stoned" and changing it to say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nald Duck is a lie".  Is this a new virus?  Most "experts" say "ye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trivial change that can be done in less than two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yet another "new" virus.  Another problem co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try to conceal themselves from scanners by mutat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every time the virus infects another file, it will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version of itself. These viruses are 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lymorphic" viruses.  One example, the WHALE (a huge clumsy 10,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virus) creates 33 different versions of itself when i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t least one person counts this as 33 different viruses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Many of the large number of viruses known to exist have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in the wild but probably exist only in someone'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. Several authors of anti-virus products, includ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hburn and Ralph Burger, have written sophisticated viru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he loose, but other viruses that they created apparently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the foundation upon which your whole system is buil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han one or two PC's, you probably owe it to yourself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agnostic programs.  If your PC is performing strangely or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damaged, it's crucial to be able to determine whether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ause.  You probably don't want to call in a repair pers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omething strange happens.  Even if you have just one or two P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modestly priced diagnostic programs that are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diagnostic software (and hardware too, for that mat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when you run the diagnostics, everything may work perfectly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earlier there definitely was a problem. Intermittent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are all too common.  Disk problems can be the most insid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espect.  When you run the diagnostics everything works 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you find out what's happening?  Run a comprehens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(surprise)! This way you can find out if some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, but you don't have to spend days running diagnostic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ives you early warning if your disk just starting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already, consider buying whatever you can to preven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from failing in the first place.  Buy surge protectors,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clean, and regularly clean the heads on your tape an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Be sure to protect your PC and keyboard from spilled coff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hr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 is going to fail!  It's not "if" but "when"!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be able to deal with this threat.  Basic to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threat and most of the others is having backups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in Chapter five on Backup Policy.  Your hard disk will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start performing erratically before it totally fails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tial to detect this as early as possible before much data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  It will very likely NOT be obvious to you whether a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software problem or a virus is damaging your files.  Mo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is determination in the section in Chapter Five  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 and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executable code on a hardware write-protected devic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ll those programs on that device.  Some PCs provide DOS in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d Only Memory). This provides some degree of protection, b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are still vulnerable to infection. The more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solate on a write-protected device, the more effecti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is a promising technique that so far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used to protect a system.  Encrypting as many of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makes life harder for viruses, but does not stop them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ways some unencrypted code around (boot sector, BIOS,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GOING TO GET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are we seeing the number of viruses grow at an alarming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e are seeing more sophisticated and better written virus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of reported infections has increased rapidly.  One company (Cer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, a vendor of anti-virus software) was quo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eek (a national trade journal) that based on their repo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ut of four PCs was infected every month!  While one PC in fou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bit hard to believe, it's clear that viruses are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ne can dismiss as very unlikely.  Viruses are,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that we must address one way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 AND DON'T BELIEVE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irus tells you to do (or not to do) something,  don't believe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irus asks you not to turn off your PC while it is bus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 Generally, it's best to ignore what the virus says and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clean write-protected copy of DOS.   Don't blindly obe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