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11a released 11-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now displays a one line summary of ea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along with the full one or two pag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"/1" "one line virus report" report option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canning large number of viruses who want to avoi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(or more) report of virus characteristics. 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details on suspicious files from appearing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supports a new /RF=filespec parameter.  This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here you want IM to write its report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ther than using the menus).  This may include a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s well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xed problem in paging during the settings display of SetupI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result in an invalid "Bad SLOC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command line help display now allows full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M identifies over 3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, Burma, C Virus, CPW.1527, CV4, Cha-cha, CloneWar, CyberTec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lition Dosver, Dreamer, Dy, ETC, Egg, Eko Terror, FGT, Fa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, FruitFly, Golgi Grunt2, Haifa-M, HideNowt, Hipe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ler, Int10, Intruder, Mabuhay, Maffy Mark, II, Maus, Metallic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se2, Mud, Rape2, Rush, Hour, S-Bug, Scroll Shanghai, Sh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me, Squeaker, Tomato, Twitch, Vector, Viruz.729, Vootie,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ow, XAM, YAM.3599, YAP, Zero-to-zero, _2K,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b released 9-2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text corrections and fix of a problem with the /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eing ignored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a released 8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will now check your CMOS memory for any changes that c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your PC.  IM can also reload your CMO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checks and reloads all possible CMOS not just 64 byt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st CMOS programs.  When your base CMOS changes, I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what was changed (e.g., floppy or hard drive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CC" option initiates CMOS checking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CC" may be used with other "/Cx" typ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provides extensive control over when it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or changed files.  If you suspect file problems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check your files without updating the integrity data 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what to do individually when certain files change. 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continue to not update, when a known virus or a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 chang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upIM has been enhanced to provide more specific guidance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unwise option choices  (such as recording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to a hard-disk rather than a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ug fix: using both the /Dx and /Pyyyyy command lin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will now tolerate a superfluous "*.*", "*.EXE *.COM"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"D:\VIRUS\UPLOAD\*.*" as the first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r as part of the /Pyyyyy change director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This provides compatibility with some BBS uploa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sist on including thi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M now has an option to scan the current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subdirectory for known viruses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 for this is "/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identifies 2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88, Albanian, Alpha, Aragorn, Arusiek, Australian Butterfly, Ch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, Coib, Crawler, Cysta, Daemaen, Dead, Denied, E-Rilutta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sion, FJM, FileHider, Filename, Fisher, Form2, Freak, Futh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ey, Hamster, Harm, Heads, II, Ice, Ilja, Infector, Intrep2, J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t, Kudepsta, LessonI, Log, Lyceum2, Mindless, Mr.G, Nan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ziPhobia, Oxana, PDP, Parasite, Peter2, Pick, Porridge, Puke, Rady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ly SillyC, Sleepwalker, Squeaker, Tchantches, Techno,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, Turn, Tver, Ugur, Vampirus, and Wanderer.  Detection of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furthe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8-7-93 restricted rest release (do not use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've eliminated all but the major changes from history i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c  Special European edition 6-18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b/a  6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fect only SetupIM. IM.EX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d version of IM is 1.5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the new DOS 6 CONFIG.SYS parameters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ressed volume files by Stacker, DoubleSpace and SuperSt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cluded from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grity Master (SetupIM) recognizes additional devic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, DoubleSpace, SuperStore and the Bernoulli (RCD.SYS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tegrity Master excludes OS/2 extended attribute files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 4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've made virus naming corrections to adhere more closely to the 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ing standard and reduced size of som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identifies over 25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now change directories by using the "/P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IM /P\DOS" /CR"  will check files in the \DOS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 now use the form "IM /Da:b:c:" to check disk a, b and t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er form of "IM /Dabc" is, of course, still support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a  (Limited SYSOP only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c  (European Edition 1-28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b  Last minute virus upgrade 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a  (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 with complete controller offered by Setu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report any file with its date stamp se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ystem date as a suspicious file and will explain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finds problems with a file's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check enhanced with improved generic proble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now have greatly expanded control over your integri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supports variably named integrity data files,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.  Use SetupIM to se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31a/b/c/d/e Dec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allows you to assign a name of your choice to integrit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ANDS menu now contains an "un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irus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or directories may now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yboard handling improved to be compatible with some od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limited beta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