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pyright 1991-1993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virus, but rather an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virus.  In some cases, such as the 1704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cade-format) virus, where the variant is more destructive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,  we have taken extra care to identify this particular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This list will also identify alternate names for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viruses are constantly being modified and re-relea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guarantees that all viruses on this list will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Please notify us immediately if Integrity Master shoul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Aids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Tiny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04,17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        Cascade-Format, 1701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D         Cascade C/D,Cascade.17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      Trivial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Trivial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          Trivial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Trivial.3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Trivial.37/30D,Tiny.37,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Trivia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    V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Trivial-31,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           Trivial-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Trivial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-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 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           Trivial-35/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       Kiev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evel langug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           Polish 583/584,Vienna-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Vienna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Trivia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Trivial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-7        ARCV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###    Australian Parasite.142/147/150/162/550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Australian Parasite.142/147/150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Numerous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3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4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-l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Trivial.Vootie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Eddie,Black Avenger,Diana,DarkAvenger-B,MIR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 1530,PS!KO,PS!KO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er,Quest,Sn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allica      C  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series II,Link virus, FAT virus Variants: CD10/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         VCL.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       DOS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   Point eater,Dot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alls    Ghost Boot,Vienna.645B/744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,Hafenstrasse-791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Trivial.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vahava     VCL-Heeva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een     Helloween/1182/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       Horror-1137/1182/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7 (7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8        Hydra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1      Saratoga,one in ten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2      one in two,disk crunc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3      Saratog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 Monxl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99      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       Time Virus,Vienna.Mon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Blinky,Phalcon.Ministry/Elvis/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 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217     Polish Stupid,217/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EB 21,8290,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        MPS,Mass Produced Code generator produced virus.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re,but better known ones are:  Abraxas,Alien,Anthema,ARCV1-9,Bame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ang,Cinco,Death2,Eclypse,Gold,Jo,Joshua,Kersplat,McWhale,Mimic,Page,S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wansong,Tim###,Tongue,Toys,Walkabout,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5/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        Russian Tiny.F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ug         FruitFly Sata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-4.0,SVC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          SV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B         SVC 5.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-4661/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     Danish 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l Jack     99%.Traveling Jack, 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       Vienna-757/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rither/622/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Venom,ENUN,Cod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ison Earth Day Donatello,Diarrhoea (1222+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ence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