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LLMNK3.DOC               Instruction file for the KillMonk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                                            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- Monkey and Int_10 Virus Detector and Remover 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Version 3.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By Tim Marti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1993   all rights reserv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Department of Soil Scienc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4-42 Earth Sciences Building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University of Alberta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Edmonton, Albert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Canada    T6G 2E3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martin@ulysses.sis.ualberta.c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 Please let me know if this program is useful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program removes ONLY the Monkey and Int_10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good general scanner, to detect oth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KillMonk now cleans Monkey from a second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KillMonk properly recognizes whether MS Windows is ru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uses to run if it is.  (The virus search and cleaning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work if Windows is run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KillMonk now cleans the Int_10 viru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Earlier versions of KillMonk failed when users first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n Monkey-infected computers using FDISK /MBR 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repair tools.  KillMonk now should be able to clea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s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KillMonk should now properly clean computers that hav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640k conventional memory.  I haven't been a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Monk is a program for finding and removing the Monkey and Int_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rom hard disks and diskettes.   I wrote the fir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Monk because the Monkey viruses are atypically trick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ard disk, and few (at that time none) of the popular anti-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s did the job well.  I had hoped that by now KillMo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bsolete, but instead the virus has spread worldw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nti-virals still can't properly deal with the virus. I'm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electronic mail messages from people frustr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of the original KillMonk program.  Meantime, the Int_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have been seen on computers in my neighborhood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(as far as I know) undetected by popular anti-viral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their own quirks to make things difficult for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al software writers. So it seemed time to redo KillMo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MNK3.ZIP package should contain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MONK.EXE  - the executable program,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MNK3.DOC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KEY.NOT    - a text file (somewhat technical) on the Monkey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_10.NOT    - a text file on the Int_10 viruses.  Partially plagia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lightly edited from a note by Padgett Pet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ill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virus testing, it is best if you can start the compu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diskette.  KillMonk should work ok without this preca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nkey or Int_10 is present, but if any other virus is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 are unpredictable.  If KillMonk doesn'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ot from a clean diskette, try again, booting from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from a clean system diskette,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 your system using an up-to-date, general virus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F-pr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computer passes the general scan (or the scanner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key or Int_10 but can't clean them) then run KillMo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ly read anything KillMonk report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Monk will prompt you for any decisions it w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.  KillMonk only needs single key respons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"y" for yes, or "n" for no.  The RETURN or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t required: you should only need to use "y", "n",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pecify drive A:, "b" for drive B:, "q" for qu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usive "ANY" key, as in "Press any key to continu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Monkey or Int_10 is found on your hard disk,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you want to clean the disk.  If you respond by press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y" key,  KillMonk will try to remove the vir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.  If it is successful, the computer will be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sure that the virus is not still running in memory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you then re-run KillMonk, to ensure that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was cleaned, and to check ALL you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n a system with two physical hard drives, the secon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and cleaned before the first drive.  The compu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boot between cleaning the second and first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'm not talking about "partitions" on a singl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, but actual separate drives.  Monkey and Int_1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ect a hard drive only once, no matter how many par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nically-minded might point out that a virus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drive's Master Boot Record cannot spread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Monkey infects a second hard drive, it makes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unreadable, rendering the second drive "unusable"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ru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KillMonk does not find the viruses in memory or on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given the option of scanning diskettes for Mon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_10.  You can choose to scan drive A:, scan drive B:, or q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scan a diskette, the options are repeated until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f KillMonk finds Monkey or Int_10 on a diskette, you are ask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remove the virus.  If you select y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remove the virus.  This should work with the fou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s of diskettes: 360k, 720k, 1.2Mb and 1.44M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KillMonk finds problems but can't fix them,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the computer from a clean diskette, (or if you don'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lean system diskette), then restart the computer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and run Killmonk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ide effect, KillMonk may recognize that your system is inf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other boot sector virus, such as Stoned.  It will tell you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ections, but it will not remove these viruses.  Instead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virus disinfector to deal with these virus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Int_10 virus sometimes changes the "Total Conventional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returned by MEM, CHKDSK, or KillMonk, in an attempt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resence.  On most computers, KillMonk sees through this pl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on true IBMs, and other computers that normally show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39k memory (654336 bytes) KillMonk might not find the viru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running.  If you computer normally returns a value of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640k of total conventional memory, when you run MEM,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o rerun KillMonk after starting the computer from a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Monkey virus is known to mess up OS/2 file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ed on a second physical hard drive.  I don't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going on in this case, because I have not studied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system.  KillMonk will successfully remove the viru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might not want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KillMonk will only clean up to two hard drives on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s with SCSI controller cards might have up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s in the SCSI chain.  It should be possible to clea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se by changing which is "drive 2", but I don'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l box with a SCSI controller to test this, and my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are all formatted with UNIX file systems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KillMonk cleans the virus from a diskette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last sectors of the root directory, where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hidden its pieces.  Unlike the other bugs,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tional design decision: I think problems are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failed attempts to clean these sectors than from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nk in them.  Unfortunately it means that diskett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infected and cleaned have a reduced file capaci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Some of the algorithms I use, for example the routine to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after cleaning the hard disk, apparentl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obust as they might be, according to the tru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rus.  There's a chance things won't work quite as exp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your computer.  Mileage may vary, so to speak.  Bu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ssembler Programming project, it's been a lot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I nor the University of Alberta bear any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roblems that may result from the use of the KillMo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USE KILLMONK AT YOUR OWN RISK.  I hope you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KillMonk are the property of Tim Mart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Monk may only be distribut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please send me a postcard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n e-mail message.  If you are a representative of an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me Repute, then please send a congratulatory and flattering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epartment letterhead, with hints of job offers even, to my bo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@ulysses.sis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screen output of a typical KillMonk 3.0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ssion, the hard disk was clean, but a diskett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fected.  KillMonk cleaned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kill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- Monkey and Int_10 Virus Detector and Remover 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Version 3.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By Tim Marti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1993   all rights reserv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Department of Soil Scienc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4-42 Earth Sciences Building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University of Alberta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Edmonton, Albert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Canada    T6G 2E3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martin@ulysses.sis.ualberta.ca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 Please let me know if this program is useful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program removes ONLY the Monkey and Int_10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good general scanner, to detect oth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n Version 2.0: KillMonk now cleans Monkey from a second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n Version 3.0: KillMonk now cleans the Int_10 viru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 key to continu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memory ...   Total Conventional Memory: 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still check memory for Int_10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onkey nor Int_10 is currently running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the first hard disk's Master Boot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Boot Record program seems to b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onkey nor Int_10 i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look very carefully for other viruse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general virus scanner/disinfector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me to test a floppy disket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a for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b for drive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q to quit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loppy is infected with the Int_10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hall I try to fix it? (y/n) y 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me to test a floppy disket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a for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b for drive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q to quit. q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