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us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is dedicated to producing high quality shareware. Howev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istakes, and omissions. If you have a problem with any Serv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be it registered or shareware, please write and tell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7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