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uter Clubs who wish to distribute the Tran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  Please refo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TSCN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TRANSCAN, BBS, UTILITY, SCAN, CONVERT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: BBS Utilities, Virus Scanners,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TranScan Test Drive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  &amp;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TranScan Test Drive &lt;ASP&gt; - The Premium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  &amp; Converter.  Extracts compressed files of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rus Scanning by ANY virus scanner.  Converts fil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.  Also processes GIF files.  Works with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plete with COM output.  Files can be tested for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, Age/Date, Minimum GIF Resolu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35 Registration. MasterCard &amp; Vis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  Toll Free registration at 1-800-578-3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eka, Ks. 66601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913-266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:       1-800-578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 913-266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70713,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ranSca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for complete details.  Our address, phone number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TranScan, Craig E. Dunstan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ranScan. Non-ASP member vendors must reques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CKING.LST text file.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a complete package, without exception.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contains a list of all files that are part of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, without a written agreement from Craig E. Duns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who wish to distribute the TranScan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a collection (such as a 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part of a collection (such as a 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 must obtain permission from Craig Dunstan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TranScan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, or as part of a subscription or monthly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TranScan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of old (out of date) disks. Only curren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y means, without the written permission of Craig E. Dunsta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e 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a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E. Dunstan prohibits the distribution of out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an package, without written permission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six 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overnm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in subdivision (b) (3) 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or/manufacturer is Craig E. Dunstan, 3760 SW Pk S Ct #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eka, Ks. 66609-2106, 913-266-2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, 545 Grover Road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ve Director 72050,1433. You may also FAX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copies of anything you print regarding Tra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information you print or distribute regarding the Tra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