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MI Ltd. Software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Antiviral Toolki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Eugene Kasper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viral Toolkit Pro ("AVP") and any utilities and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re to be considered SHAREWARE. You are hereby gra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by KAMI Ltd. to distribute the evaluation copy of the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cumentation, subject to the following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aluation package of the AVP may be distributed freely without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aluation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P may not be bundled or included with any hardware without the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KAMI Ltd. or an AVP authorized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sonalized AVP.LNG file may NOT be copied (other than for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 or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I Ltd. hereby grants you, the user of this software a lic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AVP for 30 days from the first day you installed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your computer. After the 30 day evaluation expires you ar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ll files belonging to AVP and any of it's util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sociated with AVP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iles must be distributed in complete form. The individu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lso be complete and unmodified. The evaluation archiv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additional files. ONLY AVP AUTHORIZED DISTRIBUTORS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ty to modify these files. The documentation and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aluation package of AVP may not be sold or licensed. No fee mayb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for its use.  If a fee is charged in connection with AVP at al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only cover the cost of copying or distribution. UND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should payment of such fees be understood to constitute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ranting you the right to distribute the evaluation copy of the AV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come the owner of these utilities or documentation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I Ltd. hereby disclaims all warranties relating to Antiviral Toolkit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ugene V. Kaspersky (c) KAMI Ltd (AVP). whe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without limitation any implied warranties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. The person, company, institu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agency using AVP bears all risk as to the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AVP. In no event shall KAMI Ltd., any distributor of AV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else involved in the creation, production, or delivery, of AVP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any damages of any kind, including without limitation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, consequential, incidental, special, or exemplary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use, performance, or delivery of AVP even if KAMI Ltd.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he existence or possibility of such damages. 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I Ltd's. liability for any claim, whether in contract, tort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eory of liability, exceed the license fee paid to KAMI Lt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ome states do not allow the exclusion or limitation of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tial damages,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VP it's utilities or documentaion means that you agre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use, distribution or representation of the AVP is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 without the written permission of KAMI Ltd. or an AVP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FREE SOFTWARE! If you paid a "public domain" vendor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paid for the service of copying the program, and no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tself. Proceeds from such transactions would never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rs of this product. You may evaluate this product, but if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it, you 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: View the file "distrib.wld" included with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nd select the distributor in your country. You may have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arest distributor for up to date pricing on this package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s in your country you may contact KAMI Ltd.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aluation version does not contain all the feature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eir are other benefits to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receive a registered AVP.LNG file that contain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registration information. The AVP.LNG file will contain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uch as the licence number and the name of the license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P.LNG file is NOT to be sold or transfered in any way. AVP search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P.LNG file in the current directory. If it does not find it the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s the same directory where the program file itself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VP.LNG is corrupt or invalid, AVP will continue possibly with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, but without some of it's features enabled. AVP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he version as an unregistered SHAREWARE version. If you a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 an this happens to you contact your distributor fo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.L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you are allowed to evaluate the AVP for a reasonable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it is ILLEGAL to use them in combination with a AVP.LNG file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uthorization of KAMI.Ltd., or an AVP Authorized Distributor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LLEGAL to use a AVP.LNG file generated by any softw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KAMI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I Ltd. reserves the right to revise the AVP software, Util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materials and to make changes from time to time in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bligation to notify any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VP programs, Utilities and documentation are copyright 1992-1995 K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d. All rights reserved. The diskettes provided with the AVP are no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P programs, Utilities and documentation are protected b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, which applies to the computer software as well, except fo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make copies of the software solely for backup or archive purpo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the software to hard disk provided that the software is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concerning The terms and condit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and agreement, or if you desire to contact KAMI Corp.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: KAMI Ltd. 109052 Nizhegorodskaya, 29, Moscow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