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ing - how, wh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able to find practically all known viruses, by a method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nning".  This involves searching for a virus pattern, or a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a sequence of bytes which is very unlikely to be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particula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s are stored in a file named SIGN.DEF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urrent directory or the same directory as F-PRO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arch strings contained in this file is not an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ruses F-PROT is able to detect, however - as most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by making small changes to older viruses,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often be used to detect many differ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e Scan or Heuristic Analys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 use two different methods when scanning for viru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Secure Scan") uses two different search strings for each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earch in a large block of data - usu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ither at the beginning or the end of the file. 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detecting any virus which might have been creat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one - any change might cause a search string to be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e virus, or it might even corrup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chances of a single change invalidat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first does a "Secure Scan", and then attempts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using a set of rules, instead of a database of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only experimental, but its purpose is to detec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not foolproof - it will not detect all viruses and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alse alarms, so it should be used with care -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ual user.  However - unlike the other method,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ing viruses or variants of them - it is equall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.  For further information on this method see ANALY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Scan" from the initial menu, a new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what to scan for and wher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up you simply use the arrow keys to move to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press Enter.  A window will then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ssibilities, and you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, "Method" is uses to select which search metho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ecure"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"Search" is used to select on which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-PROT should search for viruses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 disk", "Diskette drive" and "Network", which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User-specified".  The last possibility appli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a single directory, or perhaps just a singl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, all subdirectories below it will be sear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difference between selecting "Diskette drive A:"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pecified", and entering "A:" is that in the former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might want to scan multiple diskettes, so after scann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 report is given and you are prompted 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If "Network" is selected, all network drives from C: to Z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so if several drive letters have been mapp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rectory, the same files might be scanned several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arch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, "Action" is used to specify what action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found.  The default operation is just to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cted files, but F-PROT can also disinfect almost all viru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sinfection, it can either be fully automatic, or F-PR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before it attempts to disinfect any given file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cannot be removed, for example if the virus ju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s any file it infects, or in the case of a "first-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rst-generation" sample is the author's original copy of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exist if the file has been obtain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.  Such samples are generally not found in the "real world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virus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 the only effective disinfection is to delete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fer to delete infected programs than to disinfect, s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deletion as well - any infected file will fir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(just to make sure) and then deleted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letion or have F-PROT prompt you before it delete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infected file can be renamed, and give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M or .VXE, so it will not be executed by accident, but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 "Targets" is used to select the types of vir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Normally one would like to search for all known viru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ircumstances you might want to exclude boot sect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.  For example, if you are cleaning up after an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oot sector virus, you might not want to search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n every single diskette.  You can also instruct F-PR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user-defined search strings, but this will slow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"Files" is used to select in which files F-PR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viruses.  Most viruses will only infect norm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(.EXE, .COM and possibly .APP and .PGM files) although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overlay files (.OV?) and device driver files (.SYS)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of F-PROT is just to scan those types of fil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elect "All files" - this is advisable if you ar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fter a virus attack - just to make sure the virus is not hid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verlay file.  However, as this is quite time-consuming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unless you have actually found a virus when sc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ecutable files.  It is also possible to specify a se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- for example adding .BIN to the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are changed from their default values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the changed values should be saved when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file named SETUP.F2 will be created.  This does no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rom a write-protected disket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the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correct options, you may start the sca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Begin Scan" at the top of the menu, either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r just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window at the bottom will display the nam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can be aborted at any time simply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anning is finished, a summary is displayed.  If no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programs were found, it simply says so, bu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is produced when ENTER is pressed.  This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disk or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may say that a file has been packed by a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, PGMPAK, SHRINK or CRUNCH and can not be scan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cause for alarm, although a virus can be hidd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infecting it, and then running one of those file-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create a program which will unpack itself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ome virus writers use this method to distribute thei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is only works for the first generation - seco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generation samples of the same virus will not be packed. 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n inside most PKLITE, LZEXE, ICE, DIET and EXEPACK 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the remaining compression program will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f necessary.  Please keep in mind that if a file is inf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virus is always detected normally.  Finally, F-PR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an inside self-unpacking archives, or .ZIP, .ARJ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dd this feature in the future, but currently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nd sc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 on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has been disinfected it has usually been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 before infection.  In many cases the dis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1-16 additional garbage bytes at the end.  Those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uses, in order to make the length of the program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efore infection.  As the number of those extra byt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y cannot be removed.  Normally they will not have an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gram checks its current length.  In those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incorrect length after disinfection, and will have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ping the memor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-PROT will search the memory for viruses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f any search strings are found in memory.  However, a fal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for example if an infected file has just been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it are in an unused disk buffer.   A false positi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run another, incompatible anti-virus program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encrypt its search strings.  Most anti-vir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is respect, and only MSAV and CPAV caus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memory scan, run the program with the /NOME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