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evaluation version of Integrity Master(tm) (Version 2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on any PC with at least 250K free memory and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A hard disk is recommended. Registration is $35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Please upload or share Integrity Master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all these files together. Read file HISTORY.DOC to lear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this release and read or print file ORDER.DOC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get started, just type SETUPIM and hit ENTER.  You don't need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ad the documentation first!   SetupIM contains a tutorial to te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all you need to get started.  Please read I-M.DOC later (use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and: IMVIEW I-M.DOC or IMPRINT I-M.DOC) after you have comple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tupIM and used IM for a while.   READ THIS FILE (README.DOC)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plan to use IM on LAN, please read NET.DOC after you comp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unning SetupIM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 frequently refer to Integrity Master by its nickname, "I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install Integrity Master, there will be only two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eed to use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EXE       - Integrity Mas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which controls how I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file is created by SETUP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install IM, or change advanced features of IM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M.EXE  - The setup and install program (It creates and updates IM.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stall IM, SetupIM will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C.TXT   - Complete instructions to finish install and ru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(all option settings are sto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ONFIG.SYS - Sample CONFIG.SYS file for floppi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(initialize) IM, it will create integrity data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called "ZZ##.IM" unless you use SetupIM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se files contain the integrity data describing your files.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.SID, BOOT.SRL, PART.SID and PART.SRL contain system sect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SID) and reload (.SR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rovided as additional aids but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r modify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YEAR.DOC ---- Special three year virus and data integrity updat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.DOC - Contains short descriptions of IM for BBS and vend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CHECK.EXE -- Supplemental stand-alone integrity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.BAT -- Batch file to print files.  Syntax: "IMPRIN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VIEW.COM --- File viewer program. Syntax: "IMVIEW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N.ASP   Information of how to contact the ASP ombudsman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ing a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---- Complete information on how to licens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---- Enter "COPY ORDER.FRM PRN" or "IMPRINT ORDER.FRM"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f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DOC ------ Suggestions on how to best install and use IM o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.DOC - Table of discounts for licensing multiple copies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--- Contains latest information concern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is for documentation on the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DOC -- How to contact Stiller Research for product sup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-- How to post Integrity Master on a BBS and info for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--- Distribution requirements for disk vendors and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REP.DOC --- How to report a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your copy of Integrity Master, the following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a separate 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2.DOC  - This file is present ONLY when there are two se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HELP.TXT - Contains information to help with access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VIR.EXE  -- Execute this program to create SAMPVIR.BIN a fake te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-- List of versions and changes made to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M.DOC ------ Documentation file for IM and information on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TXT - Enter "IMVIEW QUESTION" to see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EXT.DOC  --- List of viruses IM identif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files may or may no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 Description file for PCboard, Wildcat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.SDI   --- Another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so including the following batch file to make IM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rve as examples for constructing your ow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          This batch file allows you to virus scan all fil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disk or a specific directory on a dis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subdirectories. For example, to scan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, type "IMSCAN C:" or to scan subdirectory DO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directories (e.g., \DOS\UTILS) type "IMSCAN 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want to check memory each tim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B" (e.g., "IMSCAN \DOS /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D         This allows you to scan a specific sub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just the subdirectory or both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disk (e.g., "IMSCAND C:\PCB\UPLOA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M         Allows you to scan multiple diskettes fo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diskette, IM will prompt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Q             Does a check in "Quick Update" mode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This scans memory and the system sectors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es and then checks only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, providing a very fast way to che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for known viruses.  This also keeps you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current for all files so you are up-to-dat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problem.  If you want to specify a differen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, you must use the "/Dx" command line switc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MQ /DCF" will check both drive C and drive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TES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been using a prior release of Integrity Master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.DOC file to see what has changed since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now supports a Home directory where the autonamed repor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the system sector and CMOS related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  - 1 line only. Eliminates the long explanations of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c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D   - runs with no pauses or screen display for extra fas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commended for 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- (Path) allows you to specify a disk as well as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F=filespec Allows you to specify a name and location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anti-virus products contain fragments of viruses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a known virus in another product, do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ed.  Currently MicroSoft/Central Point anti-virus is occas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valuation version of Integrity Master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should be available from any SDN, FDN or ASP AH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arger cities have at least one such BBS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_M231.ZIP (or .ARJ, .LZH, .PAK etc.) PLEASE NOTE WE'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DERLINE RATHER THAN A HYPHEN IN OUR SUGGESTED BBS FILE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we upload the latest versions of Integrity Master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rst time callers can download and get support for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git!  Call 904-386-8693 for 9600 to 28.8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ST modems or 904-385-0449 (for all but HST). For re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, you can log on as user: "Integrity Master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) and you will immediately be offered the download.  I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ed with the magic name IMAST  (Fido 1/3605: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e offer free downloads for Integrity Master on Solitude BBS (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00/23)   (1-602-747-5236 - all speeds).  FIDO users can als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this BBS.  The file name will be: I_M###.ZIP where ##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number (e.g., I_M231.ZIP for V2.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 and support is available on the Metaverse anti-viru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6-843-9363 (14.4 V.32bis). Logon as "GUEST USER", password=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SEC (Computer Security) BBS (6 lines) 1-415-495-46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: the Shareware Support BBS (0442) 890807 HST-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CompuServe in IBMSYS (lib 3)  and ZNT:TIPS lib 14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ff-Net, PC Magazine forums) fil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the GEnie Virus Security RT (Page 1350) or the IBM PC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 3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Germany: Eric's Mailbox Finkenweg 6 71 159 Moetz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452 - 77 859 FIDO-address: 2:246/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nada (Windsor, Ont) Digital Wasteland (Fido 1:246/53) 519-972-682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-966-5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 we provide free downloads at 01442 891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to 2:257/112, filenam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shareware diskette vendor should have a curr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.   All ASP affiliated disk vendors automatic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ies and AHN hub BBSes will always have the latest cop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-East Coast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ultant BBS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ork NY 10116-4655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8-837-3236      BBS Phone: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Mid-USA               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ilight Zone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burndale, WI 54412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5-652-2758      BBS Phone: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415-323-4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is available via ftp on Interne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.Oakland.Edu    (This probably includes all the Simtel mirror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demon.co.uk:/pub/antivirus/ibmpc/av-prog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o.uwasa.f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addressed to ftpmail@exchange.tlh.fl.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message (the subject can be anything) should be "GET IM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quotes).  You will get a UUencoded and zipped copy of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