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-REPEAT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by 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18 Mary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mond, Indiana 46323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[74720,2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Overall Description .....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License and Registration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THE M-REPEAT and MxREPEAT Programs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M-REPEAT and MxREPEAT Command Line Parameters..........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Custom Error Screens using the MERROR Program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System Checkout using the M-CHKOUT Program..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Quick TIME/DATE Interval Checking using M-CHK..........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Networking Suggestions................................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Ordering Information....................................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arranty................................................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.  M-REPEAT/MxREPEAT Default Screens..............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I.  M-REPEAT/MxREPEAT Errorlevels.................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II.  M-CHK Display Screens........................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OVERALL DESCRIP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REPEAT Version 4.x program group is a group of programs to automate and</w:t>
      </w:r>
    </w:p>
    <w:p>
      <w:pPr>
        <w:pStyle w:val="PreformattedText"/>
        <w:bidi w:val="0"/>
        <w:jc w:val="left"/>
        <w:rPr/>
      </w:pPr>
      <w:r>
        <w:rPr/>
        <w:t>manage virus scanning using McAfee Associates' VIRUSCAN program (SCAN.EXE)</w:t>
      </w:r>
    </w:p>
    <w:p>
      <w:pPr>
        <w:pStyle w:val="PreformattedText"/>
        <w:bidi w:val="0"/>
        <w:jc w:val="left"/>
        <w:rPr/>
      </w:pPr>
      <w:r>
        <w:rPr/>
        <w:t>Version 2.xx.  M-REPEAT can be used on both stand-alone as well as networked</w:t>
      </w:r>
    </w:p>
    <w:p>
      <w:pPr>
        <w:pStyle w:val="PreformattedText"/>
        <w:bidi w:val="0"/>
        <w:jc w:val="left"/>
        <w:rPr/>
      </w:pPr>
      <w:r>
        <w:rPr/>
        <w:t>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REPEAT program will run the SCAN.EXE program to scan for viruses if a</w:t>
      </w:r>
    </w:p>
    <w:p>
      <w:pPr>
        <w:pStyle w:val="PreformattedText"/>
        <w:bidi w:val="0"/>
        <w:jc w:val="left"/>
        <w:rPr/>
      </w:pPr>
      <w:r>
        <w:rPr/>
        <w:t>specified time/date interval has been exceeded.  M-REPEAT is NOT a TSR.  It is</w:t>
      </w:r>
    </w:p>
    <w:p>
      <w:pPr>
        <w:pStyle w:val="PreformattedText"/>
        <w:bidi w:val="0"/>
        <w:jc w:val="left"/>
        <w:rPr/>
      </w:pPr>
      <w:r>
        <w:rPr/>
        <w:t>a shell for the 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REPEAT.EXE is the shareware version of the main program.  M-REPEAT.EXE is</w:t>
      </w:r>
    </w:p>
    <w:p>
      <w:pPr>
        <w:pStyle w:val="PreformattedText"/>
        <w:bidi w:val="0"/>
        <w:jc w:val="left"/>
        <w:rPr/>
      </w:pPr>
      <w:r>
        <w:rPr/>
        <w:t>the registered version of the main program.  They are identical EXCEPT the</w:t>
      </w:r>
    </w:p>
    <w:p>
      <w:pPr>
        <w:pStyle w:val="PreformattedText"/>
        <w:bidi w:val="0"/>
        <w:jc w:val="left"/>
        <w:rPr/>
      </w:pPr>
      <w:r>
        <w:rPr/>
        <w:t>error screens and keyboard actions can only be customized in the M-REPEAT</w:t>
      </w:r>
    </w:p>
    <w:p>
      <w:pPr>
        <w:pStyle w:val="PreformattedText"/>
        <w:bidi w:val="0"/>
        <w:jc w:val="left"/>
        <w:rPr/>
      </w:pPr>
      <w:r>
        <w:rPr/>
        <w:t>version.  In this manual, MxREPEAT and M-REPEAT are used interchangeably</w:t>
      </w:r>
    </w:p>
    <w:p>
      <w:pPr>
        <w:pStyle w:val="PreformattedText"/>
        <w:bidi w:val="0"/>
        <w:jc w:val="left"/>
        <w:rPr/>
      </w:pPr>
      <w:r>
        <w:rPr/>
        <w:t>except when discussing custom error screens and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s provided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ROR.EXE (M-REPEAT only) used to generate custom error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CHKOUT.EXE used to checkout the operation of M-REPE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CHK.EXE used to quickly check if a virus sca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-REPEAT Version 4.x program group will not work with Version 1.x of </w:t>
      </w:r>
    </w:p>
    <w:p>
      <w:pPr>
        <w:pStyle w:val="PreformattedText"/>
        <w:bidi w:val="0"/>
        <w:jc w:val="left"/>
        <w:rPr/>
      </w:pPr>
      <w:r>
        <w:rPr/>
        <w:t>ViruScan.  If the use of Version 1.x of ViruScan is needed, a download of</w:t>
      </w:r>
    </w:p>
    <w:p>
      <w:pPr>
        <w:pStyle w:val="PreformattedText"/>
        <w:bidi w:val="0"/>
        <w:jc w:val="left"/>
        <w:rPr/>
      </w:pPr>
      <w:r>
        <w:rPr/>
        <w:t xml:space="preserve">M-Repeat Version 3.xx (MXREP3xx)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censing and Registr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xREPEAT and support programs consisting of M-CHKOUT.EXE, M-CHK.EXE and</w:t>
      </w:r>
    </w:p>
    <w:p>
      <w:pPr>
        <w:pStyle w:val="PreformattedText"/>
        <w:bidi w:val="0"/>
        <w:jc w:val="left"/>
        <w:rPr/>
      </w:pPr>
      <w:r>
        <w:rPr/>
        <w:t>the documentation files may be used free of charge by anyone on their own</w:t>
      </w:r>
    </w:p>
    <w:p>
      <w:pPr>
        <w:pStyle w:val="PreformattedText"/>
        <w:bidi w:val="0"/>
        <w:jc w:val="left"/>
        <w:rPr/>
      </w:pPr>
      <w:r>
        <w:rPr/>
        <w:t>personally owned computer.  The computer must not be used for any commercial</w:t>
      </w:r>
    </w:p>
    <w:p>
      <w:pPr>
        <w:pStyle w:val="PreformattedText"/>
        <w:bidi w:val="0"/>
        <w:jc w:val="left"/>
        <w:rPr/>
      </w:pPr>
      <w:r>
        <w:rPr/>
        <w:t>and/or business purpose.  These programs may be used for evaluation during a</w:t>
      </w:r>
    </w:p>
    <w:p>
      <w:pPr>
        <w:pStyle w:val="PreformattedText"/>
        <w:bidi w:val="0"/>
        <w:jc w:val="left"/>
        <w:rPr/>
      </w:pPr>
      <w:r>
        <w:rPr/>
        <w:t>single 60 day evaluation period on any computer and/or computer system used</w:t>
      </w:r>
    </w:p>
    <w:p>
      <w:pPr>
        <w:pStyle w:val="PreformattedText"/>
        <w:bidi w:val="0"/>
        <w:jc w:val="left"/>
        <w:rPr/>
      </w:pPr>
      <w:r>
        <w:rPr/>
        <w:t>for commercial and/or busines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tinued use in a government, commercial and/or business system, this</w:t>
      </w:r>
    </w:p>
    <w:p>
      <w:pPr>
        <w:pStyle w:val="PreformattedText"/>
        <w:bidi w:val="0"/>
        <w:jc w:val="left"/>
        <w:rPr/>
      </w:pPr>
      <w:r>
        <w:rPr/>
        <w:t>software must be registered.  Registration provides additional features for</w:t>
      </w:r>
    </w:p>
    <w:p>
      <w:pPr>
        <w:pStyle w:val="PreformattedText"/>
        <w:bidi w:val="0"/>
        <w:jc w:val="left"/>
        <w:rPr/>
      </w:pPr>
      <w:r>
        <w:rPr/>
        <w:t>customizing displays and keyboard actions.  These features are not available</w:t>
      </w:r>
    </w:p>
    <w:p>
      <w:pPr>
        <w:pStyle w:val="PreformattedText"/>
        <w:bidi w:val="0"/>
        <w:jc w:val="left"/>
        <w:rPr/>
      </w:pPr>
      <w:r>
        <w:rPr/>
        <w:t>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IX. ORDERING INFORMATION for more details on registering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M-REPEAT and MxREPEAT Program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REPEAT is a program that executes the virus scanning program SCAN.EXE</w:t>
      </w:r>
    </w:p>
    <w:p>
      <w:pPr>
        <w:pStyle w:val="PreformattedText"/>
        <w:bidi w:val="0"/>
        <w:jc w:val="left"/>
        <w:rPr/>
      </w:pPr>
      <w:r>
        <w:rPr/>
        <w:t>based on a time or date interval passed as a command line parameter.  The date</w:t>
      </w:r>
    </w:p>
    <w:p>
      <w:pPr>
        <w:pStyle w:val="PreformattedText"/>
        <w:bidi w:val="0"/>
        <w:jc w:val="left"/>
        <w:rPr/>
      </w:pPr>
      <w:r>
        <w:rPr/>
        <w:t>and time of the last successful scan is encrypted and stored 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-REPEAT is run, a command line interval parameter determines how often</w:t>
      </w:r>
    </w:p>
    <w:p>
      <w:pPr>
        <w:pStyle w:val="PreformattedText"/>
        <w:bidi w:val="0"/>
        <w:jc w:val="left"/>
        <w:rPr/>
      </w:pPr>
      <w:r>
        <w:rPr/>
        <w:t>M-REPEAT calls the SCAN program to check for viruses.  If the command line</w:t>
      </w:r>
    </w:p>
    <w:p>
      <w:pPr>
        <w:pStyle w:val="PreformattedText"/>
        <w:bidi w:val="0"/>
        <w:jc w:val="left"/>
        <w:rPr/>
      </w:pPr>
      <w:r>
        <w:rPr/>
        <w:t>interval is greater than the difference between the present time/date and the</w:t>
      </w:r>
    </w:p>
    <w:p>
      <w:pPr>
        <w:pStyle w:val="PreformattedText"/>
        <w:bidi w:val="0"/>
        <w:jc w:val="left"/>
        <w:rPr/>
      </w:pPr>
      <w:r>
        <w:rPr/>
        <w:t>last time/date the personal computer was successfully scanned, the M-REPEAT</w:t>
      </w:r>
    </w:p>
    <w:p>
      <w:pPr>
        <w:pStyle w:val="PreformattedText"/>
        <w:bidi w:val="0"/>
        <w:jc w:val="left"/>
        <w:rPr/>
      </w:pPr>
      <w:r>
        <w:rPr/>
        <w:t>program will exit without running SCAN.  A zero errorlevel will be returned by</w:t>
      </w:r>
    </w:p>
    <w:p>
      <w:pPr>
        <w:pStyle w:val="PreformattedText"/>
        <w:bidi w:val="0"/>
        <w:jc w:val="left"/>
        <w:rPr/>
      </w:pPr>
      <w:r>
        <w:rPr/>
        <w:t>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me/date difference is greater than the command line parameter,</w:t>
      </w:r>
    </w:p>
    <w:p>
      <w:pPr>
        <w:pStyle w:val="PreformattedText"/>
        <w:bidi w:val="0"/>
        <w:jc w:val="left"/>
        <w:rPr/>
      </w:pPr>
      <w:r>
        <w:rPr/>
        <w:t>M-REPEAT runs the SCAN program.  When the SCAN program completes scanning, it</w:t>
      </w:r>
    </w:p>
    <w:p>
      <w:pPr>
        <w:pStyle w:val="PreformattedText"/>
        <w:bidi w:val="0"/>
        <w:jc w:val="left"/>
        <w:rPr/>
      </w:pPr>
      <w:r>
        <w:rPr/>
        <w:t>returns an errorlevel to the M-REPEAT program.  If the errorlevel returned is</w:t>
      </w:r>
    </w:p>
    <w:p>
      <w:pPr>
        <w:pStyle w:val="PreformattedText"/>
        <w:bidi w:val="0"/>
        <w:jc w:val="left"/>
        <w:rPr/>
      </w:pPr>
      <w:r>
        <w:rPr/>
        <w:t>zero (successful completion of SCAN with no viruses detected), the M-REPEAT</w:t>
      </w:r>
    </w:p>
    <w:p>
      <w:pPr>
        <w:pStyle w:val="PreformattedText"/>
        <w:bidi w:val="0"/>
        <w:jc w:val="left"/>
        <w:rPr/>
      </w:pPr>
      <w:r>
        <w:rPr/>
        <w:t>program updates the time/date in the Log File then exits with an errorlevel of</w:t>
      </w:r>
    </w:p>
    <w:p>
      <w:pPr>
        <w:pStyle w:val="PreformattedText"/>
        <w:bidi w:val="0"/>
        <w:jc w:val="left"/>
        <w:rPr/>
      </w:pPr>
      <w:r>
        <w:rPr/>
        <w:t>zero.  If the errorlevel returned by SCAN is not zero, M-REPEAT displays an</w:t>
      </w:r>
    </w:p>
    <w:p>
      <w:pPr>
        <w:pStyle w:val="PreformattedText"/>
        <w:bidi w:val="0"/>
        <w:jc w:val="left"/>
        <w:rPr/>
      </w:pPr>
      <w:r>
        <w:rPr/>
        <w:t>appropriate error screen and sets a predetermined keyboard condition.  When</w:t>
      </w:r>
    </w:p>
    <w:p>
      <w:pPr>
        <w:pStyle w:val="PreformattedText"/>
        <w:bidi w:val="0"/>
        <w:jc w:val="left"/>
        <w:rPr/>
      </w:pPr>
      <w:r>
        <w:rPr/>
        <w:t>M-REPEAT exits, it returns the same errorlevel as returned b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error screens and keyboard actions for M-REPEAT can be customized. </w:t>
      </w:r>
    </w:p>
    <w:p>
      <w:pPr>
        <w:pStyle w:val="PreformattedText"/>
        <w:bidi w:val="0"/>
        <w:jc w:val="left"/>
        <w:rPr/>
      </w:pPr>
      <w:r>
        <w:rPr/>
        <w:t>This customized information is contained in the M-REPEAT.SCR file.  This file</w:t>
      </w:r>
    </w:p>
    <w:p>
      <w:pPr>
        <w:pStyle w:val="PreformattedText"/>
        <w:bidi w:val="0"/>
        <w:jc w:val="left"/>
        <w:rPr/>
      </w:pPr>
      <w:r>
        <w:rPr/>
        <w:t>must be in the same directory as 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xREPEAT program does not have an option for custom err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REPEAT inhibits the &lt;Control&gt;&lt;Break&gt; and &lt;Control&gt;&lt;C&gt; key combinations while</w:t>
      </w:r>
    </w:p>
    <w:p>
      <w:pPr>
        <w:pStyle w:val="PreformattedText"/>
        <w:bidi w:val="0"/>
        <w:jc w:val="left"/>
        <w:rPr/>
      </w:pPr>
      <w:r>
        <w:rPr/>
        <w:t>the SCAN program is running.  This prevents the user from abort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efault error screens and keyboard actions for both M-REPEAT and MxREPEAT</w:t>
      </w:r>
    </w:p>
    <w:p>
      <w:pPr>
        <w:pStyle w:val="PreformattedText"/>
        <w:bidi w:val="0"/>
        <w:jc w:val="left"/>
        <w:rPr/>
      </w:pPr>
      <w:r>
        <w:rPr/>
        <w:t>are listed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-REPEAT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M-REPE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REPEAT AAA BBB /C-DDDD EEE EEE 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 is the full path to the SCAN program.  The path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SCAN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-REPEAT C:\VIRUS    where SCAN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VIRU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SCAN.EXE program and related files ar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directory as M-REPEAT, only SCAN has to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-REPEAT SCAN where SCAN.EXE i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B is optional.  If included, it is the path or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g File.  If the path but not the Log File name is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File named SCAN.!LG will be used in the path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th and Log File are both not included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M-REPEAT will access or create a new Log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named SCAN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-REPEAT C:\VIRUS C:\SCAN.!LG  where C:\SCAN.!L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-REPEAT C:\VIRUS C:\NEW  where C:\NEW\SCAN.!L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 file IF directory C:\NEW exists.  I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NEW does not exist, C:\NEW 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is the time/date parameter T or D.  T is used to specify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and D is used to specify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D is the time or date interval parameter.  SCAN will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time or date interval parameter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 time/date parameter is specified, the minimu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scans is given in hours and minutes (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T-12:32   means that at least 12 hours and 3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before SCAN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 time/date parameter is used, the interval i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D-2    means at least 2 calendar days must pas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D-1 and /T-24 are not the same.  /D-1 will execute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ime M-REPEAT is executed on a new calendar 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/T-24 will execute SCAN only after a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hour interval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a time or date interval of 0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being called each and every time M-REPEA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using the /T parameter, the SCAN program will be calle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if the workstation's time/date is earlier tha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/date in the log file.   This aids in preventing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bypassing the scanning by changing the PC clock.  When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the /D parameter, only the workstation date is compa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log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E represents the command line parameters to be passed to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us scann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meter passed to the SCAN program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on the command line.  See the SCAN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id in choosing the desired SCA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S limits the maximum command line length that can be par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environmental variables on the command line can increase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effective comman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-REPEAT C:\SCANNING /D-0 /AD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.EXE is in the C:\SCANN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is SCAN.!L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AN.EXE program will be executed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-REPEAT program is run.  All local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-REPEAT C:\SCANNER C:\ /D-1 E: /REPORT C:\SCAN.R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.EXE is in the C:\SCANN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will scan the first time M-REPEAT is run on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endar day.  E: drive will be scanned and a report writt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C:\SCAN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-REPEAT SCAN F:\SCAN.LOG /T-5:2 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will be executed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F:\SCAN.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will scan the first time M-REPEAT is run aft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s and 2 minutes have elapsed since the successfu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SCAN F:\SCAN.LOG /T-5:2 %ABC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 as above except the environmental variable ABC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s to be passed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     or       M-REPE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 these commands or a command line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M-REPE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Generating Custom Error Screens with MERROR.EX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M-REPEAT ONLY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error screens and keyboard actions are contained in the M-REPEAT.SCR</w:t>
      </w:r>
    </w:p>
    <w:p>
      <w:pPr>
        <w:pStyle w:val="PreformattedText"/>
        <w:bidi w:val="0"/>
        <w:jc w:val="left"/>
        <w:rPr/>
      </w:pPr>
      <w:r>
        <w:rPr/>
        <w:t>file.  This file must be in the same directory as the M-REPEA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ROR.EXE program is used to create, modify and delete custom error</w:t>
      </w:r>
    </w:p>
    <w:p>
      <w:pPr>
        <w:pStyle w:val="PreformattedText"/>
        <w:bidi w:val="0"/>
        <w:jc w:val="left"/>
        <w:rPr/>
      </w:pPr>
      <w:r>
        <w:rPr/>
        <w:t>screens and keyboard actions in the M-REPEAT.SCR file.  Next, run M-REPEAT</w:t>
      </w:r>
    </w:p>
    <w:p>
      <w:pPr>
        <w:pStyle w:val="PreformattedText"/>
        <w:bidi w:val="0"/>
        <w:jc w:val="left"/>
        <w:rPr/>
      </w:pPr>
      <w:r>
        <w:rPr/>
        <w:t>with the desire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RROR, an error screen can be created for each errorlevel returned by</w:t>
      </w:r>
    </w:p>
    <w:p>
      <w:pPr>
        <w:pStyle w:val="PreformattedText"/>
        <w:bidi w:val="0"/>
        <w:jc w:val="left"/>
        <w:rPr/>
      </w:pPr>
      <w:r>
        <w:rPr/>
        <w:t>the SCAN program.  An additional error screen can be created for all other</w:t>
      </w:r>
    </w:p>
    <w:p>
      <w:pPr>
        <w:pStyle w:val="PreformattedText"/>
        <w:bidi w:val="0"/>
        <w:jc w:val="left"/>
        <w:rPr/>
      </w:pPr>
      <w:r>
        <w:rPr/>
        <w:t>non-zero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displaying error screens, the following keyboard conditions can</w:t>
      </w:r>
    </w:p>
    <w:p>
      <w:pPr>
        <w:pStyle w:val="PreformattedText"/>
        <w:bidi w:val="0"/>
        <w:jc w:val="left"/>
        <w:rPr/>
      </w:pPr>
      <w:r>
        <w:rPr/>
        <w:t>be programmed for any errorle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ause until a key is 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ck the keyboard (requires a reboot to unlock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rmal keyboard condition (no pauses or lock-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dible alarm can also be programmed for any non-zer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MERROR is straight forward.  Context sensitive help is available by</w:t>
      </w:r>
    </w:p>
    <w:p>
      <w:pPr>
        <w:pStyle w:val="PreformattedText"/>
        <w:bidi w:val="0"/>
        <w:jc w:val="left"/>
        <w:rPr/>
      </w:pP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YSTEM CHECKOUT USING THE M-CHKOUT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program, M-CHKOUT.EXE, is supplied to checkout the operation</w:t>
      </w:r>
    </w:p>
    <w:p>
      <w:pPr>
        <w:pStyle w:val="PreformattedText"/>
        <w:bidi w:val="0"/>
        <w:jc w:val="left"/>
        <w:rPr/>
      </w:pPr>
      <w:r>
        <w:rPr/>
        <w:t>of M-REPEAT.  During checkout, M-CHKOUT.EXE is automatically executed instead</w:t>
      </w:r>
    </w:p>
    <w:p>
      <w:pPr>
        <w:pStyle w:val="PreformattedText"/>
        <w:bidi w:val="0"/>
        <w:jc w:val="left"/>
        <w:rPr/>
      </w:pPr>
      <w:r>
        <w:rPr/>
        <w:t>of SCAN.EXE.  When this occurs, a special screen is displayed requesting the</w:t>
      </w:r>
    </w:p>
    <w:p>
      <w:pPr>
        <w:pStyle w:val="PreformattedText"/>
        <w:bidi w:val="0"/>
        <w:jc w:val="left"/>
        <w:rPr/>
      </w:pPr>
      <w:r>
        <w:rPr/>
        <w:t>user to input an errorlevel (0 to 255) which will be returned to M-REPEAT.  By</w:t>
      </w:r>
    </w:p>
    <w:p>
      <w:pPr>
        <w:pStyle w:val="PreformattedText"/>
        <w:bidi w:val="0"/>
        <w:jc w:val="left"/>
        <w:rPr/>
      </w:pPr>
      <w:r>
        <w:rPr/>
        <w:t>inputting all possible values for errorlevels returned by SCAN, the actions of</w:t>
      </w:r>
    </w:p>
    <w:p>
      <w:pPr>
        <w:pStyle w:val="PreformattedText"/>
        <w:bidi w:val="0"/>
        <w:jc w:val="left"/>
        <w:rPr/>
      </w:pPr>
      <w:r>
        <w:rPr/>
        <w:t>M-REPEAT can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M-CHKOUT.EXE, first copy it to the same directory as the M-REPEAT</w:t>
      </w:r>
    </w:p>
    <w:p>
      <w:pPr>
        <w:pStyle w:val="PreformattedText"/>
        <w:bidi w:val="0"/>
        <w:jc w:val="left"/>
        <w:rPr/>
      </w:pPr>
      <w:r>
        <w:rPr/>
        <w:t>program.  Next, run M-REPEAT with the command line desired.  If a Log File</w:t>
      </w:r>
    </w:p>
    <w:p>
      <w:pPr>
        <w:pStyle w:val="PreformattedText"/>
        <w:bidi w:val="0"/>
        <w:jc w:val="left"/>
        <w:rPr/>
      </w:pPr>
      <w:r>
        <w:rPr/>
        <w:t>name is not specified on the M-REPEAT command line, the log file name will be</w:t>
      </w:r>
    </w:p>
    <w:p>
      <w:pPr>
        <w:pStyle w:val="PreformattedText"/>
        <w:bidi w:val="0"/>
        <w:jc w:val="left"/>
        <w:rPr/>
      </w:pPr>
      <w:r>
        <w:rPr/>
        <w:t>M-CHKOU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eckout has been completed, remove M-CHKOUT.EXE from the directory</w:t>
      </w:r>
    </w:p>
    <w:p>
      <w:pPr>
        <w:pStyle w:val="PreformattedText"/>
        <w:bidi w:val="0"/>
        <w:jc w:val="left"/>
        <w:rPr/>
      </w:pPr>
      <w:r>
        <w:rPr/>
        <w:t>containing M-REPEAT.  Also, if no Log File was specified, delete the</w:t>
      </w:r>
    </w:p>
    <w:p>
      <w:pPr>
        <w:pStyle w:val="PreformattedText"/>
        <w:bidi w:val="0"/>
        <w:jc w:val="left"/>
        <w:rPr/>
      </w:pPr>
      <w:r>
        <w:rPr/>
        <w:t>M-CHKOUT.!L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Quick TIME/DATE Interval Checking using M-CH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CHK.EXE program can be used in Menu scripts to "quickly" check if a</w:t>
      </w:r>
    </w:p>
    <w:p>
      <w:pPr>
        <w:pStyle w:val="PreformattedText"/>
        <w:bidi w:val="0"/>
        <w:jc w:val="left"/>
        <w:rPr/>
      </w:pPr>
      <w:r>
        <w:rPr/>
        <w:t xml:space="preserve">virus scan is needed.  The M-CHK program contains only minimal error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 for M-CH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CHK AAA /B-C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 is the path and file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M-CHK C:\SCAN\SCAN.!L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SCAN\SCAN.!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is the date/time parameter T or D.  T designates a time interv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esignates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 is the time or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M-CHK C:\SCAN\SCAN.!LG /T-02: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SCAN\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interval is 2 hours and 3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M-CHK C:\SCAN\SCAN.!LG /D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SCAN\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interval is 3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tered date or time interval has not been exceeded since the last</w:t>
      </w:r>
    </w:p>
    <w:p>
      <w:pPr>
        <w:pStyle w:val="PreformattedText"/>
        <w:bidi w:val="0"/>
        <w:jc w:val="left"/>
        <w:rPr/>
      </w:pPr>
      <w:r>
        <w:rPr/>
        <w:t>successful virus scan, M-CHK will return an errorlevel of zero.  If the</w:t>
      </w:r>
    </w:p>
    <w:p>
      <w:pPr>
        <w:pStyle w:val="PreformattedText"/>
        <w:bidi w:val="0"/>
        <w:jc w:val="left"/>
        <w:rPr/>
      </w:pPr>
      <w:r>
        <w:rPr/>
        <w:t>interval has been exceeded, an errorlevel of one will be returned.  If the Log</w:t>
      </w:r>
    </w:p>
    <w:p>
      <w:pPr>
        <w:pStyle w:val="PreformattedText"/>
        <w:bidi w:val="0"/>
        <w:jc w:val="left"/>
        <w:rPr/>
      </w:pPr>
      <w:r>
        <w:rPr/>
        <w:t>File does not exist or there is an error level in the command line, an</w:t>
      </w:r>
    </w:p>
    <w:p>
      <w:pPr>
        <w:pStyle w:val="PreformattedText"/>
        <w:bidi w:val="0"/>
        <w:jc w:val="left"/>
        <w:rPr/>
      </w:pPr>
      <w:r>
        <w:rPr/>
        <w:t>errorlevel of on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-CHK exits, short status messages are displayed.  To prevent these</w:t>
      </w:r>
    </w:p>
    <w:p>
      <w:pPr>
        <w:pStyle w:val="PreformattedText"/>
        <w:bidi w:val="0"/>
        <w:jc w:val="left"/>
        <w:rPr/>
      </w:pPr>
      <w:r>
        <w:rPr/>
        <w:t>messages from being displayed the output can be redirected to the DOS NUL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M-CHK C:\SCAN.!LG /D-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Networking Sugges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1:  Require each workstation to be scanned for viruses every 4</w:t>
      </w:r>
    </w:p>
    <w:p>
      <w:pPr>
        <w:pStyle w:val="PreformattedText"/>
        <w:bidi w:val="0"/>
        <w:jc w:val="left"/>
        <w:rPr/>
      </w:pPr>
      <w:r>
        <w:rPr/>
        <w:t>days before normal network activitie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Place SCAN and the M-REPEAT programs in a network directory.  Give</w:t>
      </w:r>
    </w:p>
    <w:p>
      <w:pPr>
        <w:pStyle w:val="PreformattedText"/>
        <w:bidi w:val="0"/>
        <w:jc w:val="left"/>
        <w:rPr/>
      </w:pPr>
      <w:r>
        <w:rPr/>
        <w:t>normal users only Read and Find rights in the directory.  When logging into</w:t>
      </w:r>
    </w:p>
    <w:p>
      <w:pPr>
        <w:pStyle w:val="PreformattedText"/>
        <w:bidi w:val="0"/>
        <w:jc w:val="left"/>
        <w:rPr/>
      </w:pPr>
      <w:r>
        <w:rPr/>
        <w:t>the network, have the workstation execute M-REPEAT using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VRSCAN\M-REPEAT F:\VRSCAN\SCAN C:\SCAN.!LG /D-4 /ADL /REPORT C:\SCAN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ill use the C:\SCAN.!LG Log File and cause SCAN to scan</w:t>
      </w:r>
    </w:p>
    <w:p>
      <w:pPr>
        <w:pStyle w:val="PreformattedText"/>
        <w:bidi w:val="0"/>
        <w:jc w:val="left"/>
        <w:rPr/>
      </w:pPr>
      <w:r>
        <w:rPr/>
        <w:t>all the workstation hard disks every 4 days.  In this example, the SCAN</w:t>
      </w:r>
    </w:p>
    <w:p>
      <w:pPr>
        <w:pStyle w:val="PreformattedText"/>
        <w:bidi w:val="0"/>
        <w:jc w:val="left"/>
        <w:rPr/>
      </w:pPr>
      <w:r>
        <w:rPr/>
        <w:t>programs and the M-REPEAT.EXE and M-REPEAT.SCR files are in the F:\VRSCAN</w:t>
      </w:r>
    </w:p>
    <w:p>
      <w:pPr>
        <w:pStyle w:val="PreformattedText"/>
        <w:bidi w:val="0"/>
        <w:jc w:val="left"/>
        <w:rPr/>
      </w:pPr>
      <w:r>
        <w:rPr/>
        <w:t>directory.  A scan report will be written to the C:\SCAN.RPT file.  The</w:t>
      </w:r>
    </w:p>
    <w:p>
      <w:pPr>
        <w:pStyle w:val="PreformattedText"/>
        <w:bidi w:val="0"/>
        <w:jc w:val="left"/>
        <w:rPr/>
      </w:pPr>
      <w:r>
        <w:rPr/>
        <w:t>keyboard options can be programmed using MERROR to lock the keyboard for any</w:t>
      </w:r>
    </w:p>
    <w:p>
      <w:pPr>
        <w:pStyle w:val="PreformattedText"/>
        <w:bidi w:val="0"/>
        <w:jc w:val="left"/>
        <w:rPr/>
      </w:pPr>
      <w:r>
        <w:rPr/>
        <w:t>non-zero errorlevel.  This will effectively keep any non-scanned workstations</w:t>
      </w:r>
    </w:p>
    <w:p>
      <w:pPr>
        <w:pStyle w:val="PreformattedText"/>
        <w:bidi w:val="0"/>
        <w:jc w:val="left"/>
        <w:rPr/>
      </w:pPr>
      <w:r>
        <w:rPr/>
        <w:t>from logging o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M-REPEAT.EXE file can also be given the &lt;Execute</w:t>
      </w:r>
    </w:p>
    <w:p>
      <w:pPr>
        <w:pStyle w:val="PreformattedText"/>
        <w:bidi w:val="0"/>
        <w:jc w:val="left"/>
        <w:rPr/>
      </w:pPr>
      <w:r>
        <w:rPr/>
        <w:t>Only&gt; attribute.  This helps prevent any changes to the program by a user with</w:t>
      </w:r>
    </w:p>
    <w:p>
      <w:pPr>
        <w:pStyle w:val="PreformattedText"/>
        <w:bidi w:val="0"/>
        <w:jc w:val="left"/>
        <w:rPr/>
      </w:pPr>
      <w:r>
        <w:rPr/>
        <w:t>superviso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-REPEAT command line is executed on all file servers, logging into a</w:t>
      </w:r>
    </w:p>
    <w:p>
      <w:pPr>
        <w:pStyle w:val="PreformattedText"/>
        <w:bidi w:val="0"/>
        <w:jc w:val="left"/>
        <w:rPr/>
      </w:pPr>
      <w:r>
        <w:rPr/>
        <w:t>new file server will not require re-scanning.  The same Log File on the</w:t>
      </w:r>
    </w:p>
    <w:p>
      <w:pPr>
        <w:pStyle w:val="PreformattedText"/>
        <w:bidi w:val="0"/>
        <w:jc w:val="left"/>
        <w:rPr/>
      </w:pPr>
      <w:r>
        <w:rPr/>
        <w:t>workstation hard disk is used when logging into any of the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ion 2:  On some networks, users are not forced to periodically</w:t>
      </w:r>
    </w:p>
    <w:p>
      <w:pPr>
        <w:pStyle w:val="PreformattedText"/>
        <w:bidi w:val="0"/>
        <w:jc w:val="left"/>
        <w:rPr/>
      </w:pPr>
      <w:r>
        <w:rPr/>
        <w:t>logout.  To ensure periodic scanning of workstations, incorporate the</w:t>
      </w:r>
    </w:p>
    <w:p>
      <w:pPr>
        <w:pStyle w:val="PreformattedText"/>
        <w:bidi w:val="0"/>
        <w:jc w:val="left"/>
        <w:rPr/>
      </w:pPr>
      <w:r>
        <w:rPr/>
        <w:t>M-CHK.EXE program into the network menuing script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CHK C:\SCAN.!LG /d-4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\VRSCAN\M-REPEAT F:\VRSCAN\SCAN C:\SCAN.!LG /D-4 /ADL /REPORT C:\SCAN.R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zero errorlevel will be returned if more than 4 days have elapsed since</w:t>
      </w:r>
    </w:p>
    <w:p>
      <w:pPr>
        <w:pStyle w:val="PreformattedText"/>
        <w:bidi w:val="0"/>
        <w:jc w:val="left"/>
        <w:rPr/>
      </w:pPr>
      <w:r>
        <w:rPr/>
        <w:t>the last successful virus scan.  This will cause M-REPEAT to call SCAN as</w:t>
      </w:r>
    </w:p>
    <w:p>
      <w:pPr>
        <w:pStyle w:val="PreformattedText"/>
        <w:bidi w:val="0"/>
        <w:jc w:val="left"/>
        <w:rPr/>
      </w:pPr>
      <w:r>
        <w:rPr/>
        <w:t>explained in Sugg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3:  If the command line becomes too long for DOS to parse, use</w:t>
      </w:r>
    </w:p>
    <w:p>
      <w:pPr>
        <w:pStyle w:val="PreformattedText"/>
        <w:bidi w:val="0"/>
        <w:jc w:val="left"/>
        <w:rPr/>
      </w:pPr>
      <w:r>
        <w:rPr/>
        <w:t>environmental variables to increase the effective line length that can be</w:t>
      </w:r>
    </w:p>
    <w:p>
      <w:pPr>
        <w:pStyle w:val="PreformattedText"/>
        <w:bidi w:val="0"/>
        <w:jc w:val="left"/>
        <w:rPr/>
      </w:pP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Report option (/REPORT) of VirusScan is a very valuabl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conjunction with M-REPEAT.  When the virus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ecuted and a VIRUS is found, the workstation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the LAN.  The keyboard is locked and the comput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booted to regain control.  After rebooting, while no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, Maintenance or LAN Management can then loo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file to determine what VIRUS was found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should be taken.  It is beneficial to have th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a local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sible Problem:  Option /ADL on early SCAN Versions of 2.x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on some workstations.  VirusScan abor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 an errorlevel of 512 and does not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file, if specified.  This is not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REPE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ever, SCAN Version 2.11E, dated 9/27/94, fi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Ordering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gistration of MxREPEAT is required for personal use.  After a 60 day</w:t>
      </w:r>
    </w:p>
    <w:p>
      <w:pPr>
        <w:pStyle w:val="PreformattedText"/>
        <w:bidi w:val="0"/>
        <w:jc w:val="left"/>
        <w:rPr/>
      </w:pPr>
      <w:r>
        <w:rPr/>
        <w:t>evaluation period, registration is required for all commercial, government,</w:t>
      </w:r>
    </w:p>
    <w:p>
      <w:pPr>
        <w:pStyle w:val="PreformattedText"/>
        <w:bidi w:val="0"/>
        <w:jc w:val="left"/>
        <w:rPr/>
      </w:pPr>
      <w:r>
        <w:rPr/>
        <w:t>or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of MxREPEAT, 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-REPEAT - A customized version of MxREPEAT which permits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ed error code screens and keyboard cond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ogrammed for different SCA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MERROR - A program to customize the error code screens and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M-CHKOUT - A program that can be used to temporarily checkout and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ons of M-REPEAT as configu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M-CHK    - A program that can be used in LAN Menus to "quickly"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og File encrypted Time/Date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M-REPEAT.SCR - A collection of suggested error code scree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'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Documentation in both WordPerfect 5.1 for DOS and an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s well as a printout of the WordPerf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the next major program upgrade will be provided fre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dditional upgrades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0 per each 250 user or less LAN File Server with no restrictio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concurrent program user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0 for each LAN file servers with more than 250 con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 per Personal Computer in other installations with a minimum of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25 for an unlimited site-license of the M-REPEAT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350 for an unlimited site-license of the F-REPEAT, M-REPEAT, T-REPEA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EATIT program groups.  These programs are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 programs F-PROT by Frisk International, VIRUSCA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cAfee Associates, TbScan by ThunderByte B.V. and for generic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s, respectively.  This includes use on both LAN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-alone computers at a single physical si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lease fill out the information reque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tle)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Cod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:__(____)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to: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ed license display when runn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's Dat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 for use on a 250 user or less File Server       $5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 for use on a greater than 250 user File Server  $9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 for use on a personal computer ($1 pe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th a minimum of $50.)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 unlimited site-license                         $225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-license package of the F-REPE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, T-REPEAT, and REPEATIT program groups         $35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 residents add 5% sales tax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Country (USA), add $50 for shipping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ENCLOSED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25" 1.2 meg disk  ____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720K disk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1.44 meg disk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Terms: 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     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mmond, IN 46323-18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Warrant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arrants that the physical diskettes and documentation enclosed</w:t>
      </w:r>
    </w:p>
    <w:p>
      <w:pPr>
        <w:pStyle w:val="PreformattedText"/>
        <w:bidi w:val="0"/>
        <w:jc w:val="left"/>
        <w:rPr/>
      </w:pPr>
      <w:r>
        <w:rPr/>
        <w:t xml:space="preserve">to be free of defects in materials and workmanship for a period of sixty days </w:t>
      </w:r>
    </w:p>
    <w:p>
      <w:pPr>
        <w:pStyle w:val="PreformattedText"/>
        <w:bidi w:val="0"/>
        <w:jc w:val="left"/>
        <w:rPr/>
      </w:pPr>
      <w:r>
        <w:rPr/>
        <w:t xml:space="preserve">from date of purchase.  In event of a defect in material or workmanship during </w:t>
      </w:r>
    </w:p>
    <w:p>
      <w:pPr>
        <w:pStyle w:val="PreformattedText"/>
        <w:bidi w:val="0"/>
        <w:jc w:val="left"/>
        <w:rPr/>
      </w:pPr>
      <w:r>
        <w:rPr/>
        <w:t>the warranty period, ANTALION will replace the defective diskette(s) or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 or similar damages, even if ANTALION has been advised of the possibly</w:t>
      </w:r>
    </w:p>
    <w:p>
      <w:pPr>
        <w:pStyle w:val="PreformattedText"/>
        <w:bidi w:val="0"/>
        <w:jc w:val="left"/>
        <w:rPr/>
      </w:pPr>
      <w:r>
        <w:rPr/>
        <w:t>of such damages.  In no event will ANTALION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assist in problems that might arise from the use of 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ustomer support, contact ANTALION on Compuserve (address [74720,224]) or</w:t>
      </w:r>
    </w:p>
    <w:p>
      <w:pPr>
        <w:pStyle w:val="PreformattedText"/>
        <w:bidi w:val="0"/>
        <w:jc w:val="left"/>
        <w:rPr/>
      </w:pPr>
      <w:r>
        <w:rPr/>
        <w:t xml:space="preserve">writ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mmond, Indiana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Viruscan program also referred to in this document as SCAN and</w:t>
      </w:r>
    </w:p>
    <w:p>
      <w:pPr>
        <w:pStyle w:val="PreformattedText"/>
        <w:bidi w:val="0"/>
        <w:jc w:val="left"/>
        <w:rPr/>
      </w:pPr>
      <w:r>
        <w:rPr/>
        <w:t>SCAN.EXE are copyrighted programs by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I. M-REPEAT DEFAULT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screens for common M-REPEAT errors and</w:t>
      </w:r>
    </w:p>
    <w:p>
      <w:pPr>
        <w:pStyle w:val="PreformattedText"/>
        <w:bidi w:val="0"/>
        <w:jc w:val="left"/>
        <w:rPr/>
      </w:pPr>
      <w:r>
        <w:rPr/>
        <w:t xml:space="preserve">conditions (the MxREPEAT screens are same except replace all occurrences of    </w:t>
      </w:r>
    </w:p>
    <w:p>
      <w:pPr>
        <w:pStyle w:val="PreformattedText"/>
        <w:bidi w:val="0"/>
        <w:jc w:val="left"/>
        <w:rPr/>
      </w:pPr>
      <w:r>
        <w:rPr/>
        <w:t>M-REPEAT with MxREP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ERROR: Incorrect directory for SCAN.EXE program.  Errorlevel 202 is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\VIRUS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lease contact your PC or LAN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ERROR: Incorrect drive letter for SCAN.EXE or Log File location.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02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: drive.  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contact your PC or LA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ERROR: Date or Time interval too large (overflow).  Errorlevel 203 i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-REPEAT program has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-REPEAT program was incorrectly call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-REPEAT C:\VIRUS C:\ /D-9999999999 C:\DOS /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te\Time Integer is too large a number...........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o clear this display, press &lt;Esc&gt;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Press any other key to display the M-REPEAT Help Screens.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ERROR: The M-REPEAT.SCR file is not in the same directory as M-REPEAT (This</w:t>
      </w:r>
    </w:p>
    <w:p>
      <w:pPr>
        <w:pStyle w:val="PreformattedText"/>
        <w:bidi w:val="0"/>
        <w:jc w:val="left"/>
        <w:rPr/>
      </w:pPr>
      <w:r>
        <w:rPr/>
        <w:t>message is for M-REPEA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M-REPEAT.SCR is missing.  Check the M-REPEAT program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fy your PC or Networ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continue with DEFAULT erro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Date interval not exceeded.  Errorlevel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parameter not exceeded.  SCAN virus scanning program was not r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Time interval not exceeded.  Errorlevel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arameter not exceeded.  SCAN virus scanning program was not r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If a virus is found when using the MxREPEAT program, a message is displayed</w:t>
      </w:r>
    </w:p>
    <w:p>
      <w:pPr>
        <w:pStyle w:val="PreformattedText"/>
        <w:bidi w:val="0"/>
        <w:jc w:val="left"/>
        <w:rPr/>
      </w:pPr>
      <w:r>
        <w:rPr/>
        <w:t>and the keyboard locked.  When using the M-REPEAT program, the keyboard</w:t>
      </w:r>
    </w:p>
    <w:p>
      <w:pPr>
        <w:pStyle w:val="PreformattedText"/>
        <w:bidi w:val="0"/>
        <w:jc w:val="left"/>
        <w:rPr/>
      </w:pPr>
      <w:r>
        <w:rPr/>
        <w:t>condition and display message can be customized using the MERR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Help and error screens are displayed if there are no M-REPEAT or MxREPEAT</w:t>
      </w:r>
    </w:p>
    <w:p>
      <w:pPr>
        <w:pStyle w:val="PreformattedText"/>
        <w:bidi w:val="0"/>
        <w:jc w:val="left"/>
        <w:rPr/>
      </w:pPr>
      <w:r>
        <w:rPr/>
        <w:t>command line arguments or the command line arguments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ue to changes and enhancements in the future, it is possible that</w:t>
      </w:r>
    </w:p>
    <w:p>
      <w:pPr>
        <w:pStyle w:val="PreformattedText"/>
        <w:bidi w:val="0"/>
        <w:jc w:val="left"/>
        <w:rPr/>
      </w:pPr>
      <w:r>
        <w:rPr/>
        <w:t xml:space="preserve">additional error levels not now programmed will be added to the SCAN program. </w:t>
      </w:r>
    </w:p>
    <w:p>
      <w:pPr>
        <w:pStyle w:val="PreformattedText"/>
        <w:bidi w:val="0"/>
        <w:jc w:val="left"/>
        <w:rPr/>
      </w:pPr>
      <w:r>
        <w:rPr/>
        <w:t>If M-REPEAT detects a new errorlevel, the numeric value will be displayed</w:t>
      </w:r>
    </w:p>
    <w:p>
      <w:pPr>
        <w:pStyle w:val="PreformattedText"/>
        <w:bidi w:val="0"/>
        <w:jc w:val="left"/>
        <w:rPr/>
      </w:pPr>
      <w:r>
        <w:rPr/>
        <w:t>along with a special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-REPEAT, the MERROR program can be used to program an error display for</w:t>
      </w:r>
    </w:p>
    <w:p>
      <w:pPr>
        <w:pStyle w:val="PreformattedText"/>
        <w:bidi w:val="0"/>
        <w:jc w:val="left"/>
        <w:rPr/>
      </w:pPr>
      <w:r>
        <w:rPr/>
        <w:t>the new errorlevel.  With MxREPEAT, a new copy of the program must be</w:t>
      </w:r>
    </w:p>
    <w:p>
      <w:pPr>
        <w:pStyle w:val="PreformattedText"/>
        <w:bidi w:val="0"/>
        <w:jc w:val="left"/>
        <w:rPr/>
      </w:pPr>
      <w:r>
        <w:rPr/>
        <w:t>obtained.  Check Compuserve and your favorite Bulletin Boards for the lates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II. M-REPEAT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levels are returned by M-REPEA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**** Zero to Eighteen - VirusScan Errorlevels 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Successful completion of M-REPEAT and SCAN (if ru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A File Access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VirusScan database (*.DAT) file is co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A Disk Access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File created with /AF option caused a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There was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An internal program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The use of an international message file caused a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A file required to run VirusScan wa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Invalid option(s) or argument(s) entered for an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A Virus was foun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An internal program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An error occurred while attempting to remove a vir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A virus was found in Master Boot Record, boot secto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The SCAN.DAT file was out-of-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VirusScan Self-checking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Accessing a specified drive or file caused a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No drive, directory, or file was specified for sca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A validated file has been modified.  (/CF or /CV op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to 99    Errorlevels reserved for VirusSc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An error within the operating system.  M-REPEAT returns 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 All other errors causing termination of M-REPE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   The Log File could not be opened after running the SCA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   The path to the SCAN program is not 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3    The Date or Time parameter is not 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    The branch to the SCAN program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19 thru 99 are reserved for VirusScan.  They will be displayed as</w:t>
      </w:r>
    </w:p>
    <w:p>
      <w:pPr>
        <w:pStyle w:val="PreformattedText"/>
        <w:bidi w:val="0"/>
        <w:jc w:val="left"/>
        <w:rPr/>
      </w:pPr>
      <w:r>
        <w:rPr/>
        <w:t>an Undefined Error Screen, unless another error screen is created for an</w:t>
      </w:r>
    </w:p>
    <w:p>
      <w:pPr>
        <w:pStyle w:val="PreformattedText"/>
        <w:bidi w:val="0"/>
        <w:jc w:val="left"/>
        <w:rPr/>
      </w:pPr>
      <w:r>
        <w:rPr/>
        <w:t>errorlevel 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100 is the errorlevel M-REPEAT returns when VirusScan detects an</w:t>
      </w:r>
    </w:p>
    <w:p>
      <w:pPr>
        <w:pStyle w:val="PreformattedText"/>
        <w:bidi w:val="0"/>
        <w:jc w:val="left"/>
        <w:rPr/>
      </w:pPr>
      <w:r>
        <w:rPr/>
        <w:t>error within the Operating System.  On the error screen for M-REPEAT and</w:t>
      </w:r>
    </w:p>
    <w:p>
      <w:pPr>
        <w:pStyle w:val="PreformattedText"/>
        <w:bidi w:val="0"/>
        <w:jc w:val="left"/>
        <w:rPr/>
      </w:pPr>
      <w:r>
        <w:rPr/>
        <w:t>MXREPEAT, the Operating System errorlevel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REPEAT program normally returns the same errorlevel as it receives from</w:t>
      </w:r>
    </w:p>
    <w:p>
      <w:pPr>
        <w:pStyle w:val="PreformattedText"/>
        <w:bidi w:val="0"/>
        <w:jc w:val="left"/>
        <w:rPr/>
      </w:pPr>
      <w:r>
        <w:rPr/>
        <w:t>the SCAN program.  Exceptions are errorlevels 200 through 204 listed above.</w:t>
      </w:r>
    </w:p>
    <w:p>
      <w:pPr>
        <w:pStyle w:val="PreformattedText"/>
        <w:bidi w:val="0"/>
        <w:jc w:val="left"/>
        <w:rPr/>
      </w:pPr>
      <w:r>
        <w:rPr/>
        <w:t>These are used to signify problems experienced by the M-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III. M-CHK 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isplay screens for M-CHK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ime or Date interval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CHK Date\Time Parameter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og File does not exist or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-CHK Log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Date or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-REPEAT program Date\Parameter not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 Scanning Needed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