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AV has been designed to provide good performance, reli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 In most cases the TBAV utilitie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combination with some other applications, probl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f no special measures are taken. These application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PTIM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memory optimizers, like MemMax, MemMaker and Optimiz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ork properly if used in combination with the resident 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. The resident TBAV utilities can act as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normal executables, depending on the wa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, and this confuses some memory optimizers. The 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also hook themselves into DOS for bett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on, and they can not be moved in memory once loaded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do so will hang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e TBAV utilities from the AutoExec.Bat fil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 file and run the memory optimizer. Add the 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again to the AutoExec.Bat and Config.Sys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oad them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X switch of the DOS APPEND command is very dangerous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PPEND a directory with /X and then delete *.BAK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files exist in the current directory, then the .B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PPENDed directory will be deleted instead. APP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'fool' programs by accessing another file tha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by the application, if a file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 in another directory. This also applies w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AV utilities needs to consult an Anti-Vir.Dat fi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-Vir.Dat file of another directory might be acces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ntend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Setup and TbScan switch off APPEND automaticall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that it has been loaded, but the resident 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don't. It is therefore recommended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 if you need to use the APPEND /X optio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it off as soon as you don't need i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