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TbScanX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BAV utilities use a 'fingerprint' fil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by TbSetup. Some users are afraid t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ticipate and delete the Anti-Vir.Dat files, and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a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pinion, renaming the Anti-Vir.Dat filename isn'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nce the TBAV utilities have to find out the name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uld use the same method too and find out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o. Secondly, it would be confusing for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boot from a diskette, as the TBAV utilit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e that the fingerprint files ar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use TbCheck, it will warn you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file is deleted, so there is actually no need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really must use a different nam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you can do so by changing the keyword "AvFile" in the [TB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BAV.INI file. All TBAV utilities will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. The support for this keyword is limi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not be set from within the TBAV menu.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word in the [TBA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BAV utilities will correctly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o use the name 'Anti-Vir.Dat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for consistency with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boot from a diskette once in a while to sca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TBAV.INI file on your disket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bScanX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ny of the TbScanX API functions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API services by specifying 'API' on the TbScanX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nsists of some multiplex calls (int 2Fh). Register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CAh.  Register AL contains the function requ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='t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BX,CX,DX,SI,DI,BP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