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SHAREWARE. You are hereby granted a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SaSS B.V. to distribute the evaluation copy of th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and its 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be distributed freely withou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not be sold or licensed. Neither may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rged for its use.  If a fee is charged in conne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ith the Thunderbyte Anti-Virus utilities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only cover the cost of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should payment of such fe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ood to constitute lega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ust be presented in its complete for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owed to distribute the program and it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either the software nor its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nd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y granting you the right to distribut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Thunderbyte Anti-Virus utiliti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the owner of these utilitie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SaSS B.V. accepts no responsibility in ca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 malfunctions or does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SaSS B.V. can never be held responsible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nderbyte Anti-Vir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Using the Thunderbyte Anti-Virus utilitie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, distribution or representation of the Th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nti-Virus utilities is expressly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of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! If you paid a 'public do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for this program, you paid for the service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nd not for the program itself. Proc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ransactions would never reach the makers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t. You may evaluate this product, but if you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it,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 run the REGISTER program, and return the re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form to a Thunderbyte shareware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several inducements to you for registering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you are entitled to support for the Thunderbyt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utilities, which can be quite valuabl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enhanced features (like the TbScan option 'extrac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to registered users. Once you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these advanced options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Your regisrations allow us to enhance ou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m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he information an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ir TBAV.KEY. The key file will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ch as the licence number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. The key file TBAV.KEY is NOT to be sold or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in any way. The Thunderbyte Anti-Virus utilities d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key file in the current directory. If they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re, they search the sam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sel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file is corrupt or invalid, the Thunderbyt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Virus utilities continue without error messag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of the Thunderbyte Anti-Virus utiliti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eated as an unregistered SHAREWARE version. I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valid for some of the Thunderbyte Anti-Virus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, the other utilities will ignore it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are allowed to evaluate the Thunderbyte Anti-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 utilities for a reasonable period of time,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m in combination with a key, produced without 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zation of ESaSS B.V., or generated by any soft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warrants that (a) the software will perform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in accordance with the accompanying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b) the software is properly recorded on the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ranty extends for ninety (90) days)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There is no warranty after expiration of the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ESaSS BV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, production or delivery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or the documentation grants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contents of the software, 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nd each specifically disclaims any implied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 of 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tated herein, in no event shall ESaSS BV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s be liable for any damages whatsoever, wheth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, indirect, consequential, or incidental damages (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 damages for loss of business profits, business inte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loss of business information, or other pecuniar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 of or inability to use su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ESaSS BV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Because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 the exclusion of limitation of liability f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ial or incidental damages,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reserves the right to revise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materials and to make changes from time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SaSS BV. All other product names mentioned are acknow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 to be the marks of their produc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underBYTE Anti-Virus utilities are copyright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BV. All rights reserved. The diskett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hunderBYTE Anti-Virus utilities are not copy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re protected by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law, which applies to the computer softwa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at you may make copies of the software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r archive purposes and transfer the software t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rovided that the software 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any questions concerning this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to contact ESaSS BV, please write: ESaSS BV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380, 6501 BJ  NIJMEGEN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