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Flee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demo of the new ZZT game, Trash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o fairly well in this and the complete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nother month or so.  So..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Joshua Se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