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Learn Game Pack, including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ndling (world-wide)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31, 1993:                         _______ *  320 SEK = _________ S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Learn Game Pack, including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ndling (world-wide)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31, 1993:                         _______ *  400 SEK = _________ S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320 SEK - aprox. US $39,        400 SEK - aprox. US 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_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_ Euro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_ AmEx (Ridax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 date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holders nam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holders adres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 Foreign check enclosed (must be at least 1000 SEK), th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payable to a Swedish b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yntr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or fax the form to one of the following retial dea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nrisUlven Data (Don't take Am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bygatan 69B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 55 GAV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(+46)-26-652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d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nsen 4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 72 GOTH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(+46)-31-1964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