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mo is in computer vs computer mode onl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it back, whatch, and notice how the fighter rating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rformance in the ring. You choose between two t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t it (home/away) and adore the violent and sometime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graphics! Just sit back and enjoy afew matche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then see what's on the horizon when you rea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 type DEMO. If you have a slow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you use turbo if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