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hought the demo was awesome then you're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when you register!! Lot's of teams to choose from!!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control for 0, 1, or 2 players!! League standings!!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!! More animation frames including being backed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pes!! Injuries and an occasional death!! Coaching s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!! Coaches with attitudes!! Create your own teams!!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fighters!! More fighter ratings!! Fighter train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ing!! And so much more coming in 9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gister Boxing 94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demo which includes eight teams in a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 control for 0, 1, or 2 players. When Boxing 95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d in January of 95 you'll receive that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new features FREE!! You'll also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of 95 and demo's for other games under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come out. These include N.F.L. Football, N.H.L. Ho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more from V.H. Productions. We specialize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're a sports nut, You've come to the right pl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 NOW before Boxing 95, is complete! Thi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valid through the holiday seas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ig VanHorn c/o V.H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4 Chestnut St.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maus PA  18049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10 working days for delivery of Boxing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ill the end of January for Boxing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