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ECSDEMO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DEMO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DEMO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LOGO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LOGO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ECSDEMO.ZIP to relatives, friends, co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o a BBS, please 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Version 3.1 (or later) is require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S scalable "TrueType" signatu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CS Demo and associated Online HELP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 after extract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 Menu,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SETUP (or B:\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TEMP\SETUP (or the correct directory\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you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