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- INFRA-RED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IRDC.DOC v2.0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C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C program including setting the Device type.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R signals can easily be extended through the use of th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i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will only operate with ONE FOR ALL* remote contro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ort; the ONE FOR ALL 5*, ONE FOR ALL 6*, ONE FOR ALL 8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LL 12* are the models with an external por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(See the ONE FOR ALL REMOT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).  A special serial cable with a 3-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at one end (that plugs into the ONE FOR ALL extern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RS232 9-pin female connector on the other end (that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C serial port) is used to allow the softwar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ntrol.  (This cable can be ordered from man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Dealers --- see the CABLE.DOC file) The extern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battery cover and its primary purpo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remote control (ie. loading new I/R signa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).  The ONE FOR ALL remote controls cannot "learn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; however, they can be "force fed" new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ternal port.  This may be necessary if you acqu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 with I/R signals that are not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electronic equipment is located near your PC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m" the ONE FOR ALL remote control appropriate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IRDC may not be readily apparent. 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C, you really need an I/R extender such as the X-10 Pow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enables you to locate your PC an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home or apartment and distribute I/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.  See the 'APPLICATIONS'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DOS program that uses a simple point &amp; cli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(A Mouse though not required is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designed to be robust software that is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his program is shareware and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30 day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are asked to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5, ONE FOR ALL 6, ONE FOR AL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ALL 12 and The "Universal" Remot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full screen point &amp; click DOS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; your PC screen becomes a large remot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omprehensive on-line Hel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parameters can be stored within an INI fil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ating the need for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Remote Codes can also be defined with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ented in a List Box along with your description.  (Eg.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urround ON).  You can simply double click o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stead of trying to remember the extended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V,A,1,0.  The entries in the list box are un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same order as they are encountered with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allows you to arrange the list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load without a ONE FOR AL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  It will still attempt to use the serial Comm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 (eg. if you have a modem attached to the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will be innocuous.  However, be aware that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CommPort configured for use with IR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erial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ONE FOR ALL 5, 6, 8 or 12 remote control.  See the '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S' section for further information on the suppor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Serial Cable to connect the ONE FOR ALL remote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(This cable can be ordered from many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s; see CABL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36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memory requirements will increase as you ad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definitions to the IRDC.INI file.  (eg. 10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additional 6.5K of memory --- approxim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6 different ONE FOR ALL Remote Control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is usually printed on the front of the remot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ver. Be sure that you have correctly identifie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mote before using the program.  You can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IRDC by using the /Mn(n) argument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 below; you can also dynamically select the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.   Model Name    Description                       IRDC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  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2005  ONE FOR ALL 5   Ergonomic Design (paddle shaped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4000  ONE FOR ALL 6   Conventional Design (rectangular)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4050  ONE FOR ALL 6   Conventional Design (rectangular)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4005  ONE FOR ALL 6   Ergonomic Design (paddle shaped)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5000  ONE FOR ALL 12  Conventional Design (rectangular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6050  ONE FOR ALL 8   Ergonomic Design (paddle shaped)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differ based on the model of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hat you are using.  It is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 model before using the program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REMOTES section to identify your remote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up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  [URC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12 [URC5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the IR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ERY IMPORTANT: DO NOT TOUCH ANY BUTTONS on the remote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affect the operability of your remote contro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tents of your remote control are altered then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 to normal operation is to have it 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5  [URC2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A [URC4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B [URC4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8  [URC60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the IR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ERY IMPORTANT: You must physically press a butt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then click on one of the on-screen buttons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put the remote online. Once the remote is on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line (and will not respond to physical key press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licitly take it offline by clicking on the 'Ta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' button. When you click on the 'Take Remote Offlin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D on the remote will flash twice i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2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R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IRDC will disable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the Help feature will be unavaila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slightly faster when the help sub-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if you decide that you no longer requir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can simply delete or rename the IRDC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R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will look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All program parameters can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 well as Extended Remote Code defini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within the IRDC.INI file will be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terminated.  IRD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 (or overwrite an existing IRDC.INI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ave' button on the Configuration panel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mand Line Args will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parameters within the IRDC.INI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, generated by IRDC,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DC.INI File Created: 10-02-1993 07:37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l=5,6,6A,6B,8 or 12            DEFAUL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W=YES or NO                       DEFAULT=NO 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SetupInformation=YES or NO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etupInformatio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 and Base_IO_Address apply to User Defined Com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=1-15                 DEFAULT=4; IF Base_IO_Addr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_IO_Address=nnnn(n)  DEFAULT=1016; IF IR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IO_Address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s applicable to your I/R device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ONE FOR A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0,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1,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2,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3,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4,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ANTENNA/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8,COL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9,COL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0,B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1,B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2,H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3,H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4,MATRIX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0,SLOW S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1,SLOW SRCH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2,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3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4,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5,CANCEL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6,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IRDC.INI (07:37: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MODEL 6,COLOUR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=YES.  Note that CommPort, Model &amp;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oggl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- Use Black &amp; Whi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- - Use Colour (You would only use this argume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 BW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- MODEL where n = 5, 6, 6A, 6B, 8,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W  - Suppress the automatic display of SETUP INFORMATION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 (This command line argument is not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to forego the online help by renam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DC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- - Display Setup Information (You would only use thi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INI WARNING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- Displa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COMMAND LINE OPTIONS OVERRIDE IR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4  |  1000   |  3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  744   |  2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use the /C command line arg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Port.  The CommPort= IRDC.INI directiv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Panel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IR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remote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IRD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PS/2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3  | 12832   | 3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12840   | 3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5     |   3  | 16928   | 4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6     |   3  | 16936   | 4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7     |   3  | 21024   | 5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|   3  | 21032   | 5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proceeds to parse it if one is foun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 within the INI file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message, otherwise it will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(which override any conflicting INI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errors are found it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 Finally, it will look for a IRDC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online Help if the file is found.  The IRDC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hen be presented with the remote keypa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various program controls display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button of the remote keypad is the "active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The program DOES NOT open the CommPor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 one of the remote keypad buttons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active CommPort before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on the upper left side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keypad button activity as it is execute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each time a CommPort is opened. 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press a remote keypad button there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s the CommPort must be opened first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ED indicator in the middle of the screen which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whenever a remote keypad button is clicked/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button is clicked, the Configuratio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left side of the screen. 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CommPort, Display and the Warning Flag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.  If you change the Model or Display set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immediately reflect the new settings.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manent, click on Save; all current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Remote Code definitions)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If an IRDC.INI already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verwrite Confirmation before overwri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To continue with these new settin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, click on OK; to restore the prior setting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or press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a mouse is highly recommended;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mote keypad buttons, the control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 scroll bars to per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execute an Extended Remote Cod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, simply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remot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 control buttons (eg. Configure, Help &amp; Ex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the Extend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Boxes.  Use the Space Bar key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er key can also be used for all controls excep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list box; the space bar must be used.)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current function or the program if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can be used to navigate within the keypad area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to adjacent buttons by pressing the appropria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ump over 1 blank row/button if an ajacen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nel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-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des -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-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Port -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-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-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-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-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-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menting a little with IRDC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: "its a neat 'toy' but what practical uses does it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escribe the practical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/R Signals &amp;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allows you to generate I/R signals simpl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on-screen remote keypad.  It also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of those 'difficult to remember'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invoke with a double click.  It offer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leave it running in a window when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r task-switching environment and simply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However, it does require 'human' interven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hysically click your mouse butt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.  This is where IRDQ.EXE comes into play; IRD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version of IRDC that instructs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to emit I/R signals based on a button 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ternatively, it will 'press' a seri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within a file when the filename is passed to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means you can build "macros"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button names to be pressed.  In addition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 of ONE-FOR-ALL I/R codes is at your dispos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ynamically set the device type at any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uild a button file containing the follow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RDQ Button File - Turn on both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te: lines prefixed with ";"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00 (Sony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Wait button name does not exist,but instructs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wait for 1/2 second to allow the ON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'catch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SONY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47 (GE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GE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being you can build a virtually unlimi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/R signal sequences and generate them simply by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I/R signals that the remote control gener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ctions from the software is limited to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C is located.  This limitation is severe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be very useful at all unless you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your I/R electronic equipment in the same roo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is is obviously unrealistic, but fortunat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solution that will enable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virtually anywhere in your home or apartment.  An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an be used to "read" I/R signals from 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into radio waves and beam them to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they'll be translated back into I/R signal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ed electronic equipment.  The entire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is virtually instantaneous.  The X-10 Power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R Extender; it has 2 components, a unit that receives the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ransmits them via radio waves, and a unit tha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ignals and transmits the I/R signals.  Bot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" x 3" x 3" pyramid-shaped devices enclosed withi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sing.  You can install multiple Receiver/I.R emi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rced by the same Transmitter; this allow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multiple locations.  Recoton also markets an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To use an I/R extender with IRDC/IRDQ, you'd simpl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at the I/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RDC/IRDQ, a ONE-FOR-ALL Remote &amp; an I/R Extend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asily generate &amp; distribute an I/R sign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electronic equipment that exists to virtual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home.  The capability to schedule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t predetermined times would be a step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automated I/R system.  Since IRDQ can be dr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 you could accomplish th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based scheduler.  For example, a Scheduler is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You lodge the dates &amp;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to run and then load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nto memory as a TSR from your AUTOEXEC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kick in at the predetermined times and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.  If you happen to be working on your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 time, the scheduler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heduled program now or delay it; if you proc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will save the memory image of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restore it after it has run the schedu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DOS schedulers around including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Back'n Forth, a shareware Task-Switch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a built in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/R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automated I/R system should support event-driven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 transmission of I/R signals should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d times, but rather, should be driven by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 of X-10 signals, changes in temperature,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contact closure, etc.  Most PC-based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react to received events support 'shelling to DO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 based on the events you specify; so IRDQ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se programs to integrate I/R signal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000 program is an example of a home automation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2-way X-10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2000 Home Auto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000 is a software-based X-10 home automation system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PC but will run quite satisfactorily on a 4.77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pgraded your PC and have an older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dust as a paperweight somewhere then HC200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t it to good use as the 'brain' of your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000 requires a TW523 device which is a two-way X-10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X-10 signals.  An Editor is supplied with H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build your home automation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10 signals at scheduled times, or when other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(allowing you to build remote 'macros'),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user variables that you define and manipul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having the program respond to events by sending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can also run DOS programs.  This mea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to emit I/R signals based on the events that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C2000.  For example, you could define an X-10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button sequence to turn on the two TV's tha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; the following steps outline how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Button File: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up the HC2000 editor and create a User Variab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IRDQ.EXE TURNTVS.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n X-10 remote command using the House/Unit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fine and add a 'LOG' statement using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d in step 2: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1 ON {Turn on both TVs}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"DOS IRDQ.EXE TURNTVS.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ommand would respond to House Code A, Uni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it the HC2000 editor and run HCDOS; HCDOS chec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HC2000 logs and when it encounters the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will execute IRDQ.EXE and pass it the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has been successfully tested with H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control PC interface deploy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unications protocol and you should not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ovided that your special serial cable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there are no loose connections.  However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communications is very critical and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even minor deviation.  Any residen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s with the system clock could throw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does not appear to be working at all, the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list to confirm your hardware/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rify that your remote control is supported; See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S section for further information on the suppor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sure that you are using the correct CommPort;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button and verify that the active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 special serial cable connections are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ble is not bent or stretched; The most likely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-pin serial connector not being seat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ort of the ONE FOR ALL remote.  In some c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roperly seated but in fact it is no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tape the connection to ensure that it i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memory resident software is no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DC by booting your PC without any Device Drivers o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use a stripped down CONFIG.SYS and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appears to be working but you run into a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on the remote control stays ON with an amber colou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, then communications between the remote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ve been disrupted. The most likely cause fo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onnection.  The remote control is in Serial Execu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your PC, check cable connections, power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RDC.  Click on a remote button and the LED should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, then green, then turn off.  This problem can als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Port IRQ conflict (ie. having a TSR load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4 while attempting to use IRDC with CommPort 2)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erform a cold boot to reset serial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oting without loading the conflicting TSR.  If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comes stuck in Serial Execution mod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result of a timing problem;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djustments can be made to the software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 FOR REMOTE becomes "unresponsive" to IRDC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mmands were sent to it while it was execu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a ONE FOR ALL 12 which will not ac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ile it is executing a macro; you should wai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before sending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may want to try using another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eliminates the problem. Other common probl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MMPORT that shares an interrup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(eg. 1 &amp; 3, 2 &amp; 4), then you must ensure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 (eg. a FAX TSR) that uses the other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it will not releas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I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remote on the same CommPort.  I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properly if it attempts to communicate with a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initialized with a Mouse Driver (ie. 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x between the remote and a Mouse unless you re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C executable file is encrypted and there i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decryption process may fail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a blank screen immediately after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fies this problem.  Please contact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IRDC is compatible with as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IR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IRD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IR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lly functioning software withou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r "nag" screens prompting you to regis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imeout after 10 minutes.  This limi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time and effort went into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 if you intend to use it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  Registered Users will be shippe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 3�" diskette (if you would prefer a 5�" disket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) containing the Registered Version of the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IRDQ.EXE, a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DC.  With IRDQ you can press buttons on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pads simply by entering commands at the DOS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type IRDQ POWER to press the POW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pass a file name containing a lis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RDQ, eg.  IRDQ /F:BUTTON.FIL where BUTTON.F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cro" would turn on your Receiver, TV &amp; VCR and rew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the VCR.  IRDQ is a compact program which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with software based home automation systems like H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"grow your own" home automation system by using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-based program scheduler like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All IRDQ program options can b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S environment thereby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other than button names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utton names.  (See the APPLICATION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RD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dite your registration, you may wish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;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CompuServe E-Mail within 1 business day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features. (Se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f you elect to use this method of registratio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will ship within 1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via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 the order form in the REGISTER.FRM file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RDC, IRDCw or BOTH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Registration Fee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ing account and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User Guide will be shipped within on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n addition, you will receive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(within one business day)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IRDC with the registered version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 for your diskette to arrive. 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    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             ============    ====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irect Control (DOS)        IRDC            1449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irect Control (WINDOWS)    IRDCw           2521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Control Bundle (DOS &amp; WIN)  IRCB            2522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IRDC can immediate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IRDC v2.00 and all futur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with the registered features enabled.   IRDC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-directory for the IRDC.KEY file; if a vali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IRDC will enable all registered program featur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pgrade by downloading the late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and ensuring that your IRDC.KEY fil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version of IRDC prior to 2.00;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 IRDC.KEY file that will enable you to immedia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IRDC v2.00 with the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r IRDC.KEY file can be forwarded via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or you can download it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via E-Mail or FAX to ar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IRD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IRDC can reques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 of the software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iskette containing thei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$2 for postag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RDCw(WIN) can upgrade to IRDC(DO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15.00.  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RDC(DOS) can upgrade to IRDCw(WINDOW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15.00.  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LEASE HISTORY - IR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'94      2.00      -Added support for 4 additional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control models (URC2005,URC4005,URC4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Dynamic User Defined Comm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Quick Upgrade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hanged initial warning prompt to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into the Help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'94      1.03      -Added Save IRDC.INI prompt when Exi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saving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4      1.02      -Re-enabled ESCAPE key to ex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1      -Enabled ESCAPE key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rrected typo in Help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RC-5000-2 not supporte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URC-5000-1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nfiguration Panel Re-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AVE Butt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Warning CheckBo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'F1' Key to invok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ursor Key navigation added to key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ursor keys will navigate 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 - will skip 1 row or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djacen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FA-12 Extended Remote C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1 -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