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D Software, Inc.                        P.O. Box 16112, Irvine, CA 92713-6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D SOFTWARE -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GAM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 USERS ("COMPANY"):  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USE  OF THIS SOFTWARE ("THE SOFTWARE") IS CONDITIONED UPO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NY  WITH THE  TERMS OF  THIS AGREEMENT.  A DEMONSTR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EVALUATED FOR TEN DAYS ON A ROYALTY FREE BASIS. US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SOFTWARE  AND THE  CONTINUED USE  OF THE 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ON IS CONDITIONED UPON PAYMENT BY COMPANY OF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end of the evaluation period, 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 the demonstration  version of  The Software  must be destro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 Software if you wish to continue to use it.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rder form, using your preferred payment method and send it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 may not  be distributed  by Company to any outsid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 government agency.  This license authorizes Compan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cribed in the confirmation letter from DVD Software ("DV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 which Company has paid DVD the license fee.  Each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detecting and/or cleaning games on one file server on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 remain in  effect for  one year from the date o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 DVD authorizing  such continued use (the "Term").  If Compan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  a confirmation  letter and  pay the  applicable license  fe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expires  at the end of the ten day evaluation period. 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must be accessed and downloaded from DVD's bulletin board.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   The Software  is protected  by United 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 provisions.   Company acknowledges  that no 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 property  in The  Software is  transferred to  Company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s 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 of DVD  or its suppliers,  and Company will not ac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 except as expressly set forth in this license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 any copies  of The  Software made by Company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.   Company agrees that it will not attempt,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 efforts to  prevent its employees from attempting to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   DVD warrants that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 with the  accompanying documentation for a period of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DVD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REMEDIES.   If  The Software does not conform to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("Limited  Warranty"),  DVD's entire  liability and  Company's so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 shall be,  at DVD's option,  either to (a)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elp Company  work around or avoid the error or (c) authorize a refun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oftware is destroyed by Company.   The Limited Warranty is vo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Software has resulted from accident,  abuse,  or mis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acement  software will  be warranted 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 WARRANTIES.  DVD DOES  NOT WARRANT THAT THE SOFTWARE IS ERR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LL  KNOWN GAMES  OR MAY  NOT OCCASIONALLY  REPORT OR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NOT A  GAME.  EXCEPT FOR  THE EXPRESS  LIMITED WARRANTY  ABOVE,  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 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INCLUDING BUT  NOT LIMITED  TO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BILITY.   In the  event of invalidity of any provis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 agree that  such invalidity  shall not  aff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LIABILITY  FOR  CONSEQUENTIAL  DAMAGES.  IN  NO  EVENT SHALL  DVD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BE  LIABLE FOR  CONSEQUENTIAL, 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 PERFORMANCE OR USE OF THE SOFTWARE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HAS BEEN ADVISED OF THE POSSIBILITY OF SUCH DAMAGES. IN NO EVENT WILL DV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 ANY CLAIM,  WHETHER  IN CONTRACT,  TORT  OR ANY  OTHE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.   This 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s  they are  applied to  agreements to  be entered  into 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entirely  within  California.   The  United  Nations  Conven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 GOVERNMENT RESTRICTED RIGHTS.   If the Software is acquired (i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D,  use,  duplication  or disclosure  by the  Government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 this license  unless superseded by 252.227-7013(c)(1)(ii) or (i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 civilian agencies,  use,  reproduction  or disclosur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.   All information  in this  and other  document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 prior notice.    All  brands and  product name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or in  The Software  are trademarks 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  Company may not list The Software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other  literature which describes The Software as "FRE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D Software, Inc.                                   Order Form - January 19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 Phon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 Fax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 Zip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ME Price -          $149.99 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required: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otal:       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5% Tax (CA residents only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[ ] Check (U.S. fund only)    [ ] VISA  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 ______ ______ ______ ______  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required for Credit Card Order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Check of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D SOFTWARE, INC.                 P.O. Box 16112, IRVINE, CA 92713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VD SOFTWARE, INC.      Fax: 714-757-18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1200 - 14.4K baud, USR V.32: 714-757-182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