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s Creek,  MI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, or inability to use BigFin,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 user will register for a contribution of $2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ge Memorial Scholarship Fund.  Thanks for helping!)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ration, a diskette with the most recent version of BigF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in a very short period of time,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 that kept me digging throug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, and reviewing notes from various college financ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Sol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ost suggestions.  (SEND IN YOURS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included with BigFin.  Those areas are 1)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2) Business &amp; Finance, 3) Loans, 4) Miscellaneous, and 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of the menus has several formulas/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enu is comprised of "things" that did not fit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menus, and may or may not be FINANCIAL in nature (they d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Fi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llows printing a "screen" to an ASCII file.  You can dir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(legal) PATH.  An extension may also be added (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BIG will be appended to the FileName).  Beginning with v 3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END to an EXISTING file.  This suggestion wa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K. from New York State.  A helpful feature if you want to include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a word processing file.  Please NOTE:  a PAGE FEED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, so you may will (manually) need to remove i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" in an ASCII file.  Also NOTE:  To ascertain that a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, you can use the File Viewing Utility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review it.  When using File View, enter the same PATH (or none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file.  VIEW is a handy BigF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nchmark" calculation is a loan of 8,000.00 at 8% for eight (8)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 should be 113.09.  Some early "chips" had a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d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fifteen line (sixty chars. per line) COMMENT/MEMO/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outs and ASCII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are written to output ASCII text.  Therefore,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without problem.  Results can be sent to a prin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(as prompted).  After the screen is dumped, the page is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this also works with laser printers). 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a message displays: "Turn printer ON! (Press &lt;Enter&gt;)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vailable after three cycles, the program will continue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ng you up).  If a print spooler/buffer is enable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s though the printer was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input the number of LINES to PRINT (before a PAGE FE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by Clark L. (this has been implemented because of var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with 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US funds).  Registered users will be notified about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(for a registered user) can be obtained by sending $6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.  Please send the response form provided, or PRINT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Menu about REGISTERING BIGFIN.  Using the respons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, since the "questions" 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f you didn't read it in the above... the "monies"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go to a College Memorial Scholarship Fund, so thanks for hel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 who need it (my family members are not eligible, so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s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ir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Leading Edge machines, or near compatibles,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Bar-Menu allows selection by number (1 to 9, that is)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The HOME and END keys move the cursor bar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of the menu respectively.  Function Keys F1 and F10 "pop-up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a Calculator respectively.  Handy items to hav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n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 (it is possible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5 COMPOUNDING PERIODS in a year,  BUT not more than 365). 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ll print (and use) 365 if a larger numb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nnuity/Saving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may have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elds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and calculator are available at an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ne (F1) or Function Key Ten (F10) to use these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ment the MONTHS forward with PgDn while PgU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backward.  Press any other key to return to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basic functions, add, subtract, multiple and di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results are kept.  Press "C" to clea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press (Function Key) F10 (as indicated o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your screen) for a "pop-up" Calculator at "any"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result" does NOT transfer BACK to your "entry"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ait for feedbac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the great staff at Crescent Software for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igFin.  To name "each" would take a long time.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ATH routines are included (I felt more comfortable with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also due the "many" registered users and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suggested" enhancements to BigFin.  To list "everyone"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ong time.  S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an be considered to be like the average inter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reat tool for planning cash flows,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ill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thing by "Y" will send the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(equ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s at a fixed interest rate for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ifty-two times a year at seven perc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unded quarterly) will yield him $33,499.80 at the end of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es can then be transferred to another fund from which he ca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, or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determin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itial deposit required to obtain a desired future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may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, and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, compounded quarterly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Entering the information with seven percent as a midpoi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ariance shows that this investment will yield $16,436.19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(low rate),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Annuity is fictitious, but these kinds of annuities are re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nsists of programs related to business and financ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ther areas.  A brief explanation follows for each program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/Wage Calculation - selected by Annual Salary or Hourly Rate. 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uses the hourly wage, number of hours worked per pay perio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 periods per year.  Result for both entries show earning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, Pay Period, Month, Year.  (No matter how MUCH we earn...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te of Return (IRR) Calculation - (for "old" BigFi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calculation has returned in v 3.15+.)  IRR equates the present valu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ected future cash flows (or receipts) to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investment must be known, and the NUMBER of cash fl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.  And, the CASH FLOWS (negative for addition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for returns) must be known (estimated).  The IRR calcu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longer than most calculations since it keeps looping until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ash flows from the investment is about equal to its c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qualization occurs, the result is the IRR.  Please remember, IR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ess-ta-mation" equation... USE IT WITH CAUTION!  Howard C.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 (revitalize) IRR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/Buy Decision - (back by popular demand) provides a guess-ta-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sing and Buying.  This calculation is based on the Net-Pres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ies.  The cost of the ASSET, Amount of the LOAN, Percenta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Length of the LOAN, Salvage Value at the END of the LOAN (or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), Tax Rate (optional), Monthly lease rate, and Depreciation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the LOAN) must be entered as prompted.  The (Net) Pres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 and LOAN are displayed. The ADVANTAGE (to Lease or Bu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as well as the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is a Statistics formul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number of people/items for sampling based on a pop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Systematic Survey.  The user supplies the base (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.  (Note:  The population/base must be greater than 1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(plus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).  An explanation follows for each module by title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perscribed by The Truth and Lending Law (formula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ose 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can enter specific dates.  Calc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utput to the Screen, Printer, or ASCII file (PATH Optional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, and Interest paid.  The "last" payment is designated as L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ppear as the thirteenth payment in the fi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1) A BONUS payment option can be entered (maximum two (2)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dicated months (i.e. 1 = Jan, 2 = Feb, etc., 0 = Quit).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is in ADDITION to the NORMAL payment.  The DEFAULT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You can enter what you wish.  2) A BALLOON PAYMEN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y either a Number of Payments, or Month and Yea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3) As of v 3.17 you can EDIT the entered VALUES.  A mess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Y ANY OF THE ABOVE ENTRIES (Y/N)?"  The user MUST enter either a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N' to MODIFY or continue respectively.  4) A summary and disclaim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sting.  5) If there is a REMAINING LOAN BALA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BALLOON Loan Amortization, the user may select "Y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OTHER (Y/N)?"  The REMAINING LOAN BALANCE with then be the Loa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evious valu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(and Barron's Loan Amortization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/w Total Interest Repaid - shows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a loan.  You supply the annual interest rate, the number of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the loan, and loan principal.  Beware of "hidden" expenses of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sts can distort the calculation.  Incremental increases dep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it 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elpful when someone makes a set payment on a loan with intere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arms in Michigan have been sold using this method (pay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, paid once a year).  This module was a suggestion by Gale F.,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based on twelve payments per year at ten percent interest at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ayment on $42,000, and you have made three payments into your te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3 payments), you would owe $32,926.58 on the loa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if you are thinking about re-financing, or obtai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gage.  Hidden expenses/fees will distort this figure,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 caution.  As with other calculation, remember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Sheet Loan Amortization Schedule - information enter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, Interest Rate, Length of Loan (in years),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n begins) is used in the spread sheet.  This module provides a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.  Inclusion of this module has been the MOST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 of any single effort within BigFin.  (I'm not complai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a fact for those who will request changes, alter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1)  If you put in a payment that is GREATER than what is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changed to the amount to payoff the loan.  2) The OUTPUT to 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done to enable "users" to DUMP data to a Spread Sheet of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LK (Symbolic-Link) format to avoid law-suits (the 1-2-3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ed" in the past).  Most Spread Sheets import SLK (or SYL) format.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mulas" go with the SLK export.  Exceptions are the "annual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nd Principal); these are NOT included (too many 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SLK files import to Microsoft Excel retain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vouch for Lotus 1-2-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PATH optional)).  This loan program is ver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loans paid bimonthly, every two weeks, or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urs, or minutes, or seconds you have lived.  Great for kidd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how many minutes they are old (the rest of us want to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la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  (Square ME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  (Square METERS also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  (A 'steal' from the Crescent collection...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s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user is prompted for the length and width.  The dep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An OPTIONAL cost per cubic yard is prompted.  If a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n estimated COST is given.  A neat calculation f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&lt;ENTER&gt;.  The "screen"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up.  Change the contrast, or Press &lt;ENTER&gt; to use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(Hope you find this useful!  It is, essentially,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VIEW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need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, the cost of each unit, and miles/kilometer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drastical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nformation Summa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ASCII File) - this is a simple TEXT editor added due to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.  A "cheat-sheet" (Big_Edit.DOC)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HOT-KEYS the BigFin Editor uses.  The TEXT file siz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400 lines (about 16K).  When exiting, you are promp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FILENAME.BAK created.  "Y" creates a "backup" of the file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 as of version 3.24.  Note:  The file must EXIST befor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d a DEFAULT "path" for the BigFin Document to be either 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MISC\BIGFIN\ (thus, making it easier to find).  (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BIGFIN.EXE and BIGFIN.DOC in the \UTIL directory as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an early version of BigFin, you may also have BigFi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gFin2.DOC, these can be "deleted".  The current version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BigFi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creen Color - gives users better color contrast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th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ocuments - these are "self-explanatory"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a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However, you can modify the amoun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exchanges" will b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the size of BigFin's EXE, plus two(2) K).  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the "registered" version of BigF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* 3.x.  These files are BIGFIN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, and BIGFIN2.ICO.  The PATH in BIGFIN.PIF is C:\UTIL\BIGF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his to the directory in which BigFin resides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 and BIGFIN2.ICO are "sample" icons for BigFin.  If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rtsy' would like to create a better icon(s), I welcome the assista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igFin (as a Windows application) follow the simpl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*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, and document PRINTING functions work fin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se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  Microsoft "fixed" this in v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40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