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      Shareware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   Tom Welch  &lt;AS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 Distribution Policy &amp; Produ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ink &amp; Do software products are protected under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ternational law by registered copyrights.  As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, you have Tom Welch's permission to distribut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ducts in its original electronic form as long a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Identify it a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Leave all copyright notice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...And as long as Tom Welch does not request you to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hat's all...feel free to archive, unarchive, bundle, an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s to any Think &amp; Software program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follow these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&amp; Do distribution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New versions are automatically shipped to new registra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es are offered to our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Major revisions/new products are released through S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All ASP distribution members are included in the regular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 your question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 Wel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 Welch Finan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B 791555-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Antonio, TX 782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/FAX:  210/737-7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Name:  B/PLAN DEVELOPER -- Nuts &amp; Bolts Planning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Headings:  Business, Finance, and Entrepreneu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 A PC 100% Compatible with at least DOS 2.0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196K; Video -- Any Color, Monochrome, or LCD; Hard Disk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; Mouse -- The use of a mouse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lease: 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Price:  $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:  90 days with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 Business Plan, Capital, Entrepreneuring, Finan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ey, Small Business, and Venture Capit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The goal is to get your project funded.  B/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 helps you develop a winning plan that attracts mon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ilored to your specific business concept, and financing nee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are seeking debt or equity financing for a start-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ansion, or as part of a SBA application, you are going to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pelling proposal to suc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/Plan Developer is a comprehensive tool consisting of an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torial and keyword outlines (in ASCII text file forma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and retrieve using any major word processor).  You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 the ground running and prepare a marketable pla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you're probably most familiar with (taking full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existing PC resources and skills).  B/Plan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Steps &amp; tasks to help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ructure your plan for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imize preparation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te a market-driven and investor-center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 clear understanding of the entrepreneurial, propos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, and proposal development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 professional preparation sequence that can adap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posal endeavors in your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n on-line reference guide covering each major propos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gment, from market analysis to financial plan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ing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B/Plan users get a current copy of Bizdex t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arch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MONEYWORDS -- The Glossary That Means Busines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Headings:  On-line Business Reference, Shareware,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, Electronic Books, and Entrepreneu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 A PC 100% Compatible with at least DOS 2.0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196K; Video -- Any Color, Monochrome, or LCD; Hard Disk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; Mouse -- The use of a mouse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lease: 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Price: 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:  90 days with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 Money, Entrepreneurship, Real Estate, Finan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rowing, Accounting, Export/Import, and Small Busines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Designed for small business, MoneyWord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hensive, easy-to-read, and practical on-line guid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of business on Main Street USA.  Its entries defin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business concept, term, and technique that you are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me across in your everyday quest for profit.  Mon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s a wide range of management, accounting, real e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rowing, import/export, going public, and general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ology in common use today.  MoneyWords empowers entre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urs, business owners, managers, consultants, and students.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reference tool, MoneyWords provides excellent navi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PROFIT FOCUS -- Quick Reference Check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Headings:  On-line Business Reference, Shareware,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, Electronic Books, and Entrepreneu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 A PC 100% Compatible with at least DOS 2.0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196K; Video -- Any Color, Monochrome, or LCD; Hard Disk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; Mouse -- The use of a mouse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lease: 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Price: 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:  90 days with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 Business Management, Entrepreneurship, and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success is often weighed by a delicate scale.  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cus offers you an opportunity to develop your business and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fety net of managerial know-how.  An authoritative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ide emphasizing total quality management concepts and o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 quick reference checklists to support your effort in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re competitive business.  Profit Focus will assist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ing the scale tilting in your fa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it Focus helps you quickly zero in on critical fun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tal elements to workout effective solutions.  Profit Focus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sin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Instant access to on-line diagnostic expert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wareness of efficient management practic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Hands-on quick action checklists for CEOs, managers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epreneurs, and consul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Opportunity to Do the Right Things Right and buil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value (performance improvemen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 basis for policy and procedure pr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it Focus' quick action checklists will help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Profile functional elements &amp; activities...develop 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tegic overview, survey management culture or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 activities and focus on selected perform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Perform organizational analysis of each major prof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st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Macro and micro review of these activity center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l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nufac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dustrial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urch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uman Resour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search &amp;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rmation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Workout effective solutions...guides to identify,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, and implement improvement pro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BUYING-A-BIZ -- Due Diligence Questionn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Headings:  On-line Business Reference, Shareware,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, Electronic Books, and Entrepreneu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 A PC 100% Compatible with at least DOS 2.0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196K; Video -- Any Color, Monochrome, or LCD; Hard Disk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; Mouse -- The use of a mouse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lease: 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Price: 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:  90 days with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 Entrepreneurship, Small Business, Due Diligen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ying a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this; about 75% of the businesses offered for sa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are either making a minimal profit or no profit at al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owners.  Buying-A-Biz consists of hundreds of cru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you should ask before signing your purchase contra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ying-A-Biz provides a starting point for critically re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opportunities and conducting your own due dilig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In addition, this program provides checklists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due diligence program foc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BIZDEX -- Tips, Ques &amp; Bog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Headings:  On-line Business Reference, Shareware,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, Electronic Books, and Entrepreneu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 A PC 100% Compatible with at least DOS 2.0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196K; Video -- Any Color, Monochrome, or LCD; Hard Disk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; Mouse -- The use of a mouse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lease: 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Price: 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:  90 days with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 Entrepreneurship, Self Help, Financing, Borro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ing, Export/Import, and Small Busines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reasure chest of resources and information, Bizdex help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access information important to the succes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.  This on-line database provides an extensive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ith over 75 categories featuring a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rix (topic/sources), and Self Help Bookshelf.  Also, tip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n proposal preparation, cues on basic managemen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ttributes, and vital telephone numbers to help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As the definitive black book, Bizdex will gi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earch efforts a heads up.  Bizdex is CONTINUOUSLY updat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