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Catalog?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Policy on "multiply listed" products 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Catalog 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Starting Catalog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ommand line summary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Program initialization 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Context sensitive help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The Catalog menu scree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:  Dealing with a Catalog record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Adding a record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Editing a record 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 Killing a record 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 Printing a record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 Generating a TAPCIS script 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:  Dealing with every record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 Status &amp; error messages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  Exit codes 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 Helpful hints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1  Invoking Catalog 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:  Common questions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1: Adding a record (complete screen)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2: Required or recommend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lete screen)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3: Registration benefits (complete screen)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1: Mandatory Catalog files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2: Optional Catalog files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A.1: Catalog exit codes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alog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1115, O'Fallon, IL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ed in conjunction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5 Grover Road,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oftware &amp; documentation Copyright 1991,93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; all rights reserved.  Present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.  An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 names used in this manual are the [registe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companies.  The use of a product nam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constitute an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may use this product without paying a monetary fe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dify the program in any way that changes its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structions without approval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s (BBSs) and online network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UNMODIFIED editions of this software via mod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 vendors, CD-ROM vendors, and rack vendors MUS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permission before they can legally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FAILURE TO OBTAIN PRIOR WRITTEN PERMISSION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 AND THE SUBMISSION OF ANY DATABAS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AND THE ASP THE FOLLOWING EXPLICIT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use the information in reference catalog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 public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edit the information for consistency or conformit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mmar/spelling errors, or for data entry error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rbitrary reas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reject (in whole or in part) any catalog entr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rely arbitrary reas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provide the information (in whole or in part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parties, custo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ALL RISK IN USING THIS SOFTWARE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AN INACCURATE LISTING IN ANY PRODUCT GENERA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ENTRY DATABASE SUBMITT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ive to produce accurate documentation but we're only hu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may contain any number of typographic, graph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or 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"What is Catalog?"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Cata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maintains a database of descriptions about you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o they can appear in publication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 distributed by Barn Owl Softwar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 appear in both printed (books, newslette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lectronic (ASCII files, Windows .HLP files, etc.)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areware author may submit catalog entry databases s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ir shareware products.  And if you publish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hareware packages for example, you can list all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non-shareware programs in your database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(A special field in each record asks if a given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as shareware.)  This helps authors who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public domain or freeware or retail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want to generate scripts to automat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them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keep track of non-shareware program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catalog editor simply ignores them whe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olicy on "multiply listed"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er size of catalog publications forces us to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stings for any given product.  Some authors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ousands of words about their software and have re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or more product entries to get around the limi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.  Other authors try a different approach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ntries to describe the main program and each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thers try to all the different "mix &amp; match suites"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for users with different tastes.  Many C++ library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ovide large &amp; small models for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try to include multiple listings to identif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uthors use multi-tier pricing and try to lis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 different prices based on varying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.  Others provide various platform modules (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 example) for one registration fee and se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as the way to describe each nativ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ALLOW MULTIPLE LISTINGS FOR A SINGLE PRODUCT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listing must cover everything the user ge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andard exception exists for what we call "overl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."  An author may sell product A for $10, yet offer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to anyone who pays $49.95 for a different product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ice it says "different product."  This excep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mix &amp; match suites.)  In this case the auth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listing for both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 RESERVES THE RIGHT to decide on a case-by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if an author has tried to multiply list a product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embers may contest decisions by taking their compla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president - but the editor's decision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&amp; unless the president overrides it.  Non-ASP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must abide by the final decisions of the catalog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will run on an IBM PC, XT, AT, PS/2,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must use DOS 2.0 or better and have at least 3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p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EXE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OPL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OVR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INI   A "string value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STR   Another "string value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.INF  Describes known categories contained in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ations (contact the catalog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implement a new categ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-OS.INF    Describes known computers &amp;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tact the catalog editor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 a new CPU or 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CARD.INF  Describes known credit cards (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editor if you wish to implemen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 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TYPE.INF  Describes known product types (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editor if you wish to implemen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HLP   The program's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DTA   Catalog database file, but it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!      Contains late-breaking Catalog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PCAT.INF  Describes category choice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"remap" to some other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in the CATEGORY.INF file.  (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is file greatly slows the F2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function.  You can delete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-- but you increase the ch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a remapped category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BAT    Runs a sample Catalog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*      The various sample files used by SAMPL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s easy to install.  Just copy all the files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a special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ample files come with the program.  Feel free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 You can get a feeling for how the program wor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CATALOG SAMPLE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Catalog"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ALOG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gins when you enter "CATALOG" at the DOS prom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various options to affect the way the program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worry.  Some deal with advanced concepts, and so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ile   Database filename.  The program looks for CATALOG.D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but this option lets you spec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You can also specify a path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created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8[y/n]  Toggle 8x8 font.  Toggles EGA/VGA "8x8" fo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more than 25 lines on a screen.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 if an EGA or VGA monitor is pres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append a "Y" or "N" to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the 8x8 font into a specific mode (on or of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it swaps the current state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Ignore EMS.  Catalog uses expanded (LIM EMS)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vailable.  This command tell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Noiseless operation.  Toggles the progra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x      Override color/mono detection.  The program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s to detect the correct status of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system.  Use /[C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in color; use /[M to force it to thin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parameters in any order.  You may use "-x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x"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 for visual aids on starting the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ook for its files beyond the current driv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don't specify paths explicitly.  It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efault director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directory where the Catalog program reside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ach directory listed on the DOS PATH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details on the PATH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Context sensitive help"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context sensitive help any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Don't know what a particular data entry field o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?  Move the highlight bar over the item in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.  If you have a mouse, you can press the left &amp;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simultaneously instead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opics contain more information than the help wind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t once.  If so, you'll see a message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 telling you to press PgUp or PgD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xt.  If you have a mouse, put the mouse cursor on the u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s (located on the right side of the help window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find the help screen has its ow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Use the cursor keys to move this bar so it covers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, and press ENTER.  The program will then displ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lated topic.  You can pick &amp; choose your way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help topics pertaining to the original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apidly "flip back" through previous help topic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bottom left corner of the help wind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press F1 again for even more help.  Doing 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ajor topics of interest in the progra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a topic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finished.  The program will take you back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5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talog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appear when you start the program. 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" submenu brings up a number of databas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cord" submenu brings up a number of option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elp" menu item brings up a useful window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more about the program.  See chapter 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NOTE: you can press F1 at any menu or sub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field and receive instant details on what it'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they mean by "context sensitive help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ell" menu item lets you temporarily "shell to DOS"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erform other chores.  When done, type "EXIT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You'll pick up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Quit" menu item terminates Catalog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ling with a Catalo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d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Record/Add" item from the main menu to add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your database.  A screen will appea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1) so you can enter pertinen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Press CTRL-ENTER when finished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proc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|Catalog entry form|------------------|Association of Shareware Professionals|\</w:t>
      </w:r>
    </w:p>
    <w:p>
      <w:pPr>
        <w:pStyle w:val="PreformattedText"/>
        <w:bidi w:val="0"/>
        <w:jc w:val="left"/>
        <w:rPr/>
      </w:pPr>
      <w:r>
        <w:rPr/>
        <w:t>|YOUR PROGRAM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|    Title: PCFDial                            Shareware: Y    Only USA: N     |</w:t>
      </w:r>
    </w:p>
    <w:p>
      <w:pPr>
        <w:pStyle w:val="PreformattedText"/>
        <w:bidi w:val="0"/>
        <w:jc w:val="left"/>
        <w:rPr/>
      </w:pPr>
      <w:r>
        <w:rPr/>
        <w:t>|  Version: 1.05      Version date: 05-26-92     Retired: N                    |</w:t>
      </w:r>
    </w:p>
    <w:p>
      <w:pPr>
        <w:pStyle w:val="PreformattedText"/>
        <w:bidi w:val="0"/>
        <w:jc w:val="left"/>
        <w:rPr/>
      </w:pPr>
      <w:r>
        <w:rPr/>
        <w:t>| Category: 1060500      Secondary: 6040000  5070000  4970000  0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ROGRAM DESCRIPTIO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PU/OS: 1010201    RAM:     7K   Requires: [ ]   Recommend: [ ]            |</w:t>
      </w:r>
    </w:p>
    <w:p>
      <w:pPr>
        <w:pStyle w:val="PreformattedText"/>
        <w:bidi w:val="0"/>
        <w:jc w:val="left"/>
        <w:rPr/>
      </w:pPr>
      <w:r>
        <w:rPr/>
        <w:t>| Keywords: TSR VOICE FAX SCREEN AUTODIALER DATABASE LOG CALLS                 |</w:t>
      </w:r>
    </w:p>
    <w:p>
      <w:pPr>
        <w:pStyle w:val="PreformattedText"/>
        <w:bidi w:val="0"/>
        <w:jc w:val="left"/>
        <w:rPr/>
      </w:pPr>
      <w:r>
        <w:rPr/>
        <w:t>|    Short: Powerful 7k TSR voice/fax screen autodialer                        |</w:t>
      </w:r>
    </w:p>
    <w:p>
      <w:pPr>
        <w:pStyle w:val="PreformattedText"/>
        <w:bidi w:val="0"/>
        <w:jc w:val="left"/>
        <w:rPr/>
      </w:pPr>
      <w:r>
        <w:rPr/>
        <w:t>|     Long: [ ]               Product type: 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|REGISTRATION INFO  (American dollars unless otherwise specified)              |</w:t>
      </w:r>
    </w:p>
    <w:p>
      <w:pPr>
        <w:pStyle w:val="PreformattedText"/>
        <w:bidi w:val="0"/>
        <w:jc w:val="left"/>
        <w:rPr/>
      </w:pPr>
      <w:r>
        <w:rPr/>
        <w:t>| Canada $:  N         Symbol:       Before: N                                 |</w:t>
      </w:r>
    </w:p>
    <w:p>
      <w:pPr>
        <w:pStyle w:val="PreformattedText"/>
        <w:bidi w:val="0"/>
        <w:jc w:val="left"/>
        <w:rPr/>
      </w:pPr>
      <w:r>
        <w:rPr/>
        <w:t>|    Price: $     19.00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&amp;H USA: $    0.00      Canada: $    0.00     Global: $    3.00             |</w:t>
      </w:r>
    </w:p>
    <w:p>
      <w:pPr>
        <w:pStyle w:val="PreformattedText"/>
        <w:bidi w:val="0"/>
        <w:jc w:val="left"/>
        <w:rPr/>
      </w:pPr>
      <w:r>
        <w:rPr/>
        <w:t>| Benefits: [ ]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NAMES &amp; LOCATION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/|CompuServe|----------\/|GEnie|--------------\/|BBSs|--------------------\  |</w:t>
      </w:r>
    </w:p>
    <w:p>
      <w:pPr>
        <w:pStyle w:val="PreformattedText"/>
        <w:bidi w:val="0"/>
        <w:jc w:val="left"/>
        <w:rPr/>
      </w:pPr>
      <w:r>
        <w:rPr/>
        <w:t>| | Fname: PCFDIL.ZIP    || Fname: PCFD-103.ZIP ||Fname: PCFD-105.ZIP       |  |</w:t>
      </w:r>
    </w:p>
    <w:p>
      <w:pPr>
        <w:pStyle w:val="PreformattedText"/>
        <w:bidi w:val="0"/>
        <w:jc w:val="left"/>
        <w:rPr/>
      </w:pPr>
      <w:r>
        <w:rPr/>
        <w:t>| | Forum: CIS:IBMSYS    ||   RTC: IBMPC        ||Phone:                    |  |</w:t>
      </w:r>
    </w:p>
    <w:p>
      <w:pPr>
        <w:pStyle w:val="PreformattedText"/>
        <w:bidi w:val="0"/>
        <w:jc w:val="left"/>
        <w:rPr/>
      </w:pPr>
      <w:r>
        <w:rPr/>
        <w:t>| |   Lib: 7             ||   Lib: 0            ||Multi: N                  |  |</w:t>
      </w:r>
    </w:p>
    <w:p>
      <w:pPr>
        <w:pStyle w:val="PreformattedText"/>
        <w:bidi w:val="0"/>
        <w:jc w:val="left"/>
        <w:rPr/>
      </w:pPr>
      <w:r>
        <w:rPr/>
        <w:t>| | Multi: N             || Multi: N            |\--------------------------/  |</w:t>
      </w:r>
    </w:p>
    <w:p>
      <w:pPr>
        <w:pStyle w:val="PreformattedText"/>
        <w:bidi w:val="0"/>
        <w:jc w:val="left"/>
        <w:rPr/>
      </w:pPr>
      <w:r>
        <w:rPr/>
        <w:t>| |UserID: 74017,1344    ||UserID: R.ROSENBERGE |                              |</w:t>
      </w:r>
    </w:p>
    <w:p>
      <w:pPr>
        <w:pStyle w:val="PreformattedText"/>
        <w:bidi w:val="0"/>
        <w:jc w:val="left"/>
        <w:rPr/>
      </w:pPr>
      <w:r>
        <w:rPr/>
        <w:t>| | SWREG: 0             |\---------------------/ Approx size:   150K          |</w:t>
      </w:r>
    </w:p>
    <w:p>
      <w:pPr>
        <w:pStyle w:val="PreformattedText"/>
        <w:bidi w:val="0"/>
        <w:jc w:val="left"/>
        <w:rPr/>
      </w:pPr>
      <w:r>
        <w:rPr/>
        <w:t>| \----------------------/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VENDOR INFORMATIO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Reason for version: Adds a new command option for the visually impaired   |</w:t>
      </w:r>
    </w:p>
    <w:p>
      <w:pPr>
        <w:pStyle w:val="PreformattedText"/>
        <w:bidi w:val="0"/>
        <w:jc w:val="left"/>
        <w:rPr/>
      </w:pPr>
      <w:r>
        <w:rPr/>
        <w:t>|     ASP vendor policy: Will send on request.  U.S. &amp; Canadian vendors receiv |</w:t>
      </w:r>
    </w:p>
    <w:p>
      <w:pPr>
        <w:pStyle w:val="PreformattedText"/>
        <w:bidi w:val="0"/>
        <w:jc w:val="left"/>
        <w:rPr/>
      </w:pPr>
      <w:r>
        <w:rPr/>
        <w:t>| Non-ASP vendor policy: Not allowed to distribute                             |</w:t>
      </w:r>
    </w:p>
    <w:p>
      <w:pPr>
        <w:pStyle w:val="PreformattedText"/>
        <w:bidi w:val="0"/>
        <w:jc w:val="left"/>
        <w:rPr/>
      </w:pPr>
      <w:r>
        <w:rPr/>
        <w:t>|   360k disks required: 1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YOU AND YOUR COMPANY  (applies to ALL records in this database file)          |</w:t>
      </w:r>
    </w:p>
    <w:p>
      <w:pPr>
        <w:pStyle w:val="PreformattedText"/>
        <w:bidi w:val="0"/>
        <w:jc w:val="left"/>
        <w:rPr/>
      </w:pPr>
      <w:r>
        <w:rPr/>
        <w:t>|   Author: Rob Rosenberg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ompany: Barn Owl Softwar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ddress: P.O. Box 1115, O'Fallon, IL  62269                                 |</w:t>
      </w:r>
    </w:p>
    <w:p>
      <w:pPr>
        <w:pStyle w:val="PreformattedText"/>
        <w:bidi w:val="0"/>
        <w:jc w:val="left"/>
        <w:rPr/>
      </w:pPr>
      <w:r>
        <w:rPr/>
        <w:t>| Internet: 74017.1344@compuserve.com                                          |</w:t>
      </w:r>
    </w:p>
    <w:p>
      <w:pPr>
        <w:pStyle w:val="PreformattedText"/>
        <w:bidi w:val="0"/>
        <w:jc w:val="left"/>
        <w:rPr/>
      </w:pPr>
      <w:r>
        <w:rPr/>
        <w:t>|   Orders: 800-242-4775               Fax: 618-632-2339                       |</w:t>
      </w:r>
    </w:p>
    <w:p>
      <w:pPr>
        <w:pStyle w:val="PreformattedText"/>
        <w:bidi w:val="0"/>
        <w:jc w:val="left"/>
        <w:rPr/>
      </w:pPr>
      <w:r>
        <w:rPr/>
        <w:t>|  Queries: 618-632-7345          Cr.cards: 1030000                            |</w:t>
      </w:r>
    </w:p>
    <w:p>
      <w:pPr>
        <w:pStyle w:val="PreformattedText"/>
        <w:bidi w:val="0"/>
        <w:jc w:val="left"/>
        <w:rPr/>
      </w:pPr>
      <w:r>
        <w:rPr/>
        <w:t>|  Include: Y               Name &amp; company: N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on-ASP books: Y                                  #</w:t>
      </w:r>
    </w:p>
    <w:p>
      <w:pPr>
        <w:pStyle w:val="PreformattedText"/>
        <w:bidi w:val="0"/>
        <w:jc w:val="left"/>
        <w:rPr/>
      </w:pPr>
      <w:r>
        <w:rPr/>
        <w:t>\|Press F1 for help|----------|CTRL-ENTER accepts|--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.1: Adding a record (complet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some of the fields stretch beyond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screen; other fields appear below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The program will "scroll"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entering information into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akdown of each field on the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tle" refers to the name of your product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analyst", "PC-File", or "WAMP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reware" dictates whether this program qualifi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.  Enter "N" in this field if you off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s public domain, freeware, or retail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USA" describes whether your program exist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only in the United States. 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s as shareware around the world, but some auth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contracts to legally restrict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countries.  (In some cases a U.S. author/citiz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legally offer his or her product beyond U.S. b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laws pertaining to nation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sion" describes the current version number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Examples: "2.05", "1.7W", or "4.2.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sion date" tells the official date you relea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ersion of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ired" applies only to shareware programs and dic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tired the program according to ASP guidel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longer-supported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tegory" determines the primary product category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r product appears in th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ations.  Move the cursor to this field and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ategories will appear so you can choose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your product.  The program will then fill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th a numeric value representing the categor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Press F3 to see the category for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condary" lets you list a product in up to fou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es in the various catalog publications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appears in these secondary categories with a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a reference to the page wher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find more information about it.  USE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ES SPARINGLY!  Most categories have complex cro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other related categories.  The catalog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o a lot of effort to cross-reference categorie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can find the product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PU/OS" describes the computer and operating syste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eeds.  Move the cursor to this field and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omputers and operating systems will appear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one for your product. 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fill this field with a numeric value represen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 Press F3 to see the computer &amp;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umeric valu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AM" lets you dictate the total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your software.  Enter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your program needs in this field; set it to "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to list a minimum memory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DOS TSRs and device drivers should lis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onsume while dormant.  For example, a swapping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ight need 172k RAM to go resident but only 7k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ing dormant.  In this example the author would enter "7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A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quires" brings up a data entry screen so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 any special hardware or software need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.  (See figure 6.1.)  Do you need a hard disk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cript printer, a Hayes compatible modem, or a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?  Does the user need AutoCAD, TAPCIS, or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ogram to work properly?  List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eds here.  (Please identify a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/recommendations in the "Other"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s on a single-floppy computer" tells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operates on a computer with no hard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low-density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C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n E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V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V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SV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rcules monito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Hercul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ual 720k floppies" tells whether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t least a dual-720k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(rather than a dual-360k floppy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 disk" indicates whether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D-ROM drive" indicates whether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und card" indicates whether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eaming tape device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or will run better with a streaming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pson or compatible" tells if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n Epson or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skJet or compatible" tells if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Hewlett-Packard DeskJe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serJet or compatible" tells if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Hewlett-Packard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Script or compatible" tells if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or will run better with a PostScript(r)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otter" dictates whether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a plot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dem" indicates whether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ayes modem" dictates if your produc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or expects a Hayes "AT" command-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use" tells whether your product requires or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er with a mouse or simila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twork/LAN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on a local area network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S memory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MS memory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th coprocessor" indicates if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ther:" gives you room to describe requirements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ations not listed on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mmend" pops up the same data entry scree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quired" field (see above, and see figure 6.1 below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specify hardware/software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, but not actually required by,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ewer versions of this software may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n this screen.  Either consult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! file or press F1 for context-sensitive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 about any new fields you may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|Required/recommended hardware &amp; software|--------------------------------\</w:t>
      </w:r>
    </w:p>
    <w:p>
      <w:pPr>
        <w:pStyle w:val="PreformattedText"/>
        <w:bidi w:val="0"/>
        <w:jc w:val="left"/>
        <w:rPr/>
      </w:pPr>
      <w:r>
        <w:rPr/>
        <w:t>| N Works on a single-floppy computer                                      #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CGA monitor or better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| N EGA monitor or bett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VGA monitor or bett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SVGA monitor or bett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Hercules monitor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Dual 720k floppie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Hard disk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CD-ROM driv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Sound card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Streaming tape devic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Epson or compatibl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DeskJet or compatibl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LaserJet or compatibl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PostScript or compatibl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Plotter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Modem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Y Hayes mode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Mouse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Network/LA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EMS memory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XMS memory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Math coprocessor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ther: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\|Press F1 for help|--------|CTRL-ENTER accepts|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.2: Required or recommended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omplet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ywords" gives you a small text field (up to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to enter key words a person might think of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for a product like yours.  Please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with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ort" gives you a small text field (up to 4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scribe your product.  Example: "Phone bill analy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use Q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ng" lets you describe your product in length, u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512 characters.  Move the cursor to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  A professional text editor will pop u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so you can write about your product.  Keep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 at the bottom edge of the text editor window -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useful information about your descrip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at any time to bring up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duct type" dictates what type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, video, etc.) this product falls under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uthors create software and can just le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et to the default value of 1.  If you want to lis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other than software, move the cursor to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F2: a list of product types will appear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hoose one.  The program will then fill this fiel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eric value representing your choice.  Press F3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 typ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ada $" lets you list prices in Canadian dollars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U.S. dollars.  Type "Y" in this fiel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currency; type "N" to specify either U.S.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mbol" lets you specify prices in foreign currenc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any currency symbol (up to three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eded.  Examples: "L#-" for British pounds, "DM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Deutchmarks, "Y#-" for Japanese yen.  Note: le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blank for U.S. or Canadia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" lets you place foreign currency symbol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before or after the amount.  If you type "Y"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currencies will appear like "DM145.00"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in this field, currencies will appear like "145.00D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ce" dictates the standard fee you charge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Many authors charge different prices for var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levels, but you can only specify one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 You'll have to decide for yourself which pric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ist in the catalog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&amp;H USA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U.S.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ada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Canadian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lobal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addresses outside the 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nefits" brings up a data entry screen (see figure 6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can specify many common benefits users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register.  You can also identif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(if you offer them) in the "Other"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.  Important note: make sure the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match what you specified a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d documentation" tells whether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manual of some sort as par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uick ref materials" indicates whether you off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-reference card or some other type of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1/2" master disk(s)" indicates whether you include 31/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disk(s)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1/4" master disk(s)" indicates whether you include 51/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disk(s)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hoice of 31/2" or 51/4" master disk(s)" tells if you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hoose either 31/2" or 51/4" master disk(s) a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of support" indicat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 you will support the user afte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"0" if you don't support the product; enter "99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ffer life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limited support" tells if you provid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hone support" indicates if you provide suppor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hone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800# phone support" tells if you le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call a toll-free numbe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900# phone support" tells if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users to dial a "900" number for pay-a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-tal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ax support" indicates whether you provide facsim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BS support" indicates whether you provid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 board support for at lea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uServe support" tells whether you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on CompuServe for at lea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Enie support" tells whether you provide sup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wsletter support" specifies if you send suppo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nted newsletters to registered customer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the number of month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il support" indicates whether you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s by mail for at least the number of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urce code included" specifies if you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source code as par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many authors charge a higher fee f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Make sure you specified the pro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 above if you tell people you includ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oyalty free use" tells whether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source code may use it in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royalty-fre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untime license included" specifies if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distribution license of some sor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.  WARNING: many authors charge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 for runtime licenses.  Make sure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registration price above if you tell peop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a runtime lic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oyalty free use" tells whether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 runtime license may distribute 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yalty-fre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te license included" specifies if you include a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of some sort as par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many authors charge a higher fee for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s.  Make sure you specifi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price above if you tell people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ite lic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N license included" specifies if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license of some sort as par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.  WARNING: many authors charge a higher fee for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s.  Make sure you specifi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price above if you tell people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AN licen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return policy" indicat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 after registration for which you will ref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  Enter "0" if you don't accept returns;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99" if you offer a lifetime 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imited" tells whether you offer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free upgrading allowed" specifies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 may upgrade to new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(assuming they obtain the new version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expense).  Enter "0" if you don't offer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; enter "99" if you let users upgrade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expense for the lif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ree update disk(s) sent out" tells how m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disk(s) you send to users at no charg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've registered.  WARNING: many authors charg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r fee to send update disks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proper registration price abov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 people you offe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counts on upgrades" tells if you offer discou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e price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utilitie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data" specifies whether you provide bonu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template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fonts" specifies whether you provide bonus fo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graphic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game hint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hint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counts on other products" specifies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discounts on various products - eith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s or discounts on other companies' products -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nu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ks of other shareware" tells whether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copies of other programs (eith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or someone else's) as a bonus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l ASP-wide offers" applies ONLY to ASP auth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.  It dictates if you provide special o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all ASP members to giv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.  Currently, every ASP author member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discounts on Shareware magazine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free CompuServe sign-up kit with a $15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.  (Future offers will appear near the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catalog publication.)  NOTE: if you type "Y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, each catalog publication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age number cross-reference fo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telling readers where to turn to read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-wi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ther" gives you room to describ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ist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ewer versions of this software may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n this screen.  Either consult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! file or press F1 for context-sensitive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 about any new fields you may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|Registration benefits|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Y Printed documentation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| Y Quick ref material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31/2" master disk(s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51/4" master disk(s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Choice of 31/2" or 51/4" master disk(s)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2 month(s) of support                       (99=lifetime)                |</w:t>
      </w:r>
    </w:p>
    <w:p>
      <w:pPr>
        <w:pStyle w:val="PreformattedText"/>
        <w:bidi w:val="0"/>
        <w:jc w:val="left"/>
        <w:rPr/>
      </w:pPr>
      <w:r>
        <w:rPr/>
        <w:t>|     Y Unlimited support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|     Y Phone suppo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 800# phone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 900# phone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Y Fax suppor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N BBS suppor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Y CompuServe suppo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N GEnie suppo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Y Newsletter suppo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Y Mail suppor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Source code include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N Royalty free 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Runtime license included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N Royalty free 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Site license included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LAN license include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 month(s) return policy                    (99=lifetime)                |</w:t>
      </w:r>
    </w:p>
    <w:p>
      <w:pPr>
        <w:pStyle w:val="PreformattedText"/>
        <w:bidi w:val="0"/>
        <w:jc w:val="left"/>
        <w:rPr/>
      </w:pPr>
      <w:r>
        <w:rPr/>
        <w:t>|     Y Limited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0 month(s) free upgrading allowed           (99=lifetime)                |</w:t>
      </w:r>
    </w:p>
    <w:p>
      <w:pPr>
        <w:pStyle w:val="PreformattedText"/>
        <w:bidi w:val="0"/>
        <w:jc w:val="left"/>
        <w:rPr/>
      </w:pPr>
      <w:r>
        <w:rPr/>
        <w:t>| 0 free update disk(s) sent out                                           |</w:t>
      </w:r>
    </w:p>
    <w:p>
      <w:pPr>
        <w:pStyle w:val="PreformattedText"/>
        <w:bidi w:val="0"/>
        <w:jc w:val="left"/>
        <w:rPr/>
      </w:pPr>
      <w:r>
        <w:rPr/>
        <w:t>| Y Discounts on upgrade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utilitie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data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template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fonts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graphic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Bonus game hint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Discounts on other products                                            |</w:t>
      </w:r>
    </w:p>
    <w:p>
      <w:pPr>
        <w:pStyle w:val="PreformattedText"/>
        <w:bidi w:val="0"/>
        <w:jc w:val="left"/>
        <w:rPr/>
      </w:pPr>
      <w:r>
        <w:rPr/>
        <w:t>| N Disks of other sharewar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 All ASP-wide offer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ther: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\|Press F1 for help|--------|CTRL-ENTER accepts|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.3: Registration benefits (complete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the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.  Examples: "QANLYS.ZIP" or "PCFILE.ZI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puServe imposes a six-character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, but it does let you add a thre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just like MS-DOS.  Use wildcards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omes in multiple files!  (See below.)  [Y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understands wildcard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rum" actually has two fields: the "gateway"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describes the CompuServe subnetwor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resides.  In most cases you'll enter the "CI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 to get to the forum you want, but some peo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eed to go through the "ZNT", "EET", or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.  (Call CompuServe's tollfree support numbe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more information about gateways.)  The second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name of the forum so people know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ownload it.  NOTE: you can only specify one gate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b" describes the forum LIBrary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ID" tells people a reliable CompuServe userI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if they have questions or comments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WREG" gives you a place to lis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Service number assigned by CompuSer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duct, IF you have signed a cont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to use their service.  (CompuServ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GO CIS:SWREG if they wish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r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the GE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.  Examples: "QANA-205.ZIP" or "PCFILE50.ZI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wildcards if your program comes in multiple file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TC" tells people which RoundTable they need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want to download your program from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b" describes the RTC library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or 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ID" tells people a reliable GEnie userID to cont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have questions or comments ab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a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"QANA-205.ZIP" or "QANA-20*.ZIP"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if your program comes in multiple files! 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hone" contains a reliable phone number for a BB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can download your program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pproximate size" tells people the genera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if they wanted to download it from a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 If your application comes in multiple files,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sizes and enter the total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son for version" gives you a line of text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you released the current version of your program.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rrect some minor bugs?  Did you add a new option?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come out with a major upgrade?  Example: "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Qmodem v4.2.  Also added more support for Double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P vendor policy" gives you a line of text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olicy for sending programs to ASP approv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&amp; ASP approved BBSs.  Examples: "will ship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vendors/BBSs in the 2/94 team mailing" or "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o add an obscure option needed by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; no need for vendors to update to this 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-ASP vendor policy" gives you a line of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 your policy for sending programs to non-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 disk vendors &amp; non-ASP approved BBS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nt on request to U.S. vendors provided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your latest catalog" or "Not authoriz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60k disks required" lets disk vendors know how many 36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/4" floppy disks your produ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nd your company: (these fields appear in Appendix 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atalog publication and remain constant for eve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database.  You only need to initialize these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 If you make a change to any of these field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hroughout your 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hor" provides a line of text for your n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editor uses your name as a sorting field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ducts separate from everyone else's stu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"Rob Rosenberger" or "Paul M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any" gives you a place to mention your company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by one.  Example: "Barn Owl Software".  Note: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 will appear in the catalog publicatio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ffers a single line (up to 127 character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usiness address.  Example: "123 Main St., Anytown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269".  CAUTION: enter your ENTIRE address in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rnet" gives you a place to list an Internet user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"70007.4004@compuserve.com".  CAUTION: ent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gitimate Internet userID in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rders" provides a telephone number for people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place an order.  If you have an 800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mention i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x" provides a telephone number for people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someth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eries" provides a telephone number for people who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you for questions or comments about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.cards" tells the various credit cards you accept.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is field and press F2.  A list of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 will appear so you can choose the ones you o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then fill this field with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your choice.  Press F3 to see the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clude" tells the catalog editor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any information to appear in Appendix A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publication.  You can choose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ut of catalog publicatio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ame &amp; company" specifies if you want your persona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one entered in the "Author" field above)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 after your company name.  Many authors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a corporate image and would prefer to le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ut of it, but some authors like to proj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image behind their companies.  Type "Y"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o indicate you do want your personal name mentio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r corporate name; type "N" to indicate you d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-ASP books" applies ONLY to ASP author member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the catalog editor if he has authorizatio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itted catalog entry database in unofficial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add the record to the database,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hecks for errors when you enter data into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sometimes refuse to add it to the database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In these cases it the program will beep at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 the cursor to the field where it found an erro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ailed to enter information into a certain fiel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ord is similar to adding one.  You even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Choose the "Record/Edit" item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edit a single record.  The program will present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determine what record you wish to edit.  NOTE: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elect a record by typing in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.  Your characters will appear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pick list window and the selection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tself on the fir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save your changes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And remember, no matter how many modifications you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andon changes by hitting the ESC key.  Don't be ala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ESC accidentally - the program will discar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only after confirming i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Kill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Record/Kill" item on the main menu to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  The program asks you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ick list and then asks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rin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ord/Print" menu option lets you print a cop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record.  The program will ask you to pick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look somewhat like the actual catalog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atalog publications, letting you visualiz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before you submit your database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Generating a TAPCI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ord/Tapcis" menu option lets you generate a TAPCI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can automatically upload your program to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opular TAPCIS software (an ASP member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ask you the filename for your scrip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same name as your database with a .SCR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ask the name of the file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s part of this script.  For example, you migh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s E:\QANALYST\ARCHIVES\QANA-205.ZIP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generate a TAPCIS upload script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&amp; LIBrary you specified in the catalog entry reco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previously uploaded the file to the foru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- answer this question correctly!  TAPC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this before it can upload the fil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ing with eve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need to perform a function on every recor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"File" submenu gives you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Edit all" lets you sequentially edit every rec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Print" does just what you expect: it prints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ormat similar to the catalog publications. 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a copy of what your Appendix A entry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sOrt" resequences the database records by product name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.  Note: the program sort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it adds a record or upgrades an earlier-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Submit" writes the necessary commands to a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CIS MAIL.SND file or to an Autosig upload script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nd a copy of your database directly to th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You must have a CompuServe account and the TAPCI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ig program for this option to work. 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account but use other software, subm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irectly to userID 70007,4004.  And of cours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 your database on disk by U.S. mail if you so desi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obvious possible causes like an unformatted disk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records sorted by program name &amp;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K option was specified but the program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ave record unless it has a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"Long" field and press enter. 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-line options were listed without a spa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separate them.  "/I/N" is not acceptable, you must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I  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nfiguration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atabase 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atabase corrupt, unable to reconstr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mporting/exporting Catalog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/writing the xxxxxxx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ying to locate or read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not a valid v2.1 configuration file,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help file, or record import file.  (You may be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file generated by a lat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ntified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write or erase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write or erase a file on a write-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a report to the printe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has gone off-line for some unknown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has become full or is write-protected (assum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to redirect printer output to a dis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clared an invalid printer devic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clared a printer initialization (or exit) str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how shuts down the printer so no more tex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files open at once.  Check your CONFIG.SY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bout increasing the FILES= entry. 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f you need help with the CONFIG.SYS file.)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that can remove TSRs from memory, it may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the files used by thos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to change default string in one or mor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ields initialize themselves to a given valu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record.  You can modify those default valu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the CATALOG.S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"grows" while it works, and grew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Remove memory-resident programs and try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ultitasking software, increase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tment or remove other progra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drop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too little memory available to open a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".  You must terminate the program if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asn't programmed to handle.  Please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editor if you get this message and give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what you did that l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.  nnnK available.  Type "EXIT"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is labeled as "read-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you pressed is not valid here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older-version database to new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generates an exit code that tells how the session w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known as the "ERRORLEVEL" in batch files.  (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details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A.1: Catalog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Bad parameter or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Not enough memory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: Error reading/wr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Error reading/writing the .OP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: Error reading/writing the .ST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: Error reading/writ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: Error importing/exporting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: Database corrupt, unable to recon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: Error trying to locate or re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Cannot send report to a read-on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: Cannot send report to an in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: Error writing a report to the print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B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the program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program with no special instructions.  It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abase named CATALOG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/E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E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arts up in sil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RSNBRGR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use a database named RSNBRGR.DTA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LIM EMS memory if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C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don't the categories have anything specific for [platfor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]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.INF file tries to avoid specific platform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 whenever possible.  How many categ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ist if you could choose from a list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/7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gn of the CATEGORY.INF file works more on an abs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providing a cleaner lis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"CPU/OS" field to list what computer &amp;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our product runs on.  This gives the catalog edit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create special-edition catalogs just for the platform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users who might prefer your product.  (At this time w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pecial-edition catalogs for Windows &amp; OS/2 us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Catalog v2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8 7                           highlight bar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 7                           hints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7,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29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7                           legal notic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                        notes 5, 10, 14, 16, 1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7                       18, 21, 23, 25, 26, 2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25, See Also:           See Also: ca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30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29             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GA/VGA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7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31             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                  VGA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5                        visual ai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           warnings 19, 20, 23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9, 10        Also: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