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lide-show tutorial should be distributed with Contact Plu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running the tutorial slide show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command TUTO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ALT-S while running Contact Plus Personal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running the slide-show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Beach, FL  32937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900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422  BBS (1200,2400,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3311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