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 Scheduling Assistant (C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ol for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s between this and earli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maximum number of employees per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from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maximum number of Day Type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2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removal of shareware message screen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Scheduling Assistant is an applicatio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partment managers to keep track of va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such as sick leave, education, personal day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ime and wages, shift assign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by pressing the F1 key, "Pop-up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e-bar" Menu selections make the Employe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very "User 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ditors are provided. Editors are screen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that show Weekends and Special event day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olidays that you can specify. Editors als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current schedules. A schedu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itor will change the data in both Editors. Edi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for an entire year for one Employee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y be shown for each month or for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 work Start and Stop times are graphi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orted by Start and Stop time. A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every date and each Employee to leave a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haracter per lin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types of repor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n Employee Schedule Report(One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Report(By requested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seven day Report fo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 Department Statist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ed Employee information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essages for Employe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ll messages for the Department for on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p to 99 Department per Directory, a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00 Employees 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view and edit schedules from past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years. Easy entry allows you to add,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mployees to and from inventory via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rder of employees may be changed quic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st alphabetically or in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whichever you specify in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may easily be relocated to any positi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ork files with fictitious names and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uring installation to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You may delete the sample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 chance 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the application from any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pressing the Esc key. Confirmatio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av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nee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IBM or compatible 286 PC or high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t least one diskette driv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(hard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or Monochrome Monitor(VGA is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f you ne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ployee Scheduling Assistant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Terms and Names to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a Client is Employee, you may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uch as Salesperson etc. All Menus and Report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oices. For practical reasons,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fer to Employees and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application,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 Since the program is not copy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command DISKCOPY or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to Drive A:(Type A: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C:    For installation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D:    For Drive D: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SASSIST will be created on the select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automatically be installed.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of your choice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sk you for the current DOS date. Enter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not correc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sure that the DOS date is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isplay the current calendar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Menu should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operation and do som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selection has an identification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it. Either press the number or let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, or move the selection bar up or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When the selection bar is over the selec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press the Enter key for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the program goes directly to the 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. When starting the program in the future, type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r from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DO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 ======&gt;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Manager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        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 =========&gt; Re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 Set-up choices" on the Sign-o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colors, select a printer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tc. If you have a Color Monitor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" Press F2, F3,and F4. Use the PgUp and PgDn keys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general defaults and select the one you lik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up or down on any of the three pag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 can be made on the individual item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arrow keys. Press F10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a new Department and ad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s, let's go through a practice ses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Two files come with the program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utomatically in the Subdirector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Department" is selected, the DOS dat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993, for other Directories it will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if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"Example Department"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partment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nth, the Department Editor will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re the Weekends and Special Event days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 and down and notice the ac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 Shows how hel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Puts the current Department statistic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, Bring up a window that you can put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leave a note and press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 "F3=Note" appears on the Day Type li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placed on the date and the Employe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Press the F4 key and all the Employe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essages will are flagged with a "Smily 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 Shows a graph of the current 24 hour work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t the cursor position in the Department Ed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how any overflow hours from a previous da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ft assignment in the Editor and look 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again. F6 will sort and display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7 will sort and display by 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hours worked are shown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Department total hours and wages(If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bottom. If the total schedul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4 Hours, an error in the time field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Control(Ctrl) key and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, you can switch between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ditor. While in the Editors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ypes are displayed below the listing, Day Types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ivity scheduled  for each Employee and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ager's Menu. Press the Tab keys an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dvance one week per depression.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pressing the Tab key,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By holding down the Control(Ctrl)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 arrow keys, you can switch betwe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ll the changes that are made in the Editor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, the Esc key will cancel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mployee Schedule update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 by pressing the Enter key. This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chedule for one Employee for the yea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 function key are active except the F5 ke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see fit. When done, press Esc or F1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ter Employee lis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mployees will be shown in the curren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move the cursor three places down, type a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Employee in position 3 has now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Press F2 and F3 and alternately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an alphabetic order to the order of seni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e that you specified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Manager 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's Menu contains all th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lated to the activities of a Department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ntering new Employees, setting up the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setting up Day Types and transferring Employ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partments or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t up the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urrent settings of the Department Profil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you make will be reflec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 all the Menus, Reports and Editors.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wish, press F1 for help if you ne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representing weekends and Spec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can also be those that are not on a standar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nd typing a number betwee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5 and 47 to 254 on the numeric keypad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ill then be used.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inting the symbol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and Start/Stop times are displayed.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wo page screen is to set up to 24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Type, represents an activity in the Editor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y of work, Start and Stop times are also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track of daily hours. Select relative D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eaningful to you. On the bottom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 and Stop times for a blank day in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marked day location is presumed to be a working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question is which days are norm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we will look at that next. Use help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nager's 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week days and Special Event day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differentiate between a 24 hour 7 d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operation and is only used if a blank Day Typ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Stop time entered on the Day Type screen, pag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dd a new Employe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ntrees are restricted for each input fiel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nformation being entered. All edit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mmary of key functions, press F1(Hel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name, using upper and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in the wages field, is protected to pr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y, if you are not concerned with wage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information line blank.  For the Date, use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used in DOS, for more information about dat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 about dates". For telephone number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out spaces, the line will format itsel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ompleted. On the comment line, e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sic to that Employee. Fill i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formation and press F10 to sto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or change basic data for an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ame from the window. Now you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Press F10 to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elete an Employe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Employee that you wish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You will be asked to confirm your decis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eletion was no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"8" will save disk space in the future,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iles can be deleted. You must be in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year you are deleting or an error message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Department and have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called "Archives", you may transf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epartments, the windows will direct you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conformation before the 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an Employee, all the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notes get moved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ypes in the "to" Department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" Department and may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up Department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special days such as Company Holiday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rder.  The dates will be checked for accu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ill default to the current year. You may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nty dates for any year. These days will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like weekends do but the color will dif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 monitor. See topic "Messages about Dat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ent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return to the Main Menu be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Menu is pretty much self explanato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he Notes and the se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have a printer that is capable of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mode (IBM matrix or IBM laser printers)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ur across, other printers will 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wo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are designed to be printed on 66 lin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x 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roportional spacing fonts o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, since the vertical alig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nd return to the Main Menu, practice al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Example Depart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Department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ign-on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Sign-on Menu, The DOS Date is always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S Date. 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 up a new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should be entere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artment and a Subdirectory that will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Press F1 if you need hel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action,the Main Menu will appear and w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new Departmen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's Menu again, to set up th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ing upper and lower case characters.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Profiles, make changes as you see fit.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lected on the Menu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s of the Department Employees,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characters. You may alter or up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ady to set up the Day Types and work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t up Department D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keep the Editors as read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a minimum of clutter causing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  Remember, Day Types are charact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ctivities such as V= Vacation, 1= 7am-3pm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rk Start and Stop times. At your option,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ike a lunch period. If you are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 and wages, ignore any of the referenc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imes and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n office whose people work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They do not work on Special 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      08:30 12:00  12:45 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 including lunch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, Saturday and Special Event Days with a "No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s should be marked "Yes",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Shift assignments but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day. If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et up a second or even a third shift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setting up a Day Type for tha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perating a store that is open from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, including Special Event Days, the hour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 to 5pm. Some Employees have the day off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for the Saturday worked. Set up Day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= 1pm - 9pm      13:00 21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= Off Day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= School 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9:00 1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Stop times in the Blank Day Type a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ours, you may add lunch breaks if you wish. 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undays with a "No", all other day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. You may add shift assignments but a blank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ll default to a regular wor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nage a hospital ward. Nurses work around the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24 Hrs/Day, seven days a week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7am - 3pm      07:00 15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3pm - 11pm     15:00 2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11pm - 7am     23:00 07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Start and Stop times are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fault time. A blank D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s a not a working day for that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s, usually have a 48 hour sing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y Typ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 Day 1           13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 Day 2           00:00 24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= Day 3           00:00 13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= Vacation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Training   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    00:00 00:00  00:00 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the Editors should be three consecu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1 2 3.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t up Department Work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days with a "Yes". Press F10 to sa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ay Type working hours are all at 00:00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ay Type in the Editors is not presumed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circumstances may be adop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if the Blank Day Type working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not 00:00, a blank Day Type in both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work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Dat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loyee Scheduling Assistant, all da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4,  or 0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4 or 01/0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4,   or 01/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4,   or 1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4,  or 1/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4,    or 1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Date format of DD-MM-YYYY is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input format for Months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after install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SA and Enter from the Roo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Programs. In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t contain the Program, a file called ES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ditors for any Matrix. You may schedu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12 projects or cities or schedule 12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ojects or cities. Teachers are 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lassroom attendance records. Instant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creen and via Reports. The "Not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nter progress notes and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matrix or character PC type print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apable of printing in condensed mode at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, an Escape code is send to the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the "IBM Matrix or Laser" or "H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ption selection. Condensed printing is re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after the repor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00 in US currency.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by mail within 30 days of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he authorized use of the program.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that may be entered und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will alter the opening screen s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displayed.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licensed user and must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will be included if INVOICE.DOC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known as "Site License Agreements"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age for one location (by address)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of three regula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amount of $117.00) have bee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mmendations for new features and also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ome from our users. With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emarks you wish, we will look at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uggestion made and they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stration has been received by G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the User is entitled to free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pport for a period of 90 Days. Any exten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gotiated thereafter but shall at minimum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ce with the regulation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 when issued, i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nly for a single system or multi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"Site License Agre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11-2-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