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</w:r>
      <w:r>
        <w:rPr>
          <w:b/>
          <w:bCs/>
          <w:sz w:val="38"/>
          <w:szCs w:val="38"/>
        </w:rPr>
        <w:t xml:space="preserve">   Gift Certificate Manager </w:t>
      </w:r>
    </w:p>
    <w:p>
      <w:pPr>
        <w:pStyle w:val="Normal"/>
        <w:bidi w:val="0"/>
        <w:jc w:val="left"/>
        <w:rPr/>
      </w:pPr>
      <w:r>
        <w:rPr>
          <w:b/>
          <w:bCs/>
          <w:sz w:val="38"/>
          <w:szCs w:val="38"/>
        </w:rPr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 xml:space="preserve">    </w:t>
      </w:r>
      <w:r>
        <w:rPr>
          <w:b/>
          <w:bCs/>
          <w:sz w:val="38"/>
          <w:szCs w:val="38"/>
        </w:rPr>
        <w:t>Version 1.1</w:t>
      </w:r>
    </w:p>
    <w:p>
      <w:pPr>
        <w:pStyle w:val="Normal"/>
        <w:bidi w:val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  <w:sz w:val="20"/>
          <w:szCs w:val="20"/>
        </w:rPr>
        <w:t xml:space="preserve">    </w:t>
      </w:r>
      <w:r>
        <w:rPr>
          <w:sz w:val="20"/>
          <w:szCs w:val="20"/>
        </w:rPr>
        <w:t xml:space="preserve">(c) 1993 Canal Country Software    All Rights Reserved  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    About the Progra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Gift Certificate Manager is a sharewa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ift certificate database and </w:t>
      </w:r>
      <w:r>
        <w:rPr/>
        <w:t>printing system.  Using the program, y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r business can create a file </w:t>
      </w:r>
      <w:r>
        <w:rPr/>
        <w:t>containing information about each certificate y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 sell.  Then, at the time of </w:t>
      </w:r>
      <w:r>
        <w:rPr/>
        <w:t>purchase, you can quickly enter the requi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te information on the single </w:t>
      </w:r>
      <w:r>
        <w:rPr/>
        <w:t>screen application blank, and then make a g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hically designed printout on your printer, all in a </w:t>
      </w:r>
      <w:r>
        <w:rPr/>
        <w:t>matter of minutes. 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e program is customizable as </w:t>
      </w:r>
      <w:r>
        <w:rPr/>
        <w:t xml:space="preserve">well:  certificate drivers with differen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ertificate designs and for a </w:t>
      </w:r>
      <w:r>
        <w:rPr/>
        <w:t>variety of printers will be released.  You ma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quickly and easily enter the </w:t>
      </w:r>
      <w:r>
        <w:rPr/>
        <w:t>name of your business into the system, which 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ll be incorporated into your </w:t>
      </w:r>
      <w:r>
        <w:rPr/>
        <w:t>certificate printouts.    Your files can be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ted and revised as easily.  </w:t>
      </w:r>
      <w:r>
        <w:rPr/>
        <w:t>Comprehensive reports listing redeemed and u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deemed certificates in each </w:t>
      </w:r>
      <w:r>
        <w:rPr/>
        <w:t>file can be prepared.  The program, in short, w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l help automate and simplify </w:t>
      </w:r>
      <w:r>
        <w:rPr/>
        <w:t>gift certificate record keeping for a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usiness.  Registered users, </w:t>
      </w:r>
      <w:r>
        <w:rPr/>
        <w:t>furthermore, will be sent additional gif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ertificate drivers for most </w:t>
      </w:r>
      <w:r>
        <w:rPr/>
        <w:t>popular printers for even more custo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zability (see the section of </w:t>
      </w:r>
      <w:r>
        <w:rPr/>
        <w:t>registration benefits for detail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System Require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Gift Certificate Manager was written 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n IBM compatible 486-33 MHz </w:t>
      </w:r>
      <w:r>
        <w:rPr/>
        <w:t>running DOS 5.0  The program supports a Mic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oft Mouse, and is written to </w:t>
      </w:r>
      <w:r>
        <w:rPr/>
        <w:t>use VGA graphics in 80 column text mode.  Th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rogram should work on other </w:t>
      </w:r>
      <w:r>
        <w:rPr/>
        <w:t>graphics systems but the screen colors may 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may not appear as intended.  </w:t>
      </w:r>
      <w:r>
        <w:rPr/>
        <w:t xml:space="preserve">You will also need at least one floppy drive, but a hard drive is strongly </w:t>
      </w:r>
    </w:p>
    <w:p>
      <w:pPr>
        <w:pStyle w:val="Normal"/>
        <w:bidi w:val="0"/>
        <w:jc w:val="left"/>
        <w:rPr/>
      </w:pPr>
      <w:r>
        <w:rPr/>
        <w:t>recommended.  The program also requires an enh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ced keyboard.  VGA, enhanced </w:t>
      </w:r>
      <w:r>
        <w:rPr/>
        <w:t>keyboards, and hard drives are more or 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 the standards on all modern </w:t>
      </w:r>
      <w:r>
        <w:rPr/>
        <w:t>machines, so most people should have no problems getting the program to wor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program was written entirely in Assembl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anguage, and assembled using </w:t>
      </w:r>
      <w:r>
        <w:rPr/>
        <w:t>Eric  Isaacson's excellent shareware as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bler, A86.  No 286 or higher </w:t>
      </w:r>
      <w:r>
        <w:rPr/>
        <w:t xml:space="preserve">instructions were used, so the program should run correctly on a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T.  The</w:t>
      </w:r>
      <w:r>
        <w:rPr/>
        <w:t xml:space="preserve"> program also requires a printer on par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el port #1 in order to print </w:t>
      </w:r>
      <w:r>
        <w:rPr/>
        <w:t>reports and certificates.  Various types 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 printers are supported.  An </w:t>
      </w:r>
      <w:r>
        <w:rPr/>
        <w:t>appropriate driver must be loaded to match th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ype and/or brand of printer </w:t>
      </w:r>
      <w:r>
        <w:rPr/>
        <w:t>you have.  See the section on printer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ivers for more details.  The </w:t>
      </w:r>
      <w:r>
        <w:rPr/>
        <w:t>shareware version of GCM v 1.1 is provided with tw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rivers. Driver 1 works with </w:t>
      </w:r>
      <w:r>
        <w:rPr/>
        <w:t>EPSON FX-80 compatible dot matrix (9 pin) prin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s.  Registered users will be </w:t>
      </w:r>
      <w:r>
        <w:rPr/>
        <w:t xml:space="preserve">provided with additional drivers for other printers as they are released.   The driver included </w:t>
      </w:r>
    </w:p>
    <w:p>
      <w:pPr>
        <w:pStyle w:val="Normal"/>
        <w:bidi w:val="0"/>
        <w:jc w:val="left"/>
        <w:rPr/>
      </w:pPr>
      <w:r>
        <w:rPr/>
        <w:t xml:space="preserve">has been tested on a Citizen 120D and other Epson FX-80 compatible printer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What Is Sharewar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Gift Certificate Manager is sharewar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hareware is a unique program </w:t>
      </w:r>
      <w:r>
        <w:rPr/>
        <w:t xml:space="preserve">marketing system based on trust.  Sharewa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grams may be thought of as </w:t>
      </w:r>
      <w:r>
        <w:rPr/>
        <w:t>"try before you buy" software, in contrast to t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'buy before you try" nature </w:t>
      </w:r>
      <w:r>
        <w:rPr/>
        <w:t>of commercial software.  The freely dist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buted version of a shareware </w:t>
      </w:r>
      <w:r>
        <w:rPr/>
        <w:t>program is typically given to you so you may try it 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t for a period of time </w:t>
      </w:r>
      <w:r>
        <w:rPr/>
        <w:t>(the length of which varies by author).    On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fter this evaluation period </w:t>
      </w:r>
      <w:r>
        <w:rPr/>
        <w:t xml:space="preserve">expires, are you required to make a purchasi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cision.  If you decide that </w:t>
      </w:r>
      <w:r>
        <w:rPr/>
        <w:t>the program does what you need and you want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 use it, you are expected to </w:t>
      </w:r>
      <w:r>
        <w:rPr/>
        <w:t>buy the program.  This is done by sending the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thor the registration fee he </w:t>
      </w:r>
      <w:r>
        <w:rPr/>
        <w:t xml:space="preserve">or she states in the documentation or order blank.  If you decide that you do </w:t>
      </w:r>
    </w:p>
    <w:p>
      <w:pPr>
        <w:pStyle w:val="Normal"/>
        <w:bidi w:val="0"/>
        <w:jc w:val="left"/>
        <w:rPr/>
      </w:pPr>
      <w:r>
        <w:rPr/>
        <w:t>not want to use the program, your only oblig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on is to delete it from your </w:t>
      </w:r>
      <w:r>
        <w:rPr/>
        <w:t xml:space="preserve">system, and no further payment is required.  </w:t>
      </w:r>
    </w:p>
    <w:p>
      <w:pPr>
        <w:pStyle w:val="Normal"/>
        <w:bidi w:val="0"/>
        <w:jc w:val="left"/>
        <w:rPr/>
      </w:pPr>
      <w:r>
        <w:rPr/>
        <w:tab/>
        <w:t>Through the shareware concept, you 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iven the unique opportunity </w:t>
      </w:r>
      <w:r>
        <w:rPr/>
        <w:t>to examine and evaluate the program BEFORE  yo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uy it.  This concept allows </w:t>
      </w:r>
      <w:r>
        <w:rPr/>
        <w:t>you to avoid making the costly mistake of bu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g a commercial program that </w:t>
      </w:r>
      <w:r>
        <w:rPr/>
        <w:t>does not work or won't do what you wa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t to do. SHAREWARE HAS THE  </w:t>
      </w:r>
      <w:r>
        <w:rPr/>
        <w:t>ULTIMATE MONEY-BACK  GUARANTEE -- IF YOU DON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 USE THE PRODUCT,  YOU DON'T </w:t>
      </w:r>
      <w:r>
        <w:rPr/>
        <w:t>PAY FOR IT!</w:t>
      </w:r>
    </w:p>
    <w:p>
      <w:pPr>
        <w:pStyle w:val="Normal"/>
        <w:bidi w:val="0"/>
        <w:jc w:val="left"/>
        <w:rPr/>
      </w:pPr>
      <w:r>
        <w:rPr/>
        <w:tab/>
        <w:t>As a further incentive to registr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most shareware authors send </w:t>
      </w:r>
      <w:r>
        <w:rPr/>
        <w:t>their registered users updated and enha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 versions of their programs, </w:t>
      </w:r>
      <w:r>
        <w:rPr/>
        <w:t xml:space="preserve">provide technical support, and other benefits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o registering your shareware </w:t>
      </w:r>
      <w:r>
        <w:rPr/>
        <w:t>benefits both you and the author.</w:t>
      </w:r>
    </w:p>
    <w:p>
      <w:pPr>
        <w:pStyle w:val="Normal"/>
        <w:bidi w:val="0"/>
        <w:jc w:val="left"/>
        <w:rPr/>
      </w:pPr>
      <w:r>
        <w:rPr/>
        <w:tab/>
        <w:t>See the section on registering Gift 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tificate Manager for details </w:t>
      </w:r>
      <w:r>
        <w:rPr/>
        <w:t xml:space="preserve">on registering the program and your benefit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rom doing so.  Thank you for </w:t>
      </w:r>
      <w:r>
        <w:rPr/>
        <w:t>supporting the shareware concept and registering your shareware program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Files Included in the Pack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Your copy of Gift Certificate Manag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hould come complete with all </w:t>
      </w:r>
      <w:r>
        <w:rPr/>
        <w:t>of the below listed files.  If any are missing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your package is incomplete.  </w:t>
      </w:r>
      <w:r>
        <w:rPr/>
        <w:t>If this is the case, please do not use it;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stead write to Canal Country </w:t>
      </w:r>
      <w:r>
        <w:rPr/>
        <w:t>Software.  Let me know where you got the p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ram (include phone number if </w:t>
      </w:r>
      <w:r>
        <w:rPr/>
        <w:t>from a BBS), and which file(s) are missing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nd a self addressed stamped </w:t>
      </w:r>
      <w:r>
        <w:rPr/>
        <w:t>mailer and I will send you a complete ev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uation copy free of charge.  </w:t>
      </w:r>
      <w:r>
        <w:rPr/>
        <w:t>The following files should be includ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GCM.COM         :the main executable program</w:t>
      </w:r>
    </w:p>
    <w:p>
      <w:pPr>
        <w:pStyle w:val="Normal"/>
        <w:bidi w:val="0"/>
        <w:jc w:val="left"/>
        <w:rPr/>
      </w:pPr>
      <w:r>
        <w:rPr/>
        <w:tab/>
        <w:tab/>
        <w:t xml:space="preserve">DRIVER1.DRV     :certificate driver for Epson compatible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/>
        <w:t>printer</w:t>
      </w:r>
    </w:p>
    <w:p>
      <w:pPr>
        <w:pStyle w:val="Normal"/>
        <w:bidi w:val="0"/>
        <w:jc w:val="left"/>
        <w:rPr/>
      </w:pPr>
      <w:r>
        <w:rPr/>
        <w:tab/>
        <w:tab/>
        <w:t>DRIVER2.DRV    :certificate driver for HP Deskjet Plus and compati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</w:t>
      </w:r>
      <w:r>
        <w:rPr/>
        <w:t>prin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  <w:t xml:space="preserve">GCM.DOC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:</w:t>
      </w:r>
      <w:r>
        <w:rPr/>
        <w:t>this manual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GCMWFW.DOC   :manual in Word for Windows format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ORDER.DOC      </w:t>
      </w:r>
      <w:r>
        <w:rPr/>
        <w:t xml:space="preserve"> :a registr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form to print , fill in, and </w:t>
      </w:r>
      <w:r>
        <w:rPr/>
        <w:t>mail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VENDOR.DOC    </w:t>
      </w:r>
      <w:r>
        <w:rPr/>
        <w:t xml:space="preserve"> :information for shareware distributor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SYSOP.DOC       </w:t>
      </w:r>
      <w:r>
        <w:rPr/>
        <w:t>:information for BBS system operator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UPDATE.FRM    </w:t>
      </w:r>
      <w:r>
        <w:rPr/>
        <w:t xml:space="preserve"> :form to mail to subscribe to driver updates</w:t>
      </w:r>
    </w:p>
    <w:p>
      <w:pPr>
        <w:pStyle w:val="Normal"/>
        <w:bidi w:val="0"/>
        <w:jc w:val="left"/>
        <w:rPr/>
      </w:pPr>
      <w:r>
        <w:rPr/>
        <w:t>When you run Gift Certificate Manager, additional 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re created </w:t>
      </w:r>
      <w:r>
        <w:rPr/>
        <w:t>by the program.  They will include:</w:t>
      </w:r>
    </w:p>
    <w:p>
      <w:pPr>
        <w:pStyle w:val="Normal"/>
        <w:bidi w:val="0"/>
        <w:jc w:val="left"/>
        <w:rPr/>
      </w:pPr>
      <w:r>
        <w:rPr/>
        <w:tab/>
        <w:tab/>
        <w:t>*.GCT           :gift certificate data file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GCM.CFG    </w:t>
      </w:r>
      <w:r>
        <w:rPr/>
        <w:t xml:space="preserve"> :Gift Certificate Manager configuration file</w:t>
      </w:r>
    </w:p>
    <w:p>
      <w:pPr>
        <w:pStyle w:val="Normal"/>
        <w:bidi w:val="0"/>
        <w:jc w:val="left"/>
        <w:rPr/>
      </w:pPr>
      <w:r>
        <w:rPr/>
        <w:tab/>
        <w:tab/>
        <w:t xml:space="preserve">*.SPL           :gift certificate split files (refer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o the Split command for details)</w:t>
      </w:r>
    </w:p>
    <w:p>
      <w:pPr>
        <w:pStyle w:val="Normal"/>
        <w:bidi w:val="0"/>
        <w:jc w:val="left"/>
        <w:rPr/>
      </w:pPr>
      <w:r>
        <w:rPr/>
        <w:t>All of these files, with the possible excepti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 of the *.GCT files, must be </w:t>
      </w:r>
      <w:r>
        <w:rPr/>
        <w:t>included in your GCM working directory; that is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he directory which contains </w:t>
      </w:r>
      <w:r>
        <w:rPr/>
        <w:t xml:space="preserve">the GCM.COM file, in order to be recognized b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program.  As you will see </w:t>
      </w:r>
      <w:r>
        <w:rPr/>
        <w:t>later, you may change the working direct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y and/or drive where the data </w:t>
      </w:r>
      <w:r>
        <w:rPr/>
        <w:t>(*.gct) files are stor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stalling and Starting the Progra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If you are familiar with DOS, install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g and starting programs, you </w:t>
      </w:r>
      <w:r>
        <w:rPr/>
        <w:t>will probably want to skip this section.  B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inning computer users should </w:t>
      </w:r>
      <w:r>
        <w:rPr/>
        <w:t>read it and follow the directions step by 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p to learn how to set up and </w:t>
      </w:r>
      <w:r>
        <w:rPr/>
        <w:t>start using the program.</w:t>
      </w:r>
    </w:p>
    <w:p>
      <w:pPr>
        <w:pStyle w:val="Normal"/>
        <w:bidi w:val="0"/>
        <w:jc w:val="left"/>
        <w:rPr/>
      </w:pPr>
      <w:r>
        <w:rPr/>
        <w:tab/>
        <w:t>To start using Gift Certificate Mana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r, you should first create a </w:t>
      </w:r>
      <w:r>
        <w:rPr/>
        <w:t>sep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e directory for it, preferably</w:t>
      </w:r>
      <w:r>
        <w:rPr/>
        <w:t xml:space="preserve"> on your hard drive.  To do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is, simply </w:t>
      </w:r>
      <w:r>
        <w:rPr/>
        <w:t>type the following line  at the c:&gt; promp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d  GC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d then type the enter key.  This will cre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a special directory on your </w:t>
      </w:r>
      <w:r>
        <w:rPr/>
        <w:t>hard drive to hold the program.  Then insert t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disk containing the program </w:t>
      </w:r>
      <w:r>
        <w:rPr/>
        <w:t>into your disk drive, and type: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CD GCM</w:t>
      </w:r>
    </w:p>
    <w:p>
      <w:pPr>
        <w:pStyle w:val="Normal"/>
        <w:bidi w:val="0"/>
        <w:jc w:val="left"/>
        <w:rPr/>
      </w:pPr>
      <w:r>
        <w:rPr/>
        <w:t>and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copy a: *.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r substitute b: if you are using your second driv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 xml:space="preserve">If your copy of the program is supplied in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le with the .ZIP extension, </w:t>
      </w:r>
      <w:r>
        <w:rPr/>
        <w:t>you will need to decompress it with a program s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h as NARC or PKUNZIP first.  </w:t>
      </w:r>
      <w:r>
        <w:rPr/>
        <w:t>Once all of the files are copied to the hard d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ve and you have decompressed </w:t>
      </w:r>
      <w:r>
        <w:rPr/>
        <w:t xml:space="preserve">it if necessary, you are ready to start the program.  Simply type: 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GC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begin the program.  Then read through t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next section, following the </w:t>
      </w:r>
      <w:r>
        <w:rPr/>
        <w:t xml:space="preserve">directions as you go, for a guided tour throug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program, and to learn how </w:t>
      </w:r>
      <w:r>
        <w:rPr/>
        <w:t>to start creating and printing your gift certifica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</w:r>
      <w:r>
        <w:rPr/>
        <w:t>Using Gift Certificate Manag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When the program starts, the main menu 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r is displayed at the top of </w:t>
      </w:r>
      <w:r>
        <w:rPr/>
        <w:t>the screen.  The main menu has six sub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us :  About..., File, Entry, </w:t>
      </w:r>
      <w:r>
        <w:rPr/>
        <w:t xml:space="preserve">Reports, Maintain, and Print.  The File men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s highlighted in red letters </w:t>
      </w:r>
      <w:r>
        <w:rPr/>
        <w:t>when the program is first started.   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ove the main menu bar is the </w:t>
      </w:r>
      <w:r>
        <w:rPr/>
        <w:t>registration information bar.  If you ha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he shareware version of the </w:t>
      </w:r>
      <w:r>
        <w:rPr/>
        <w:t>program, this bar currently displays the message: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ab/>
        <w:tab/>
        <w:t xml:space="preserve">Unregistered Version : Please Register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have a registered version of the pro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am, the name of your company </w:t>
      </w:r>
      <w:r>
        <w:rPr/>
        <w:t xml:space="preserve">will be there instead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If you have a Microsoft compatible mou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ttached to your computer,  </w:t>
      </w:r>
      <w:r>
        <w:rPr/>
        <w:t>you should also see the rectangular shaped m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e cursor on screen.  If you </w:t>
      </w:r>
      <w:r>
        <w:rPr/>
        <w:t>have a mouse and you do not see the mo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 cursor, it is probably not  </w:t>
      </w:r>
      <w:r>
        <w:rPr/>
        <w:t>correctly installed; refer to your mouse ma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 or seek technical help for </w:t>
      </w:r>
      <w:r>
        <w:rPr/>
        <w:t>assista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Below the main menu bar is t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status bar.  This bar shows </w:t>
      </w:r>
      <w:r>
        <w:rPr/>
        <w:t>information on the current operating environm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:  the currently active disk </w:t>
      </w:r>
      <w:r>
        <w:rPr/>
        <w:t>drive and directory, the name of the curr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y open file ("NONE" when the </w:t>
      </w:r>
      <w:r>
        <w:rPr/>
        <w:t>program is first started), and to the right s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 of the screen, the current </w:t>
      </w:r>
      <w:r>
        <w:rPr/>
        <w:t>date and time.  Directly below the status bar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 a black double lined border </w:t>
      </w:r>
      <w:r>
        <w:rPr/>
        <w:t xml:space="preserve">surrounding the main working area, which is currently empty.  </w:t>
      </w:r>
    </w:p>
    <w:p>
      <w:pPr>
        <w:pStyle w:val="Normal"/>
        <w:bidi w:val="0"/>
        <w:jc w:val="left"/>
        <w:rPr/>
      </w:pPr>
      <w:r>
        <w:rPr/>
        <w:tab/>
        <w:t xml:space="preserve">Each of the six menus on the main men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ar contains a drop-down menu </w:t>
      </w:r>
      <w:r>
        <w:rPr/>
        <w:t>of related functions.  They are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bout....                       displays a program information scre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ile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/>
        <w:t xml:space="preserve"> a collection of file oriented operations. 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This menu allows you to create new files,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pen existing files, and other fun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Entry                           a collection of operations that work on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individual gift certificate entries, or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records, in the currently active file. 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Individual certificates are created and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dited within this drop-down 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Reports                         gives a list of reports which can be prepared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from the active fi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aintain                        allows you to customize the program, and also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provides functions to maintain your gift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certificate fil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rint                           allows you to print gift certificates, entire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files, and load gift certificate driv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 move between each of these six choice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 the main menu, you may use </w:t>
      </w:r>
      <w:r>
        <w:rPr/>
        <w:t>either the keyboard or mouse if it is i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alled.  If you are using the </w:t>
      </w:r>
      <w:r>
        <w:rPr/>
        <w:t>keyboard, use the left and right arrow keys to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ve left and right across the </w:t>
      </w:r>
      <w:r>
        <w:rPr/>
        <w:t>main menu.  As you move through the choices, ea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 one will be highlighted red </w:t>
      </w:r>
      <w:r>
        <w:rPr/>
        <w:t>in turn.  To open one of the drop down m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, simply press the enter or </w:t>
      </w:r>
      <w:r>
        <w:rPr/>
        <w:t>return key.  Whichever menu was currently 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ected will drop down and its </w:t>
      </w:r>
      <w:r>
        <w:rPr/>
        <w:t>sub menu choices will be displayed.  To get ou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f the sub menu (referred to </w:t>
      </w:r>
      <w:r>
        <w:rPr/>
        <w:t>as "closing the menu"), press the home key. 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en the sub menu choices will </w:t>
      </w:r>
      <w:r>
        <w:rPr/>
        <w:t>disappear and you can begin moving left and r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ht through the main menu bar </w:t>
      </w:r>
      <w:r>
        <w:rPr/>
        <w:t>ag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Once into the sub menu, use the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 and down arrow keys to move </w:t>
      </w:r>
      <w:r>
        <w:rPr/>
        <w:t>through the list of choices in the sub menu.  Press the enter key to s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ct </w:t>
      </w:r>
      <w:r>
        <w:rPr/>
        <w:t xml:space="preserve">the highlighted choice.  To get out  of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ub menu, press the  HOME key, or </w:t>
      </w:r>
      <w:r>
        <w:rPr/>
        <w:t>in version 1.1, press HOME or ES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If you are using the mouse, moving th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ugh the submenus is easier.  Simply move the </w:t>
      </w:r>
      <w:r>
        <w:rPr/>
        <w:t>mouse cursor so that it is 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op of any of the choices in </w:t>
      </w:r>
      <w:r>
        <w:rPr/>
        <w:t>the main menu bar.  It need not be the cho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e that is highlighted.  Then </w:t>
      </w:r>
      <w:r>
        <w:rPr/>
        <w:t>simply click the left mouse button, and that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oice will be highlighted and </w:t>
      </w:r>
      <w:r>
        <w:rPr/>
        <w:t>its drop down menu will be opened.  Click the r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ht mouse button and the drop </w:t>
      </w:r>
      <w:r>
        <w:rPr/>
        <w:t>down menu will be closed, or click the left mo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 button again on one of the </w:t>
      </w:r>
      <w:r>
        <w:rPr/>
        <w:t>choices in  the sub menu to issue that comma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Now that you are familiar with how to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ve through the program using </w:t>
      </w:r>
      <w:r>
        <w:rPr/>
        <w:t>the keyboard and mouse, lets go step by step t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ough the process of creating </w:t>
      </w:r>
      <w:r>
        <w:rPr/>
        <w:t>a gift certificate file, adding entries, and pr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ing out a gift certificate.  </w:t>
      </w:r>
      <w:r>
        <w:rPr/>
        <w:t>After this, we will discuss the remaining c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mands which we don't mention </w:t>
      </w:r>
      <w:r>
        <w:rPr/>
        <w:t>through the step by step procedu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The first step you must do when starting GCM f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first time is to </w:t>
      </w:r>
      <w:r>
        <w:rPr/>
        <w:t xml:space="preserve">create a new gift certificate file.  If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le menu is not highlighted,  </w:t>
      </w:r>
      <w:r>
        <w:rPr/>
        <w:t>select it using the left and right arrow keys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nd then press enter to open </w:t>
      </w:r>
      <w:r>
        <w:rPr/>
        <w:t>the sub menu, or simply click on the word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ith the left mouse button.  </w:t>
      </w:r>
      <w:r>
        <w:rPr/>
        <w:t>The drop down menu will open, and the top op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on in the list, new, will be </w:t>
      </w:r>
      <w:r>
        <w:rPr/>
        <w:t>highlighted.  Click the left mouse button or p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ss enter again to direct the </w:t>
      </w:r>
      <w:r>
        <w:rPr/>
        <w:t>computer to create a new gift certificate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 The screen will clear, and </w:t>
      </w:r>
      <w:r>
        <w:rPr/>
        <w:t>the computer will ask you to type in a name f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he new file.  The name must </w:t>
      </w:r>
      <w:r>
        <w:rPr/>
        <w:t xml:space="preserve">be eight or less characters, and it must use only the letters A to Z or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numbers 0 through 9.  If you change your mind 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 do not want to create a new </w:t>
      </w:r>
      <w:r>
        <w:rPr/>
        <w:t>file, simply hit the enter key before you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ype any letters.  If you type </w:t>
      </w:r>
      <w:r>
        <w:rPr/>
        <w:t>anything, the computer will assume that wh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you have typed is a name you </w:t>
      </w:r>
      <w:r>
        <w:rPr/>
        <w:t xml:space="preserve">want to use and will create the file anyway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 xml:space="preserve">Next, we can add a gift certificat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cord to the file.  Open the </w:t>
      </w:r>
      <w:r>
        <w:rPr/>
        <w:t xml:space="preserve">Entry menu, and select the Add option from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rop down menu that appears.  </w:t>
      </w:r>
      <w:r>
        <w:rPr/>
        <w:t xml:space="preserve">The screen will clear, and a blank certificat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ll appear.  On this screen, </w:t>
      </w:r>
      <w:r>
        <w:rPr/>
        <w:t xml:space="preserve">you  must type in the relevant informa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bout the certificate you are </w:t>
      </w:r>
      <w:r>
        <w:rPr/>
        <w:t>selling.  To begin with, the cursor is positi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ed on the Certificate Number </w:t>
      </w:r>
      <w:r>
        <w:rPr/>
        <w:t>area.  Type the number 1 and press the en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 key.  On the line below the </w:t>
      </w:r>
      <w:r>
        <w:rPr/>
        <w:t>certificate number, the date of the certific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ill automatically be filled </w:t>
      </w:r>
      <w:r>
        <w:rPr/>
        <w:t xml:space="preserve">in to today's date.  The cursor will then move down to the next field in the blank certificate.  The name of the purchas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hould be typed here.  If the </w:t>
      </w:r>
      <w:r>
        <w:rPr/>
        <w:t>person's name is too long to fit in the area, yo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ill have to abbreviate it.  </w:t>
      </w:r>
      <w:r>
        <w:rPr/>
        <w:t>You may only type letters with in the lines. 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e program will not allow you </w:t>
      </w:r>
      <w:r>
        <w:rPr/>
        <w:t>to type more letters than will fit. 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r now, simply type your name.  </w:t>
      </w:r>
      <w:r>
        <w:rPr/>
        <w:t xml:space="preserve">After you are finished typing the name, hi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nter, and the cursor will be </w:t>
      </w:r>
      <w:r>
        <w:rPr/>
        <w:t>positioned in the amount  field.  Here y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 must type the amount of the </w:t>
      </w:r>
      <w:r>
        <w:rPr/>
        <w:t>certificate using the decimal point.  You may type 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y amount up to 9999.99.  </w:t>
      </w:r>
      <w:r>
        <w:rPr/>
        <w:t>For our demonstration. type  234.11.  Do not type the $ character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The date redeemed field will automatically 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filled in with "00/00/00".  </w:t>
      </w:r>
      <w:r>
        <w:rPr/>
        <w:t xml:space="preserve">Later on, when the certificate is presente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or redemption, you can stamp </w:t>
      </w:r>
      <w:r>
        <w:rPr/>
        <w:t>this field with the redemption date.  The cu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r will then move down to the </w:t>
      </w:r>
      <w:r>
        <w:rPr/>
        <w:t xml:space="preserve">comment field.  If you would like, you may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 any text information which </w:t>
      </w:r>
      <w:r>
        <w:rPr/>
        <w:t>will fit in the field.  If you do not want to 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 in a comment, just hit the </w:t>
      </w:r>
      <w:r>
        <w:rPr/>
        <w:t>enter ke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 xml:space="preserve">After you finish filling in al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fields in the screen, the </w:t>
      </w:r>
      <w:r>
        <w:rPr/>
        <w:t>certificate entry will automatically be added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 the currently active file.  </w:t>
      </w:r>
      <w:r>
        <w:rPr/>
        <w:t>The information bar at the top of the scre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ill be updated to show that </w:t>
      </w:r>
      <w:r>
        <w:rPr/>
        <w:t>there is now one record in the fi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Now take a  moment to add another gif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ertificate record, and then </w:t>
      </w:r>
      <w:r>
        <w:rPr/>
        <w:t>we will learn how to browse the currently act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e file to examine individual </w:t>
      </w:r>
      <w:r>
        <w:rPr/>
        <w:t xml:space="preserve">gift certificate records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Select the View command from the Ent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menu.  In View mode, you may </w:t>
      </w:r>
      <w:r>
        <w:rPr/>
        <w:t>use the cursor up and down keys to scroll th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gh the records in the file.  </w:t>
      </w:r>
      <w:r>
        <w:rPr/>
        <w:t>If you want to edit an entry, use View mode to 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ing that entry on the screen </w:t>
      </w:r>
      <w:r>
        <w:rPr/>
        <w:t>and press enter to exit view mode.  Make sure t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t the first test certificate </w:t>
      </w:r>
      <w:r>
        <w:rPr/>
        <w:t xml:space="preserve">worth $234.11 is displayed on the screen, and press enter to exit view mode.  </w:t>
      </w:r>
    </w:p>
    <w:p>
      <w:pPr>
        <w:pStyle w:val="Normal"/>
        <w:bidi w:val="0"/>
        <w:jc w:val="left"/>
        <w:rPr/>
      </w:pPr>
      <w:r>
        <w:rPr/>
        <w:t xml:space="preserve">Now lets change the amount of the certificat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lect the Edit command from </w:t>
      </w:r>
      <w:r>
        <w:rPr/>
        <w:t>the Entry menu.  This command operates simi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ly to the Add entry command, </w:t>
      </w:r>
      <w:r>
        <w:rPr/>
        <w:t>but the current contents of each field are displayed inste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 of a blank </w:t>
      </w:r>
      <w:r>
        <w:rPr/>
        <w:t>certificate.  If you are satisfied with the co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nts of a field, simply press </w:t>
      </w:r>
      <w:r>
        <w:rPr/>
        <w:t xml:space="preserve">the enter key to leave it unchanged and advance to the next field.  Press </w:t>
      </w:r>
    </w:p>
    <w:p>
      <w:pPr>
        <w:pStyle w:val="Normal"/>
        <w:bidi w:val="0"/>
        <w:jc w:val="left"/>
        <w:rPr/>
      </w:pPr>
      <w:r>
        <w:rPr/>
        <w:t>enter until you are at the amount field.  To 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nge the contents of a field, </w:t>
      </w:r>
      <w:r>
        <w:rPr/>
        <w:t>simply type the new data.  Type the amount 99.7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nd press enter.  Lets leave </w:t>
      </w:r>
      <w:r>
        <w:rPr/>
        <w:t>the rest of the information as it is, so p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 enter until you move out of </w:t>
      </w:r>
      <w:r>
        <w:rPr/>
        <w:t>the comment field.  The new information wi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e save to disk.  Enter View </w:t>
      </w:r>
      <w:r>
        <w:rPr/>
        <w:t>mode to verify that the certificate has in fact been chang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The last major function we need to d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s to print the certificate.  </w:t>
      </w:r>
      <w:r>
        <w:rPr/>
        <w:t>In order to do this, we must do two housekeep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 tasks first.  If you have a </w:t>
      </w:r>
      <w:r>
        <w:rPr/>
        <w:t>shareware copy, you must customize your 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tificates first.  This means </w:t>
      </w:r>
      <w:r>
        <w:rPr/>
        <w:t>typing in the name of your business.  Select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tomize from the Maintenance </w:t>
      </w:r>
      <w:r>
        <w:rPr/>
        <w:t>Menu.  Type in your business name and press 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er.  In version 1.1, you will </w:t>
      </w:r>
      <w:r>
        <w:rPr/>
        <w:t>also have to type your address, city, state, and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p.    You will then see your </w:t>
      </w:r>
      <w:r>
        <w:rPr/>
        <w:t xml:space="preserve">business name in the information area at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p of the screen.  Next, you </w:t>
      </w:r>
      <w:r>
        <w:rPr/>
        <w:t>must load a certificate driver.  Choose Load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iver from the Print menu.    </w:t>
      </w:r>
      <w:r>
        <w:rPr/>
        <w:t xml:space="preserve"> In version 1.0 only one driver (DRIVER1) is supplied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If you have version 1.1, you may</w:t>
      </w:r>
      <w:r>
        <w:rPr/>
        <w:t xml:space="preserve"> select from either of the following driver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DRIVER1 is for EPSON compatible dot mat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x printers.  It prints a full </w:t>
      </w:r>
      <w:r>
        <w:rPr/>
        <w:t xml:space="preserve">page graphics mode certificate and as such takes a moment or two to print.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DRIVER2 is for HP Deskjet compatible printers.  It runs in text mode, and theref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prints faster.  It does not print any decorativ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igns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tself, but the certificate is </w:t>
      </w:r>
      <w:r>
        <w:rPr/>
        <w:t>formatted so that you can use your own paper with deco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ive borders preprinted around </w:t>
      </w:r>
      <w:r>
        <w:rPr/>
        <w:t>the edges of the paper (approximately a 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f inch wide is recommended).  </w:t>
      </w:r>
      <w:r>
        <w:rPr/>
        <w:t>Select the number of the driver you wish to load and pr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nter.  Now you are ready to </w:t>
      </w:r>
      <w:r>
        <w:rPr/>
        <w:t xml:space="preserve">print the certificate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Select Entry from the Print menu.  If y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 have customized the program  </w:t>
      </w:r>
      <w:r>
        <w:rPr/>
        <w:t>and loaded a driver, your gift certificate will print ou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 xml:space="preserve">Now, lets assume that the customer ha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esented the certificate for </w:t>
      </w:r>
      <w:r>
        <w:rPr/>
        <w:t>redemption.  You should mark the certificate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 redeemed.  First, make sure </w:t>
      </w:r>
      <w:r>
        <w:rPr/>
        <w:t xml:space="preserve">that the certificate is currently shown 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reen using View mode.  Then </w:t>
      </w:r>
      <w:r>
        <w:rPr/>
        <w:t xml:space="preserve">select Redeem from the Entry menu.  The gif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ertificate will be marked as </w:t>
      </w:r>
      <w:r>
        <w:rPr/>
        <w:t xml:space="preserve">redeemed, and the date redeemed field wil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e filled in with the current </w:t>
      </w:r>
      <w:r>
        <w:rPr/>
        <w:t>da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Now you have completed the basic tutor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, and you have the knowledge </w:t>
      </w:r>
      <w:r>
        <w:rPr/>
        <w:t>to use GCM to manage the gift certificates f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 your business.  The rest of </w:t>
      </w:r>
      <w:r>
        <w:rPr/>
        <w:t>the manual gives short descriptions o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ach of the commands in Gift </w:t>
      </w:r>
      <w:r>
        <w:rPr/>
        <w:t>Certificate Manag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 xml:space="preserve"> Gift Certificate Manager Menu Command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ach of the commands in all six of the GCM 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us will be briefly described </w:t>
      </w:r>
      <w:r>
        <w:rPr/>
        <w:t>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About menu has only one command: About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his command shows a program  </w:t>
      </w:r>
      <w:r>
        <w:rPr/>
        <w:t>information screen containing version numb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and name of licensee in the </w:t>
      </w:r>
      <w:r>
        <w:rPr/>
        <w:t xml:space="preserve">registered version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File menu contains commands allowing you to work with gift certificate files.  New allows you to create a new file  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use an existing file, select </w:t>
      </w:r>
      <w:r>
        <w:rPr/>
        <w:t>Open.  A list of gift certificate files in the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rrent working directory will </w:t>
      </w:r>
      <w:r>
        <w:rPr/>
        <w:t>be displayed.  Type the name of the file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u wish to use and it will be </w:t>
      </w:r>
      <w:r>
        <w:rPr/>
        <w:t>tagged as the currently active file.  Y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 may then use the Entry menu </w:t>
      </w:r>
      <w:r>
        <w:rPr/>
        <w:t xml:space="preserve">commands to view, edit, and add gift certificates to the file. </w:t>
      </w:r>
    </w:p>
    <w:p>
      <w:pPr>
        <w:pStyle w:val="Normal"/>
        <w:bidi w:val="0"/>
        <w:jc w:val="left"/>
        <w:rPr/>
      </w:pPr>
      <w:r>
        <w:rPr/>
        <w:tab/>
        <w:t>The Split command should be used only 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ccasion.  This command will </w:t>
      </w:r>
      <w:r>
        <w:rPr/>
        <w:t>examine the currently active file and remove all of the redeemed 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ies from </w:t>
      </w:r>
      <w:r>
        <w:rPr/>
        <w:t xml:space="preserve">the file.  The command is not reversible so i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hould be used with caution.  </w:t>
      </w:r>
      <w:r>
        <w:rPr/>
        <w:t>All entries removed from the file will be 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ed in a SPLIT entry file for </w:t>
      </w:r>
      <w:r>
        <w:rPr/>
        <w:t xml:space="preserve">reference.  Before using this command, you should back up the currently </w:t>
      </w:r>
    </w:p>
    <w:p>
      <w:pPr>
        <w:pStyle w:val="Normal"/>
        <w:bidi w:val="0"/>
        <w:jc w:val="left"/>
        <w:rPr/>
      </w:pPr>
      <w:r>
        <w:rPr/>
        <w:t>active file to floppy disk.</w:t>
      </w:r>
    </w:p>
    <w:p>
      <w:pPr>
        <w:pStyle w:val="Normal"/>
        <w:bidi w:val="0"/>
        <w:jc w:val="left"/>
        <w:rPr/>
      </w:pPr>
      <w:r>
        <w:rPr/>
        <w:tab/>
        <w:t>The Delete command allows you to del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gift certificate files from </w:t>
      </w:r>
      <w:r>
        <w:rPr/>
        <w:t>the current working directory.  Each file n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e will be displayed, and you  </w:t>
      </w:r>
      <w:r>
        <w:rPr/>
        <w:t>will be asked to type "y" to delete the file or any other key to abort.</w:t>
      </w:r>
    </w:p>
    <w:p>
      <w:pPr>
        <w:pStyle w:val="Normal"/>
        <w:bidi w:val="0"/>
        <w:jc w:val="left"/>
        <w:rPr/>
      </w:pPr>
      <w:r>
        <w:rPr/>
        <w:tab/>
        <w:t>The Exit command exits GCM and returns you to DO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The Entry menu contains comm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s that allow you to add gift  </w:t>
      </w:r>
      <w:r>
        <w:rPr/>
        <w:t>certificates and view existing ones.  You m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 designate a current working  </w:t>
      </w:r>
      <w:r>
        <w:rPr/>
        <w:t>file with the New or Open commands from the Fi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Menu first before using any </w:t>
      </w:r>
      <w:r>
        <w:rPr/>
        <w:t>of these command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Add allows you to create a new gift c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ificate record.  You will be  </w:t>
      </w:r>
      <w:r>
        <w:rPr/>
        <w:t>prompted to enter information into a blank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rtificate.  This information </w:t>
      </w:r>
      <w:r>
        <w:rPr/>
        <w:t>includes the purchaser's name, the amount of th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ertificate, and an optional </w:t>
      </w:r>
      <w:r>
        <w:rPr/>
        <w:t>comment.  The date of the certificate will au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matically be assigned as the </w:t>
      </w:r>
      <w:r>
        <w:rPr/>
        <w:t xml:space="preserve">system date.  Be sure you issue the date and time commands from DOS if your </w:t>
      </w:r>
    </w:p>
    <w:p>
      <w:pPr>
        <w:pStyle w:val="Normal"/>
        <w:bidi w:val="0"/>
        <w:jc w:val="left"/>
        <w:rPr/>
      </w:pPr>
      <w:r>
        <w:rPr/>
        <w:t>computer does not have an internal clock/calendar before starting GC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 xml:space="preserve">View allows you to scroll through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urrent working file.  If you  </w:t>
      </w:r>
      <w:r>
        <w:rPr/>
        <w:t xml:space="preserve">would like to edit a record, use this comm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 show the desired record on  </w:t>
      </w:r>
      <w:r>
        <w:rPr/>
        <w:t xml:space="preserve">the screen, and press enter.  Then yo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y select Edit to change the </w:t>
      </w:r>
      <w:r>
        <w:rPr/>
        <w:t>inform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>Redeem should be used when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e customer has presented the  </w:t>
      </w:r>
      <w:r>
        <w:rPr/>
        <w:t>certificate.  Use view to bring the certifi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te on screen and then select </w:t>
      </w:r>
      <w:r>
        <w:rPr/>
        <w:t>this command.  The date redeemed will be fill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n with today's date and the </w:t>
      </w:r>
      <w:r>
        <w:rPr/>
        <w:t xml:space="preserve">record will be marked as redeemed in the file   The command is not </w:t>
      </w:r>
    </w:p>
    <w:p>
      <w:pPr>
        <w:pStyle w:val="Normal"/>
        <w:bidi w:val="0"/>
        <w:jc w:val="left"/>
        <w:rPr/>
      </w:pPr>
      <w:r>
        <w:rPr/>
        <w:t>reversible.</w:t>
      </w:r>
    </w:p>
    <w:p>
      <w:pPr>
        <w:pStyle w:val="Normal"/>
        <w:bidi w:val="0"/>
        <w:jc w:val="left"/>
        <w:rPr/>
      </w:pPr>
      <w:r>
        <w:rPr/>
        <w:tab/>
        <w:t>Print does the same as the Entry comm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d in the Print menu.  If the </w:t>
      </w:r>
      <w:r>
        <w:rPr/>
        <w:t xml:space="preserve">program has been customized and a driver 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oaded, the current record on </w:t>
      </w:r>
      <w:r>
        <w:rPr/>
        <w:t>screen will be printed out as a gift certific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The Reports menu has two choices:  U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deemed and Redeemed.  These </w:t>
      </w:r>
      <w:r>
        <w:rPr/>
        <w:t xml:space="preserve">commands produce a printout listi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l records with the selected </w:t>
      </w:r>
      <w:r>
        <w:rPr/>
        <w:t>characteristic from the current working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le.  The total amount of all </w:t>
      </w:r>
      <w:r>
        <w:rPr/>
        <w:t>certificates in the list is also prin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Maintain allows you to customize your 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sion of GCM.  The Drive/Path </w:t>
      </w:r>
      <w:r>
        <w:rPr/>
        <w:t>command allows you to set the location wh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you wish to store your gift </w:t>
      </w:r>
      <w:r>
        <w:rPr/>
        <w:t>certificate files.  You may specify a new d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k drive and path.  Customize </w:t>
      </w:r>
      <w:r>
        <w:rPr/>
        <w:t>allows you to designate the name of your bus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ess on your gift certificate </w:t>
      </w:r>
      <w:r>
        <w:rPr/>
        <w:t>printouts.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ab/>
        <w:t>Finally, the Print menu allows yo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o print out individual gift </w:t>
      </w:r>
      <w:r>
        <w:rPr/>
        <w:t>certificates or entire files.  You may also 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ect gift certificate drivers </w:t>
      </w:r>
      <w:r>
        <w:rPr/>
        <w:t xml:space="preserve">using the load driver command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UST WHAT IS A GIFT CERTIFICATE DRIVE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You will remember that you must load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ift certificate driver each </w:t>
      </w:r>
      <w:r>
        <w:rPr/>
        <w:t>time you start GCM before printing out any cert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cates.  Each version of GCM </w:t>
      </w:r>
      <w:r>
        <w:rPr/>
        <w:t>released will have additional drivers.  You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t choose a driver that will </w:t>
      </w:r>
      <w:r>
        <w:rPr/>
        <w:t>work on your particular printer.  For example, the single driver included 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th </w:t>
      </w:r>
      <w:r>
        <w:rPr/>
        <w:t xml:space="preserve">Version 1.0 of GCM is written to work with an EPSON compatible 9-pin dot </w:t>
      </w:r>
    </w:p>
    <w:p>
      <w:pPr>
        <w:pStyle w:val="Normal"/>
        <w:bidi w:val="0"/>
        <w:jc w:val="left"/>
        <w:rPr/>
      </w:pPr>
      <w:r>
        <w:rPr/>
        <w:t>matrix printer.</w:t>
      </w:r>
    </w:p>
    <w:p>
      <w:pPr>
        <w:pStyle w:val="Normal"/>
        <w:bidi w:val="0"/>
        <w:jc w:val="left"/>
        <w:rPr/>
      </w:pPr>
      <w:r>
        <w:rPr/>
        <w:tab/>
        <w:t>Each driver, however, does mor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at just communicate with the </w:t>
      </w:r>
      <w:r>
        <w:rPr/>
        <w:t>printer.  In fact, the driver itself contains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l of the fonts used to print </w:t>
      </w:r>
      <w:r>
        <w:rPr/>
        <w:t>that driver's certificate.  It also conta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s the text and layout of the </w:t>
      </w:r>
      <w:r>
        <w:rPr/>
        <w:t>certificate.  This approach means that you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n get a completely different </w:t>
      </w:r>
      <w:r>
        <w:rPr/>
        <w:t>design of gift certificate printout j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 by loading a different gift </w:t>
      </w:r>
      <w:r>
        <w:rPr/>
        <w:t xml:space="preserve">certificate driver.  </w:t>
      </w:r>
    </w:p>
    <w:p>
      <w:pPr>
        <w:pStyle w:val="Normal"/>
        <w:bidi w:val="0"/>
        <w:jc w:val="left"/>
        <w:rPr/>
      </w:pPr>
      <w:r>
        <w:rPr/>
        <w:tab/>
        <w:t>In the near future, more drivers wi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e released for a variety of  </w:t>
      </w:r>
      <w:r>
        <w:rPr/>
        <w:t xml:space="preserve">different printers,  including the HP laserje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nd compatibles.  Eventually,  </w:t>
      </w:r>
      <w:r>
        <w:rPr/>
        <w:t>we will have drivers with many different certif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ate designs for each printer </w:t>
      </w:r>
      <w:r>
        <w:rPr/>
        <w:t>we support.  All registered users will be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tified as additional drivers </w:t>
      </w:r>
      <w:r>
        <w:rPr/>
        <w:t xml:space="preserve">become available.  </w:t>
      </w:r>
    </w:p>
    <w:p>
      <w:pPr>
        <w:pStyle w:val="Normal"/>
        <w:bidi w:val="0"/>
        <w:jc w:val="left"/>
        <w:rPr/>
      </w:pPr>
      <w:r>
        <w:rPr/>
        <w:tab/>
        <w:t>If you would like to design your own dr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ers, write to us and we will </w:t>
      </w:r>
      <w:r>
        <w:rPr/>
        <w:t xml:space="preserve">furnish you with all the details necessary for only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mall one time charge.  If you </w:t>
      </w:r>
      <w:r>
        <w:rPr/>
        <w:t>are interested in writing a driver, you should have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orking knowledge of assembly </w:t>
      </w:r>
      <w:r>
        <w:rPr/>
        <w:t>language.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HINTS AND TIP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re are some ideas and suggestions which will make GCM work better for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 Use the SPLIT command on occasion to kee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he size of your files under </w:t>
      </w:r>
      <w:r>
        <w:rPr/>
        <w:t>control.  There is not hard and fast r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e for how often to do this.  </w:t>
      </w:r>
      <w:r>
        <w:rPr/>
        <w:t>Businesses that deal with a large amount of gi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 certificates may wish to do </w:t>
      </w:r>
      <w:r>
        <w:rPr/>
        <w:t>it weekly.  Small businesses may do it once e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ry few months.  By splitting </w:t>
      </w:r>
      <w:r>
        <w:rPr/>
        <w:t>old redeemed transactions out of your working files, you c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 keep them </w:t>
      </w:r>
      <w:r>
        <w:rPr/>
        <w:t>smaller.  This will make it easier to View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dividual entries because you </w:t>
      </w:r>
      <w:r>
        <w:rPr/>
        <w:t>will have a smaller file to scroll through to find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 Keep your backup files.  After perform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 split, there will be a new  </w:t>
      </w:r>
      <w:r>
        <w:rPr/>
        <w:t>file called BACKUP.GCT in your working directo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 This file will be an exact  </w:t>
      </w:r>
      <w:r>
        <w:rPr/>
        <w:t>copy of your original working file as it was be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re the split.  After doing a </w:t>
      </w:r>
      <w:r>
        <w:rPr/>
        <w:t>split, you should copy this file to a floppy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sk.  If you change your mind </w:t>
      </w:r>
      <w:r>
        <w:rPr/>
        <w:t xml:space="preserve">about the split, just copy it back to your hard drive and you will be able t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use it again.  All you will have to do is add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y certificates which you may  </w:t>
      </w:r>
      <w:r>
        <w:rPr/>
        <w:t>have created after the split was perform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3.  Register the program.  This is the 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ly way I can let you know of </w:t>
      </w:r>
      <w:r>
        <w:rPr/>
        <w:t>additional drivers and enhancements to the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ogram.  The more drivers you </w:t>
      </w:r>
      <w:r>
        <w:rPr/>
        <w:t>have, the more powerful and useful the program will be to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     HOW DO I REGISTER GIFT CERTIFICATE MANAGER?</w:t>
      </w:r>
    </w:p>
    <w:p>
      <w:pPr>
        <w:pStyle w:val="Normal"/>
        <w:bidi w:val="0"/>
        <w:jc w:val="left"/>
        <w:rPr/>
      </w:pPr>
      <w:r>
        <w:rPr/>
        <w:tab/>
        <w:t xml:space="preserve">     WHAT DO I RECEIVE IN RETURN FOR REGISTERING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ab/>
        <w:tab/>
        <w:t xml:space="preserve">    Legal Technicalities and Stuf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ift Certificate Manager is a shareware pro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am.  It is not and never has </w:t>
      </w:r>
      <w:r>
        <w:rPr/>
        <w:t>been in the public domain or freeware.  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rs of the shareware copy are </w:t>
      </w:r>
      <w:r>
        <w:rPr/>
        <w:t>granted a limited license to use the program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r the purposes of evaluating  </w:t>
      </w:r>
      <w:r>
        <w:rPr/>
        <w:t>it for a period not to exceed 30 days.  At th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nd of the 30 day evaluation </w:t>
      </w:r>
      <w:r>
        <w:rPr/>
        <w:t xml:space="preserve">period, you must either register the program or discontinue using it and </w:t>
      </w:r>
    </w:p>
    <w:p>
      <w:pPr>
        <w:pStyle w:val="Normal"/>
        <w:bidi w:val="0"/>
        <w:jc w:val="left"/>
        <w:rPr/>
      </w:pPr>
      <w:r>
        <w:rPr/>
        <w:t>remove it from your hard drive.   Use of the s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reware version beyond the 30  </w:t>
      </w:r>
      <w:r>
        <w:rPr/>
        <w:t>day period is a violation of copyright law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 register the program, simply print out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le REGISTER.DOC and fill it  </w:t>
      </w:r>
      <w:r>
        <w:rPr/>
        <w:t xml:space="preserve">in.  When we receive your payment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</w:t>
      </w:r>
      <w:r>
        <w:rPr/>
        <w:t xml:space="preserve"> will be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me eligible for the following </w:t>
      </w:r>
      <w:r>
        <w:rPr/>
        <w:t xml:space="preserve">benefits.  We wil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mediately</w:t>
      </w:r>
      <w:r>
        <w:rPr/>
        <w:t xml:space="preserve"> send you the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st up to date version of the  </w:t>
      </w:r>
      <w:r>
        <w:rPr/>
        <w:t>program, if there is a more recent version th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 the one you have.  We want  </w:t>
      </w:r>
      <w:r>
        <w:rPr/>
        <w:t>you be able to take advantage of new features of the program as they</w:t>
      </w:r>
    </w:p>
    <w:p>
      <w:pPr>
        <w:pStyle w:val="Normal"/>
        <w:bidi w:val="0"/>
        <w:jc w:val="left"/>
        <w:rPr/>
      </w:pPr>
      <w:r>
        <w:rPr/>
        <w:t>become available.  In addition, your n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will be placed on a mailing </w:t>
      </w:r>
      <w:r>
        <w:rPr/>
        <w:t>list to receive the next version of the program to be 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eased.   You also </w:t>
      </w:r>
      <w:r>
        <w:rPr/>
        <w:t>become eligible for technical support.  If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u have any problems with Gift </w:t>
      </w:r>
      <w:r>
        <w:rPr/>
        <w:t>Certificate Manager, including hardware comp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ibility problems, bugs, or if </w:t>
      </w:r>
      <w:r>
        <w:rPr/>
        <w:t>you only have questions about how to prop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y use the program, we want to </w:t>
      </w:r>
      <w:r>
        <w:rPr/>
        <w:t>help.  You may feel free to contact Canal Co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try Software using any of the </w:t>
      </w:r>
      <w:r>
        <w:rPr/>
        <w:t>methods stated below in the "Hot to Conta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Us" section.  All registered  </w:t>
      </w:r>
      <w:r>
        <w:rPr/>
        <w:t>users will receive support indefinitely; 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fact, as long as you continue </w:t>
      </w:r>
      <w:r>
        <w:rPr/>
        <w:t>to use the program.  You will receive all new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ft certificate drivers which  </w:t>
      </w:r>
      <w:r>
        <w:rPr/>
        <w:t>are released for a period of one year after y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r registration at no charge. </w:t>
      </w:r>
      <w:r>
        <w:rPr/>
        <w:t>After that period, you may subscribe to a qu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erly driver update service.  </w:t>
      </w:r>
      <w:r>
        <w:rPr/>
        <w:t>For a $5 charge to cover postage and dup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cation, you may order a disk </w:t>
      </w:r>
      <w:r>
        <w:rPr/>
        <w:t xml:space="preserve">containing a version of GCM with all current drivers installed.   Registered </w:t>
      </w:r>
    </w:p>
    <w:p>
      <w:pPr>
        <w:pStyle w:val="Normal"/>
        <w:bidi w:val="0"/>
        <w:jc w:val="left"/>
        <w:rPr/>
      </w:pPr>
      <w:r>
        <w:rPr/>
        <w:t>users also are allowed access to our BBS w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re additional drivers may be </w:t>
      </w:r>
      <w:r>
        <w:rPr/>
        <w:t>obtained before they are released in new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rsions of GCM at no charge.  </w:t>
      </w:r>
      <w:r>
        <w:rPr/>
        <w:t>You will also receive a printed manual with s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les of each gift certificate </w:t>
      </w:r>
      <w:r>
        <w:rPr/>
        <w:t>driver included with your registered version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You will also be advised as </w:t>
      </w:r>
      <w:r>
        <w:rPr/>
        <w:t>new products are released.  We have several 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r shareware programs under </w:t>
      </w:r>
      <w:r>
        <w:rPr/>
        <w:t>development.  One final benefit is that your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gistered copy of the program  </w:t>
      </w:r>
      <w:r>
        <w:rPr/>
        <w:t>will come customized with your  company 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uilt right it.  You will no </w:t>
      </w:r>
      <w:r>
        <w:rPr/>
        <w:t xml:space="preserve">longer have to customize the software each time you load it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GIFT CERTIFICATE MANAGER IS PROVIDED AS IS, WITHOUT WARRANTY  OF ANY K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D, </w:t>
      </w:r>
      <w:r>
        <w:rPr/>
        <w:t xml:space="preserve">EXPRESS OR IMPLIED, INCLUDING, BUT NOT  LIMITE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O THE IMPLIED WARRANTIES OF </w:t>
      </w:r>
      <w:r>
        <w:rPr/>
        <w:t>MERCHANTABILITY AND  FITNESS  FOR  A  PARTICU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  PURPOSE.. THE ENTIRE RISK  </w:t>
      </w:r>
      <w:r>
        <w:rPr/>
        <w:t>AS  TO  THE QUALITY  AND PERFORMANCE IS WITH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U.   CANAL COUNTRY SOFTWARE  </w:t>
      </w:r>
      <w:r>
        <w:rPr/>
        <w:t>ASSUMES NO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ABILITY FOR DAMAGES, DIRECT OR </w:t>
      </w:r>
      <w:r>
        <w:rPr/>
        <w:t>C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QUENTIAL,  WHICH MAY RESULT </w:t>
      </w:r>
      <w:r>
        <w:rPr/>
        <w:t>FROM THE USE OF GIFT CERTIFICATE MANAG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/>
        <w:t>Version Histo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ersion 1.1      Released October, 1993.    Converted from COM to EXE file</w:t>
      </w:r>
    </w:p>
    <w:p>
      <w:pPr>
        <w:pStyle w:val="Normal"/>
        <w:bidi w:val="0"/>
        <w:jc w:val="left"/>
        <w:rPr/>
      </w:pPr>
      <w:r>
        <w:rPr/>
        <w:tab/>
        <w:t xml:space="preserve">Added ESC to exit from drop down menu.  </w:t>
      </w:r>
    </w:p>
    <w:p>
      <w:pPr>
        <w:pStyle w:val="Normal"/>
        <w:bidi w:val="0"/>
        <w:jc w:val="left"/>
        <w:rPr/>
      </w:pPr>
      <w:r>
        <w:rPr/>
        <w:tab/>
        <w:t>Rewriting of certificate driver system so that drivers from</w:t>
      </w:r>
    </w:p>
    <w:p>
      <w:pPr>
        <w:pStyle w:val="Normal"/>
        <w:bidi w:val="0"/>
        <w:jc w:val="left"/>
        <w:rPr/>
      </w:pPr>
      <w:r>
        <w:rPr/>
        <w:tab/>
        <w:t>version 1.0 must be updated to take advantage of the EXE format.</w:t>
      </w:r>
    </w:p>
    <w:p>
      <w:pPr>
        <w:pStyle w:val="Normal"/>
        <w:bidi w:val="0"/>
        <w:jc w:val="left"/>
        <w:rPr/>
      </w:pPr>
      <w:r>
        <w:rPr/>
        <w:tab/>
        <w:t>Added address information to the business name recor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ersion 1.0          Initial release version, May 199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*-*-*HOW TO CONTACT US*-*-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have questions or comments regarding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M, please do not hesitate to  </w:t>
      </w:r>
      <w:r>
        <w:rPr/>
        <w:t>contact us.  We may be reached by mail a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nal Country Software</w:t>
      </w:r>
    </w:p>
    <w:p>
      <w:pPr>
        <w:pStyle w:val="Normal"/>
        <w:bidi w:val="0"/>
        <w:jc w:val="left"/>
        <w:rPr/>
      </w:pPr>
      <w:r>
        <w:rPr/>
        <w:t>45 Vindale St.</w:t>
      </w:r>
    </w:p>
    <w:p>
      <w:pPr>
        <w:pStyle w:val="Normal"/>
        <w:bidi w:val="0"/>
        <w:jc w:val="left"/>
        <w:rPr/>
      </w:pPr>
      <w:r>
        <w:rPr/>
        <w:t>Brockport, NY 1442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prefer to call, you may try us at 716-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8-7704 most evenings.  Or if  </w:t>
      </w:r>
      <w:r>
        <w:rPr/>
        <w:t>you are a CompuServe member, you may leave E-Mail for user number 72630,3727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ank you for trying Gift Certificate Manager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 hope the program will make  </w:t>
      </w:r>
      <w:r>
        <w:rPr/>
        <w:t>your life just a little more easier 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 your business a little more </w:t>
      </w:r>
      <w:r>
        <w:rPr/>
        <w:t>profit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