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T CERTIFIC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Canal Country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NG GIFT CERTIFIC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Gift Certificate Manager ( "GCM" )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neration MUST agree with the following terms and condition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istributor recognizes that Canal Country Software ow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Gift Certificate Manager. The distributor agrees that C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y Software can withdraw its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When requested to do so in writing by Canal Country Softwa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receiving a new version of GCM from 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agrees to begin distributing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istributor agrees to use the names "Canal Country Soft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ift Certificate Manager" in all printed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The distributor will attempt to educate his customer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concept in its printed literature or program packag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materials must inform the user that if they fi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eful, they should pay the registration fe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 distributor be allowed to state or imply that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buying" GCM. In no instance will the distributor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this program in such a way that implys it is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stribut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MUST receive written authorization from Canal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before beginning to distribute it.  To apply, se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d as you plan to distribute it, including all suppor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all documentation, to Canal Country Softwa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ved for distribution, you will be supplied with the mos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 shareware version if there is a newer version than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 ASP approved vendors may begin to distribute i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have the most up to dat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files in your distribution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.COM       the Gift Certificate Manag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   the 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information file for shareware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information file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1.DRV   Gift Certificate Driver for Epson FX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 order form to print out, fill i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.ICO       icon to use for GC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FRM    form to mail to subscribe to driv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is not present in your copy, i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, and let us know which file(s)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and where you obtained the defective cop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new shareware copy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SHAREWARE CATA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 Certificate Manager Version 1.0 is a database tailored for 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ll and redeem gift certificates to their customers.  Us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gift certificate files containing all the relev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ertificate you sell, including date sold and redeemed,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rtificate, and purchaser's name. Gift Certificate files can be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and printed.  The best feature of the program is it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ustomized gift certificates immediatly as they are sold.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and DOS 3.3 or higher.  Suggested : a hard drive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rtificate printing routines will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more vari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