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IFT CERTIFICATE MANAGER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l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1993 Canal Country Software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FORM AND ORDER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register Gift Certificate Manager, please print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his form.  Mail the form, with payment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l Coun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Vindal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ckport, NY 144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: 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 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type the name you would like to have your copy of GCM person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 Please use a maximum of 3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 Desired:  __________          :Multiple Copy 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Per Copy :           __________       # Copies        Price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1-3                $39.95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AMOUNT OF ORDER:     __________         4-6                $3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7-15              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N.Y. Residents include 8%                     15 or more        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tax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: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 check or money order payable to Canal Countr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der will be shipped within 5 business days of receipt. 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ck of this sheet, please describe any bugs you may have discov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hancements and additional features you would like to se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version of GCM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