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tall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nswer YES (Y) to all the questions during the installation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the first time you have installed this system you als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CONFIG.SYS file in your root directory must at least contain the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=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S=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AUTOEXEC.BAT file in your root directory must contain at least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CLIPPER=F99  (notice no spaces either side of the = sig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RAM disk you can change the above line to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CLIPPER=F99;SWAPPATH "x:\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x is the drive letter of your ram disk. The system will then use th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storage which can considerably speed thing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INSTALATION PROGRAM SHOULD HAVE DONE ALL THIS FOR YOU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the system on a network be sure to make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ndments to the AUTOEXEC.BAT and CONFIG.SYS files on ALL works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system change to the directory in which it was installed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ull help file can be obtained by pressing F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password (if any) is "hjs". Please change this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rough SYSTEM - SYSTEM SETTINGS and SYSTEM - PRINTER SETTIN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settings have been put into place for you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an upgrade the above have probably already been done -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data will be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stuck please do not hesitate to call us on +44 (0)1203 388031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D: 100102,1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hjs@tickey.demon.co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JS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GRAM USED BY HJS SYSTEMS WAS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COLN BEACH SOFTWARE AND IS ENTITLED FIRST I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COLN BEACH SOFTWARE RESERVES ALL COPYRIGHT PROTECTION WORLDW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 THEY MAY BE REACHED AT P.O. BOX 1554, BALLW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 63022 OR 314-227-2431.  HAROLD HOLMES MAY ALSO BE REACH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AT 70700,6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