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t�It!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07/3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09/3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JU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10/2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umber of messages display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problems when switching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11/1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 conflicts between Jot�It!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JPRINT utility. Added ability to print 2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per page. Print messages for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itialization st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11/17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occasionally caused a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on a network printer whil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oll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ssage logging facility. If the -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messages will also be sen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JOTI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12/0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read other users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12/10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ew file format. (.J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mark messages as 'DELIVE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unt of new messag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eading messages at first 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JPURGE utility to automatically delete 'DELIVERED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pressed format printing to J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users without unloading &amp;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8/2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glish or French upon installa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 of number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switch to move clock to left side of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