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a brief program description, ou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y and information on disk contents for OWL Basic Book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:              OWL Basic Book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  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:  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            $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      DOS 2.1 or above, 512K RAM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words:          BUSINESS, ACCOUNTING, BOOKKEEPING, TAX, FIN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OME, EXPENSE, BBK, OASIS, 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Desc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 Basic Bookkeeping (BBK) was rated among the "B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Shareware" by PC World magazine (Feb., 199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K provides organized and accurate accounting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ngle-entry" bookkeeping method recommended by the IR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s easy to use and especially suited for small busin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dividu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K helps you manage your bottom line by giving you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up-to-the-minute reports showing your inc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s, profits and losses.  You don't need to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ant to use BBK.  By spending just a few minutes a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BK, you can dramatically reduce your accounting co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shoe box full of receipts, you can g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ant comprehensive reports that will save his or he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mon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K can handle up to 1000 different expense types and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lendar and fiscal year accounting. This is a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gram featuring simple mousable menus, context sens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an on-lin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 adds folder capability allowing bookkeep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businesses or multiple business element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busi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ort option within Basic Bookkeeping links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's Sales, Invoicing &amp; Mail List management program (OAS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direct transfer of income data from OASIS into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keep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Desc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diumDesc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 Basic Bookkeeping 2.1: Very eas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keeping system for small busines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. NO ACCOUNTING EXPERI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.  Tracks income and expens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entry bookkeeping as recomme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S. Produces easy to understand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, profit and general ledger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fiscal or calendar year 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uitive mousable menus, on-line help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 make this program a jo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diumDesc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tto-Williams Ltd. (OWL) grants you a license to distribut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n its original form provided that you distribute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for operation of the program (see below)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identify it as shareware with an appropri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You leave all intellectual property including copyright no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We do not request that you discontinue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You do not charge more than $10 U.S. per 360 kilo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med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mmarize, you may archive our programs, unarchive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m on whatever media you choose so long as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the program or accompaning data files in any way or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ees that are so large that they would l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r to believe that they have paid for the program and no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ant the widest possible distribution for our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be glad to assist you in designing a distribution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ppropriate for you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K_EXE.EXE      Self extracting archiv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K.EXE - main program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HELP.DBF - Help Databas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HELP.DBT - Help Databas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K2.DBF - Configuration Databas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K.ICO - Windows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K_DAT.EXE      Self extracting archiv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.DBF - Sample data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.DBF - Sample data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.DBF - Sample data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B.DOC       Order Form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BBK       Text file containing installation and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structions (REQUIRED - we will work with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velop an appropriate substitute if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your standard distribution appro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B.BAT     Batch file for installation of self 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rchive files (REQUIRED IF DISTRIBUTING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CTING FILES BBK_EXE.EXE and BBK_DA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      Text file containing brief program descri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in catalogs or BBS description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      Text file containing distribution agre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descriptions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 END OF DOCUMENT 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