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VOICE /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ER INFO - NAME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NY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registration licenses the use of BASIC BOOKKEEPING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.  Additional computer systems may be licens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BOOKKEEPING at significant savings (see below). A licens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urchased for each computer on which BASIC BOOKKEEP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ic Bookkeeping (BBK) Version 3.0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                   Quantity   Unit Price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  --------   ----------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/First Computer License      1         $39.00     $3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Computer Licenses   ________      $15.00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Version Program Disk   ________      $10.00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: [ ] 5.25 or [ ] 3.5 inch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Subtotal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ryland residents add 5% sales tax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Total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Paymen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Check or Money order Payable in US Dollars on a USA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Purchase Order Number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American Express     [ ] Visa     [ ] Mast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d Number 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iration Date _____ Signature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 Write Billing address below if different tha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order form and payment to:     'Otto-William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.O. BOX 7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ANHAM, MD  20703-07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hone (301) 306-04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 and money orders must be denominated in U.S. dollars and p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on a U.S.A. Bank.  Checks drawn on foreign banks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U.S.A. clearing bank are acceptable with an additional $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fee.  Purchase orders from U.S. corporations are acce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erms of 30 days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elcome your comments/suggestions:           CODE: [SDN-BB- 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