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2.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digy (Quote Tr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serve (U.K. Prices - GO UK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net (Quote.Com EMail end of day quotes and FTP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Just Data (Australian Stock Exchang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2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(CIM Quotes, GO PRICES &amp; 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PRICES) America Online, Prodigy, Dow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Retrieval (CQ, CQE &amp; HQ databa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Internet (Quote.Com), FarPoi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Data (Australian Marke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OPPM Version 4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