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uve Flow Software's Quick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veloped specifically with shareware programmer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I was talking to a friend of mine whom was start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ess and wanted to know in what form he should reply to hi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ma was weather to write them a letter thanking them for thei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ways sounds corny, or to send them an invoice.  I told him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ould be much better.  At the time I was printing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voice, and I decided to automate that process a lit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wesome for you if you set up in the following way.  Get a fil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arge 3 ring binder.  Put tabs in it from A-Z.  When you get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Invoice 2 times.  Send one to the customer and keep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.  This works really great when you have the following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voice: Name, Address, Phone, and what they ordered.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racking is done!  Here is how the program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New Invoicing form.  This will allow you to design a new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rst be asked to enter the file name for the invoi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that, you will automatically be put into Editing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described later in the F3 section.  When enterin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be sure to follow the standard guidelines of name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- Load Invoicing form.  This option will allow you to loa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voicing.  There are a few files that come with the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expirament with.  All of the files that com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amed in the following way, QINVOICE.?, the question mark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(1,2,3...).  Feel free to use any of the Pre-formatte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- Edit The Invoice.  This is where you create and fine tune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y style, size, or shape invoice you wis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blank form, you have 59 blank lines with 79 characters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with.  I sugguest that you play with the Pre-formatte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encluded before trying to create your own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sequences that you can use during cre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Position the cursor at column 0  (the row st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- Position the cursor at column 79 (the row st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- Move the cursor one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 Move the cursor one sp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-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Move the cursor down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- Move up one page (2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- Move down one page (2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- Move to nex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 - Move to las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- Inser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- Delete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-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6  - Copy line and insert. (copies the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- Set special character. (used for printing extended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- Stamp special char. (after setting the char #, it will 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- Exit invoice, will automatically save &amp;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re are a few special character combinations to know abou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are vital to the useage of this part of the progra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vailable in the Create an invoice section (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I - This sets a tab point for input meaning that when you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ice, you can hit Tab and Shifted Tab to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N - Invoice Number. This will display the current in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 it as a tab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 - Date.  This will display the current system date and als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tab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- Create an Invoice.  This will allow you to enter data temporari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late that you created using the F3 option.  The main diff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at no changes you make will be saved.  You may als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-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6  - Copy line and insert. (copies the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- Set special character. (used for printing extended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- Stamp special char. (after setting the char #, it will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- Move to nex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 - Move to las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- Inventory Lookup. (Puts inv desc at cursor, see F5 to set i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- Price Stamp. (Only if F1 was pressed, Puts price at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- Part# Stamp. (Onli if F1 was pressed, Puts part# at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- Print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- Inventory Maintenace.  This is where you define your inven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 fields, part number, desc, and price.  The part number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 neumeric number that you wish to use for stock trac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ordering.  The description is the description of the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appear on the invoice.  You are limited to 2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.  The price should be self explanitory. 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item, simply highlight a blank space and hit ente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to enter the data for that spac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entering inventory simply press ESC and the fil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art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- This option will allow you to change the invoice number 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re-print or just would like to start with a higher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r 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- Ahh yes, we all know what registration means.  This is the life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hareware authors.  Just as you want your products to be s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ed.  Please register this product if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lways, if you have any questions, problems or sugg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ve Flow Software / Jay K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54, Arnold, MD  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