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PER Payroll, Version 1.75 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installation,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, and revisions to the User's Manual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ppendix that covers special situations for several stat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ppendix to see if your stat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ZIPPER Payroll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.DOC.  The ZIPPER Payroll User's Manual is an ASCII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printed on your computer's printer.   You can print thi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 "COPY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 zipper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T  zipp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uns in the MS-DOS / PC-DOS environment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  ZIPPER will run on the full family of IBM &amp;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 PC, an XT,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equires approximately 525K of RAM when it 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en this amount available, ZIPPER may st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be reduced.  ZIPPER utilizes a 64K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(sorting, etc).  If the full 64K is not available,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disk drive for this memory space.  This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y slower, or it may not run at all. 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f you computer has 640K of conventional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o many TSR (Memory Resident) program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will use any type of color or monochrome monito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with a color system in mind, and many of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creens maximize the use of color by call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be reasonable to use ZIPPER Payroll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supports the use of all printers by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specific to your printer.  ZIPPER supports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arallel ports (LPT1, LPT2, and LPT3), and two serial ports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buy.  This i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ike the program, and don't use the program, you don't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endor is not the registration fee.  SOFTCRAFT, the autho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does not receive any of the money you ma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continue to use ZIPPER Payro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asonable trial period (no more than 30 day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of $67.00 to SOFT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ssociates, (you may make any number of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disk to share with others) but do not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you have altered, or included as part of another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MAKE PHOTOCOPIES 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your evaluation copy of ZIPPER Payro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s the author for the "thousands" of hour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creating ZIPPER Payroll.  Registration pays for this eff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us to improve and upd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latest version of ZIPPER Payroll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ax table updates for the year following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One year of some of the best technical support availabl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ric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nlimited access to the shareware collection mai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AF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ee the file INCENTIV.DOC for a list of special goodies (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AFT and other vendors) you can get simply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copy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EVALUATION COPY OF ZIPPER PAYROLL IS COMPLETELY FUNCTIONA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 IS NOT "CRIPPLED", LIMITED, OR REDUCED IN ANY 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form is included with the on-disk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 registration form from within ZIPPER Payroll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registration fee of $67.00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(206) 728-8427   FAX: (206) 337-1842   CIS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CRAFT BBS (206) 337-7868 (14,400  8/N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NUAL MAINTENANCE /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become a registered user of ZIPPER Payroll, you receive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chnical support.  The one year period begins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 You will also receive, at the appropriate time, with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, the tax table updates for the following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ontinue to receive technical support beyo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AND receive subsequent tax table updates, you will nee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ive registration status.  An active registration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 by paying an annual maintenance fee of $35.00.  SOFTCRA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y all registered users regarding renewal of thei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ate of the three tax table files (ZIP95TX1.RBF, ZIP95TX2.R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ZIP95TX3.RBF) indicated the publication date of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tables.  The shareware versions, due to the timeing of rel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, do not usually contain the latest, or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ax tables.  Shareware tax tables are usually mid-year relea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year.  Registered users receive the most up-to-da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pledged to providing the best possible technical availab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.  We highly encourage you to attempt to answer your own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irst looking in the ZIPPER Payroll User's Manual (ZIPPER.DOC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cases the answer you seek can be found there.  In the even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a problem, please contact SOFT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sure that you will understand that support priority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ed users.  Within that context, we will do our bes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 to un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 in one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VOICE:          Monday -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06) 728-8427  7:30am - 11:30am Pa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support is not immediately availabl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le to leave voice mail.  We will return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rder received, with priority given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s.  ALL CALLS WILL BE RETURNED COL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have a fax machine we encourage you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 Technical Support Request Form.  See (4)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low for details.  Doing so will give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portunity to review your problem before you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will save us time, and save you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rges.  It will also help us provide b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aster support, and allow us to support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of users.  It may also be helpfull to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ies of reports or "screen shots" tha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dentify your question o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mpuServe:     Available 24 hours a day.  Addres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Mail (E-mail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Protas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nterNet:       Available 24 hours a day.  Address Electron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E-mail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1221.376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SOFTCRAFT BBS:  Available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06) 337-786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review the file OUR_BBS.DOC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 about using the SOFTCRAFT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SOFTCRAF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VERETT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206)  337-78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unning Mustang!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14,400  (8/N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may soon be upgraded to 28,8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FAX             There is a Technical Support Request Form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06) 337-1842  TECHHELP.DOC. You can also print this form (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 information already included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ZIPPER.  From the MAIN MENU select (4) System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(5) Registration &amp; Technical Support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F2] will print a Technical Support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l out the Technical Support Request COMPLE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FAX it to SOFTCRAFT at (206)-337-18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ing so will give us the opportunity to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blem before you call.  This will save us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ve you telephone charges.  It will also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vide better and faster support, and allow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a larger number of users.  It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full to fax copies of reports or "screen sho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better identify your question o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ke an on-disk copy of the origina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Request Form.  This file can be foun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your shareware distribution diskette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ile is TECHHEL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 this form with your favorite word-processo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non-document mode). At the top of this form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three lines, ad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: (enter your name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ject: ZIPPER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ay now fill out this form (a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on the Technical Support Request Form)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to our CompuServe account.  You may reque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of response (not necessarily by CompuSer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ontact us for technical support you may need to ga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information about your computer's operating system.  We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s in your computers AUTOEXEC.BAT and CONFIG.SYS fi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DOS CHKDSK.COM command.  Included with ZIPPER Payro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"batch" file that will "get" this information and sen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nd the output of this process along with your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 type GETDATA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WILL OBTAIN THE INFORMATIO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, AND THE RESULTS OF THE DOS chkdsk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RESULTS OF THIS PROCESS WILL BE SENT TO YOUR PRIN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INFORMATION ALONG WITH YOUR REQUEST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 OF THIS SMALL PROGRAM MAKES CERTAIN ASSUMP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YOUR SYSTEM.  IF ANY OF THESE ASSUMPTION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THIS BATCH FILE WHERE IT IS INDI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ANY OF THESE SETTINGS PRESS [CTRL-C] TO ABOR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AND RE-RUN.  REMEMBER TO UPDATE THE CONTENT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getdata.scr) SO THAT YOUR CURRENT SETTINGS WILL DISPLAY BE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NOT CHANGE ANY OF THE SETTING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kdsk.com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S LOCATED IN YOUR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IS CONNECTED TO        : lpt1  -- AND IT IS ON-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P OMBUDSMAN POLIC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wants to make sure that the shareware principle work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MANUAL REVIS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changes in the functionality of ZIPPER Payroll requi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changes.  A few of these changes, due to timing,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documented in the User's Manual (or ZIPPER.DOC). 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TO DATE PAYROLL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each new employee, ZIPPER creates a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.  If you start ZIPPER Payroll during mid year (se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), you have the ability to enter accumulated values from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you have previously used.  Previous versions of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User's Manual reflect the fact that this information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screen.  Beginning with release 1.7, the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now provides three screens.  You can move through each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rmal manner, or quickly move to each scre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geDown] and/or [PageUp]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st part, the fields are the same, though the layout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quite different.  The new screens are easier to read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of not having all this information on just one screen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ran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Unemployment (SUTA):  This is a new deduction provided for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(a portion of) SUTA may be deducted from from the employe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rate in entered into the system screen (Payroll Tax Rat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, - FICA, FUTA, SUTA, and User Defined, then a dedu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:  This field contains the amount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s pay, regardless whether this amount is subject to FI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screen is a section for pension plans.  The first field, "D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nings" includes only those amounts (included in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) that were NOT subject to FIT.  There is a similar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 deductions that were not subject to SIT (State Income Ta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field provided for Employer Contributions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s is a feature that is new with the version 1.7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very powerful feature, and the way in which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 in ZIPPER provides a wide range of flexability. 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s plans is described in the users manual, ZIPPER.DOC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formation will provide additional insight as to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pension plan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pension involves two setps: Configuration of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can configure up to nine different plans); and linking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an employee.  The users manual describe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fields in each pension plan (Pension Plan 1 through 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Dedu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 Contribution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 Contribution 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nual Employe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Deduction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:  ZIPPER is initially configured without pension pla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9 available plans comes with the Plan Name as "Unused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ame is not required, but a descriptive name will be helpf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 will be displayed in the employee record when an employ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d to a particular plan.  Having a meaningful name will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king sure that the proper plan has been entered into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next three fields should be entered as a dec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ing a percent.  EXAMPLE: Enter 6-1/2 percent (6.5%) as 0.0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Rate: This rate is used to calculat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's contribution to their pension fund.  The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against the amount of gros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field in the employee record called Pension D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eld is a dollar value field that would contain a "flat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deduction.  This amount is automatically entered by ZIP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yroll record every time the employee is paid.  I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, no amount will be entered by ZIPPER.  Even if an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, you can modify or delete this amount every time pay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.  This field can be used in addition to, o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Rate field in the Pension Plan record. 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is a "flat" deduction, the Employee Deduction (Rat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 contribution is subject to any amount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nnual Employee Contribution field.  (See below).  I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lank, ZIPPER considers that there is no (annual) limit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mployee contribution.  If there is a value entered, ZIPPER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ether or not this employee has reached that limit.  If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amount of employee contribution will be limited by such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.  Additionally, the Employer Contribution (Rate 1) (a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s deduction) can therefore be affected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nnual Employe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Rate 1:  This rate represents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.  The employee deduction is created by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field in the employee/payroll record, and/o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by the Employee Deduction Rate. The employer'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considered "defered earnings", and ZIPPER will re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in Box 14 (Other)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e of two methods available to calculate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 to a pension fund.  Both rates should be ent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value (as descirbed above).  Only one of these ra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, however.  Do not use both rates, as this will cause ZIPPER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any employer contribu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Rate 2:  This rate is used to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based on the amount of gross pay.  This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independent of any employee contribution.  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is field if you have entered a value into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 Rate 1.  This will create an error conditio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ZIPPER to not calculate any employer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Subject To Federal Withholding: This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elow work in a similar manner.  The field is either blank, 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check mark displayed.  The default is to have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a check mark displayed means that any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tribution to a pension plan) will be treated just li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.  The amount of earnings that make up the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reated like regular wages, and is subject to federal withho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it is taxable income.  This type of configur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saving plans, savings bond purchase plans, 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fter tax"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is field blank means that the deduction is conside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able, and is treated as "defered earnings".  Federal withhol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alculated on the amount contributed (by the employee)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.  If there is a limit to "non-taxable" employee contributio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should be entered into Maximum Annual Employee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ill show any "defered earnings" in Box 13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Subject To State Withholding: Same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ALLOWABLE PAYRO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present allowable payroll frequencies (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miMonthly, BiWeekly, and Weekly), payroll processing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for employees paid Daily, Quarterly, SemiAnnualy, and An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vides greater flexibility in the payment of bon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issions, or other "lump sum" allowances on a period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allowable values for Pay Periods per Year fie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. ZIPPER will now accept the following entri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4, 12, 24, 26, 52, or 260 (optionally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 -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- Sem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-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 -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mi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- Daily  (52 weeks x 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5 - Daily  (for logical thin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MULTI-STATE PAYROLL (W-2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odification allows your company to be located in one st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payroll for another state.  A new field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screen - Calculate withholding for which state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till limited to processing payroll for only one st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database.  See the ZIPPER Payroll User's Manual (ZIPP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Multi-State payroll.  This change makes it easier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rent" company in one state, and offices in other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PROCESSING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option to simply print payroll vouchers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vouchers are still available, but must be accessed eith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2) Export or (3) Manual menu selection.  On-line help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at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 STANDARD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uses the following rules with respect to the "Stat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possible to enter any single digit number (0 through 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alid entries are the values 0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M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value greater than 3, ZIPPER will interpret the ent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for the Married Standard Deduction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0 (zero) only if your state provides a zero valu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equate 0 and 1.  Unless your state specifically provide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no standard deduction, entering a zero will equ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zona withholding is computed as 20% of the Federal Withholding. Arizo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optional (higher) withholding rates of 22%, 28%, and 32%. 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separate tax tables to provide the various rates.  Select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table for each 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Withholding Rate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% (Standard)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% (Optional)       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% (Optional)    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% (Optional)                                       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s who earns less than $15,000.00 annually are taxed at the r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utilizes four standard deductions.  Enter th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employee based on th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claiming exemption for self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claiming both exemptions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claiming exemption for self                    3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 personal exemptions claimed                         0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three tax tables.  Select the proper ZIPPER State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that corresponds to the California Tax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s, Dual Income Marr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rried with Multiple Employer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hold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four standard deductions.  Select the proper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Standard Deduction that corresponds to the California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ifornia Standard Deduction                   State Standard De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(Dual Income Marr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w/ Multiple Employers)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(0 or 1 Allowance on DE-4)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(2 or more Allowances on DE-4)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nmarried Head of Household     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for "Additional Withholding Allowanc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d Deductions".  This is listed in "Table 2 - Estimated De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" in the California Personal Income Tax Withholding Guid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"Additional Withholding Allowance" corresponds to the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Extra Deduction.  Enter the number of Additional With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ances claimed (Form DE-4 or W-4) into the field for "State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a "Low Income Exemption".  The amoun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 is based on the "marital status" of the individual employ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determines the "marital status" based on the value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for "State Tax Table".  ZIPPER determines if the exemption app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ayroll is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cut recently enacted a personal income tax.  Withhold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e tax became effective October 1, 199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the Connecticut withholding system for 1991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orm to the federal withholding system, or any other stat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elected, at this point anyway, to not support automated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holding for Connecti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ZIPPER Payroll in Connecticut, you will need to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the amount of state withholding for each employee, and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gure in the field for Extra State Withholding.  You can d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payroll is processed, or place this amount in th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 record.  Placing the amount in the employee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enter it into the payroll record.  This amount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ed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utilizes four tax tables.  The values contained in Table 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ia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 - MARRIED FILING JOINT RETURN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one having inc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EAD OF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G - MARRIED FILING JOINT RETUR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h spouses having inc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H - SINGLE INDIVIDUAL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 - MARRIED FILING SEPARATE RETURN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wa allows a personal tax credit of $20.00 (annual) for the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emptions claimed, and a $15.00 tax credit for the thi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xemption.  Most states use only one rate, and ZIPP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ability to utilize multip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elected to use the $20.00 rate, and this will work correct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ho elect only 1 or 2 tax exemptions / credits. Employe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three or more exemptions / credits will consequentl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withholding taken from their pay.  The amount of err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but some employees may wish to have extra state withholding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heck to compensate for this condition.  The amount of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withholding must be entered for each employee when the employ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your payroll database.  Extra withholding does no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"normal" state withholding that is computed during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e amount of Extra State Withholding may be modifi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only effects payroll computed after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payroll error (state withholding) produc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eriod                                       Error for each exe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                                $ 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                                                  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monthly                                               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                               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uses eight tax tables.  Select the proper tab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Tax Table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A"  (20% Local Rate)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B"  (25% Local Rate)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C"  (30% Local Rate)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D"  (35% Local Rate)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E"  (40% Local Rate)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F"  (45% Local Rate)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G"  (50% Local Rate)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NR" (Nonresident)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allows a deduction for the amount of U.S. Soci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CA) withheld, up to a maximum amount.   ZIPPER has no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any employee may have contributed to FICA dur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through another employer.  When you hire an employee who has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urrent year for another employer, you should in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hat they will be "over-withheld", just as though they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or another employer.  An overpayment may be claimed as a ref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ir overall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uses a combination of two exemption values.  ZIPPER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dition by using both the State Standard Deduc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Standard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Category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al exemptions claimed                            0 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aiming exemption for self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claiming both exemptions                          2 -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  Enter the number of exemption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:  Massachusetts also allows a Blind Exem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 is entitled to claim this exemption, the number of bl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should be entered as State Extra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aimed spouse counts as "2" exemptions for Massachusetts incom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holding purposes.  An employee who claims only himself and his w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eated as having "3" exemptions.  To match this condition,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laiming themselves and their spouse sh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tandard Deduction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emptions     :  3  (plus any additional exemptions clai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automatically determines if the Massachusetts Low Income Exem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ISSOUR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allows $1,200.00 for the first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single persons;  $1,200.00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, $1,200.00 for the second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marri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equates the Personal Exemption with the $1,200.00 MO W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s (either 1 or 2).  Enter either a 1 (for single employees)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(for married employees) in the Personal Exem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additional MO W-4 allowances (the $400.00 allowances)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SSI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ree standard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                       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or Head of Family        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, both spouses employed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a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e personal exemptions, also called depend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 62-420)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-   $6,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Individuals (jointly)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of Family               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s      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d 65 and over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                        -   $1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SELECTS THE PROPER PERSONAL EXEMPTION BASED ON THE VALU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FIELD -- Tax Tables - State: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y seem confusing, as Mississippi uses only one tax table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tax rates), regardless of marital status.  ZIPPER us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, in this way, ONLY for Mississip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"1" (for Single), ZIPPER will use the $6,000.00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If you enter any other value (0 through 9), ZIPPER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9,500.00 personal exemption.  We recommend you enter "2" -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ried, and "3" - for Head of Family.  As indicated above, Mississipp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same personal exemption value for both Married and H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additional personal exemptions ("Dependents" 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 Form 62-420) for the total number of dependents, aged 65 and 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lindness in the field "State Extra Deduction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spouses are employee, Mississippi tax laws allows the spo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" the $9,500.00 exemption in any manner they choose (in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00.00).  ZIPPER does not provide this flexibility.  An employ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lect to take either the Single ($6,000.00) exemption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($9,500.00)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means of dealing with this condition would be for a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o take the Single exemption, and then take 1 or 2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( totals $7,500.00 or $9,000.00).  The spouse would the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e balance.  Another alternate would be to claim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, and then claim any equivalent number of "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 (each extra deduction = $1,500.00).  These alternate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produce some error if both spouse's worked for you (or the spous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roll was also computed by ZIPPER).  The amount of erro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over the full year, and will not have any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payers actual liability.  It will affect the amount of refund o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BR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ula for calculating Nebraska withholding has changed for 19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method is somewhat different in that it uses a graduated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ZIPPER does not directly support this method, and will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or calculation errors for single employees who earn over $26,50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ly, or married (including surviving spouse) employees who earn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33,000.00 annually.  The ANNUAL tax tables appear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person - including head of house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0      -  $26,500              $69.00                    $69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6,500  -  $35,000              $49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,000  -  $80,000              $25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person - including surviving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0      -  $33,000              $69.00                    $69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3,000  -  $42,500              $59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2,500  -  $60,000              $45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0,000  -  $80,000              $20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ensate for this difference, you can either reduce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 claimed, or enter an amount of Extra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holding into individual employee records who are in the higher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s.  As an example, employees who earn over $80,000 per year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claim any ZIPPER Personal Exemptions.  Others could be "adjusted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milar manner.  Remember these are ANNUAL amounts, so the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y period should be quite small.  Since withholding is an estim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, the overall resulting difference should not be consid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uses five tax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Tables  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A"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B"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C"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D"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"E"                                                       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