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PER Payrol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12 122nd Pla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6) 728-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(206) 337-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71221,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4 SOFTCRAFT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DIC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with profound gratitude that ZIPPER Payroll is dedic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Fran McCarthy, Bevin Protas, and Rachael Protas.  The l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upport unselfishly given to a husband and father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ork possi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thanks to Sandee Ellis for Alpha &amp; Beta testing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s under "live conditions", and to Michael Schulma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A, for pension plan design consul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PPER Payroll logo designed by Michael Horswill, Humor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llustrator Cartoonist, Seattle, W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PPER Payroll User's Manual, Version 2.0, January 199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ion, Copyright 1990 - 1994, Softcraft, Everett, WA., 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s Reserved. User's Manual created by Ed Protas and San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'Entremo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in the U.S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RANTY AND DISCLAIM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craft makes no warranty of any kind, expressed or impl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ssumes no liability for the use or attempted us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product and accompanying documentation.  In no e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ll Softcraft be liable to any party for any incidenta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equential damages whatsoever in connection with or ari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use of the product or any related material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GISTERED TRADEMARKS ARE OWNED BY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ECTIV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4 SOFTCRAFT -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INTRODUCTION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ZIPPER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PER Main Menu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Methods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/ Check Menus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Information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EMPLOYEES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New Employees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nel Management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mployee Data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Employees to Edit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n Employee's Name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-to-Date Payroll Information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Benefits (Vacation &amp; Sick Pay)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 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 PAYROLL    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Payroll Sequence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or Special Payroll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roll Frequency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Payroll Dates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Payroll Records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rough Payroll Records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Earnings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Deductions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Payroll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d Reprocessing Payroll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ofing Payroll Records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Multiple Payroll Groups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aychecks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Checks with Quicken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Payroll Data into Quicken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ayroll Vouchers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ing Payroll Records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-if Analysis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Advance Checks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ucting Advances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 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REPORTS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Date Ranges for Reports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Employees for Reports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Reports by Focus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Reports to the Printer              Page 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Reports to a Text File              Page 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W-2 Forms                          Page 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Laser W-2 Forms                 Page 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SYSTEM                                       Page 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Information                         Page 1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Multi-State Payroll              Page 1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Company Departments              Page 1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Security                           Page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Withholding Taxes                Page 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Other Payroll Taxes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Disability Insurance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Local Tax Tables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New Tax Tables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Labor Unions and Dues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 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SYSTEM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Pension Plans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ing Employees to Pension Plans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figuration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orts    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&amp; W-2's                              Page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UTILITIES             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Data Pointers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(Packing) the Database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New Year                         Page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 UNDO/REDO                                  Page 1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ayroll Dates                        Page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Payroll Records                        Page 1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Advances                               Page 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(Not included with shareware manual)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 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invention of the zipper, getting in and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thing was sometimes a hit-and-miss process.  Th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urry, the more likely you were to make mistakes.  S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thes got on, but sometimes buttons wound u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itionally, the preparation of payroll has been a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Payroll is a task that requires care, accurac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eat deal of time.  The amount of time involved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d on the skill and experience of the person do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.  Due to the number of steps and variables involve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easy to make errors, no matter how skilled you w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these errors were not apparent until prepa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ly returns; then you had to go looking fo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ution for many businesses has been to hire bookkee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nel with skills to handle the task.  Hopeful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errors and the time involved was reduc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preparation incr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came the computer, a powerful device that was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d to the detail and repetition of a complex task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preparation.  Then came payroll programs.  They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done, but unfortunately you needed to think lik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ant to understand and use them properly.  The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owner was still faced with the alternatives of hi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rk out, or spending the time to learn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 This is the primary reason so many computers be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expensive paper weigh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invention of the zipper (the one on your cloth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changed.  The process was immediately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r, more reliable, and less prone to errors.  Be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was new, it became easier for everyone -- no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with dexte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ayroll is just such an improvement; that's why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it ZIPPER.  ZIPPER does all your calculation, fin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right tax table, considers the proper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ions, computes the payroll deductions and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ilities, and keeps track of annual totals for 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If you want (why wouldn't you?), ZIPPER will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yroll checks.  ZIPPER also accumulates pension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, as well as sick pay and vacation pay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parameters you cho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esigned ZIPPER so it could optionally work with Qui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M). The ability to add your payroll to your Quicken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can be a distinct advantage if you are alread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n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way, ZIPPER doesn't care, and works the same regard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ow you write your checks or keep your financia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, of course, even write your checks by hand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ZIPPER will print payroll vouchers to includ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.  This is the perfect option for a small busines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to buy special payroll che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R:BASE (TM) (System V, R:BASE for DOS, R: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XX, or Personal R:BASE) your data is acces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ustom reports and queries you might choose to de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Gateway utility included with R:BASE will e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your data to a variety of other compute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structure of the R:BASE data 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R:BASE.DOC file.  Obviously, you need R: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advantage of these additional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a hurry..... don't be!  ZIPPER won't sa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now.  But it will save you time and aggravation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program documentation carefully, especial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n implementation and setting up the program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extra time at the beginning will be well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ation is presented in the same sequence as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 We will identify every step necessary to get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to work for you, and provide instruc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payroll, printing reports and W-2's,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, etc.  We don't need to train you to b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ant, or how to use a computer, so the proc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you up to speed won't be long.  After your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, it is likely that you will need to make littl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d documentation.  We think you'll find the menu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forms (the user interface) quite natural and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during mid-year is likely to be the most diffic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process, as you are probably "converting" a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o a computerized one.  You need to enter all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(totals) for each employee, for any payroll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d for the year to date.  If you are starting ZIPP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a year, or perhaps setting up ZIPPE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mpany, you will not have any "historical" data to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uch is the case, you can skip the section that describ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lso includes personnel management features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budget information as well as track payroll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.  ZIPPER will even print an employees' birth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ZIPPER was designed for a "small" business, it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ith a business of any size.  The number of 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can handle is limited only by the storage space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rive) of your computer.  The concept of "small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you.  One employee or several thousand, it make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to Z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 HARDWARE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runs in the MS-DOS / PC-DOS environment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MS/PC DOS version 2.0 or later, and will ru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family of IBM &amp; Compatible PC's.  This means a PC, 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T, or an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of ZIPPER program and data files requir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rive.  You should consider 2.0 megabytes of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as an absolute minim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a printer is optional for program operatio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severely limited without a printer.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s provided to parallel ports LPT1, LPT2, and LPT3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s COM1, or COM2.  Your printer will need to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in the compressed mode, or have a "wide carriage"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isy wheel" printer will not work.  ZIPPER does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laser printers, including printing checks and W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requires approximately 525K of RAM when it load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less then this amount of memory available, ZIPPER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load, but it's performance will be reduced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es a 64K memory buffer for processing (sorting,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ull 64K is not available ZIPPER will use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or this memory space.  This will mak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ably slower, or it may not run at all.  You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un ZIPPER Payroll if you computer has 640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memory, and you do not have too many TRS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emory resident programs) or device drivers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your CONFIG.SYS file to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=25         BUFFERS=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your DOS User's Manual regarding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 HARDWARE REQUIREMENTS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shown on the previous page allows ZIPP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most efficient use of your computer by crea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a for processing (buffer space), and allowing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all necessary files open when necessary.  Each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528 bytes of memory.  The DOS default is two buff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is is not enough.  After you make this modification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o re-boot your computer before you start ZIPPER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your CONFIG.SYS file do not take effec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bo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ayroll cannot be run from a floppy disk driv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installed onto your computer's hard disk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ayroll includes an installation utility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a directory on your hard disk drive,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program and data files to that directory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files to make them usable. 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optionally modify your CONFIG.SYS file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FILES and BUFFERS (see your DOS User's Manu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correctly.  The installation utility asks you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does everything else for you.  It's eas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EVIOUS VERSION OR EVALUATION COPY OF ZIPPE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READY INSTALLED ON YOUR COMPUTER, DO NO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UTILITY.  PLEASE REVIEW THE BRIGHTLY COL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YER THAT COMES WITH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simply follow the steps below for a trouble-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lace the ZIPPER Payroll diskette in whichev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you are going to use.  If you are installin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/4", 360k floppy diskette, insert "Disk 1" (o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et) into th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nge to the disk drive by using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"INSTALL" (without the quotation marks),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bout it.  The installation utilit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the disk drive and directory where you want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installed.  It automatically suggests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bove configuration is OK, just press [ENTER]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, Press "Y" (to indicate Yes - This Is Correct)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will do the rest.  Otherwise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suggested drive and/or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installation is complete, you will be loca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re ZIPPER Payroll has been installed. 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, simply type "ZIPPER" (without the quotation mark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nstallation utility has modified your CONFIG.SY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correct number of FILES and BUFFERS, o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modified your CONFIG.SYS file directly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your computer for these changes to take effect.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 before you attempt to use ZIPPER Payroll fo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ZIPPER will not run properly, or may not run at 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is change has been 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M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enu selections followed by ". . . "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f addition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makes consistent use of the keyboard, and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amiliar with these special keys.  The User'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s to these keys by enclosing them in [ ] brackets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's Manual or a data screen indicates [ESC],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ess the Escape Key"; [F8] means "Press the F8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the following keys perform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Enters the value displayed in a field, or ac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f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Terminates a data entry session, and sometimes b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data entry MENU BAR.  [ESC] is generally thou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"bail-out" key, and will, under almo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terminate what your are doing and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e step backward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 Takes you to the next data field during a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If you are in the last field it will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r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-TAB]  Press down the [SHIFT] key &amp; press [TAB].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previous field during a data entry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first field it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-ARROW]  Same as [TAB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-ARROW]   Same as [SHIFT-TAB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or [PAGE UP]  Takes you to the previous scree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ge" of a multi-page data entry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or [PAGE DOWN]  Takes you to the next scree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ge" of a multi-page data entry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 Blanks the current field of a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KEYBOARD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Resets the current field of a data entry for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displayed value with [F2] or [DELETE]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the displayed value by typing new data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F5] to redisplay the original value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done before you leave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Takes you to the previous row in a "multi-row"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similar type values are displayed one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Takes you to the next row in a "multi-row"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use [Enter] to move from field to fiel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to row (downwar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ERT] Inserts a blank spac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ETE] Deletes a single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 HELP!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Press the [F10] key from any MENU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PER Menu Bar will sometimes be displayed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 entry session.  The menu bar appears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A copy is show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Select Quit to save the entered data and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sent data entry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Adds the data displayed in the data entry for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database.  The data entry form is clea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is then ready to add another "row" of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dd when you have a number of entries to m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st entry is made select Quit.  Quit will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st entry, and return you to the previous menu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GAIN   Returns you to the data entry form so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dit the displayed row before ADD(ing) 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   Removes the data displayed in the data ent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creen, and does not enter it in the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Once the data entry form is cleared, new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nter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DATA ENTRY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DATES:  ZIPPER Payroll uses the date format MM/DD/Y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M represents the Month of the year (01 - 12), 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the Day of the month (01 - 31),  and YY repres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 (entered as two digits; EXAMPLE - 9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ths and days may be entered as one or two digit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; one through nine may be entered as 01 or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09 or 9.  ZIPPER will except either format.  Y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ntered as two digits (always). The months, day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digits MUST be separated by a slash (/).  You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date that is not in that format, and you may not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invalid date (like 2/30/91 or 9/31/91).  Thus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uary 5, 1991 may be entered as 1/5/91, 01/5/91, 1/05/91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05/9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preparing payroll, ZIPPER will allow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ates only for the "active year".  The concep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Year is important.  ZIPPER does your payroll on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time.  If the active year is 1991, ZIPPER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de an incorrect date entry if you enter 1990 or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ny other yea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DOLLAR VALUES:  When you are entering dollar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does not require that you enter the dollar sign ($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 (,). If you are entering a whole dollar amount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0.00), you may simply enter 100 (no period requir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automatically format the entry.  Below are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how you might enter dollar amounts, and how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ormat them for you.  REMEMBER, DO NOT ENTER DOLLAR SIG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) OR COMMAS (,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           ZIPPER forma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                                            $1.0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1                                            $0.1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1                                           $1.1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0                                           $100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                                          $1,234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.56                                       $1,234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PICK / CHECK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ayroll uses a series of "Pick / Check" menu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allow you to select individual employees,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or payroll groups for additional processing.  Eac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ick / Check menus operate in a similar fashion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selection simply press any letter (alphanumeric)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, a check mark will appear next to the ite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elected.  You may remove the check mark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.  This will "unselect" the previously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You move down the displayed lis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or [F8].  To move back up the list press [F7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items in the list than will fit in the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will "scroll" as you move up o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most all cases, employees will be listed in alphabe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Dated lists will usually appear with the most re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first (at the top).  Press [ESC]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ll the items (records) you want.  In some c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ZIPPER will limit you to making only one selectio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me.  You will be advised when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S FIRST:  The list below shows the IMPLE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required to get you going on ZIPPER.  These ite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the order they need to be done.  Each i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page number reference to the location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where that particular feature is explained.  Star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#1, and return to this section as you complete each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fer to the nex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#   DESCRIPTION         (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Program installation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Enter company information                       Page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Enter departments                (optional)     Page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Enter labor union information    (optional)     Page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Select password protection       (optional)     Page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Configure printer / control codes               Page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Configure for Quicken            (optional)     Page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Other payroll taxes                             Page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 - Social Security                        Page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 - Medicare                               Page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A - Federal Unemployment Tax               Page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TA - State Unemployment Tax                 Page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Payroll Tax       (optional)     Page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State Disability Insurance codes                Page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Create city / local tax tables                 Page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Pension Plans                   (optional)     Page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Enter employee benefits / rates                Page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Enter employee data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Enter year-to-date data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beginning during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 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use ZIPPER it will know that it has no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configured for any state.  The first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ask you about your company (Name, Address,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, to include the state where your company exist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field for the "State" allows only two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st contain a valid two letter state abbreviation (C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, VT, WA, ...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ompleted this entry, ZIPPER will then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for the state in which you are located.  At this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is loading the proper tax tables (for your state)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x table database (ZIPxxTX2.RBF) into your ZIPPE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 All of the withholding (income) tax table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ology for computing state withholding have now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for your state.  The Federal tax tables a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enter your Federal and State Tax Iden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t this time.  It is not mandatory to ent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but if you want ZIPPER to print W-2 Forms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year, it should be entered.  If you don't h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handy, you may enter it at a later date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INFORMATION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1) off the MAIN MENU brings up the EMPLOYEE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MENU provides six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enu selections followed by ". . . "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f additional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new employee record is the basis for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  Each employee record provides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properly calculate payroll, withholding, and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ility.  Creating a new employee record creates a Year-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(YTD) record for that employee as well.  You ca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 payroll for an employee until you have enter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into your payroll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Uses three data entry screens (or pages)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  Entering the last item on each screen will tak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irst item on the following entry screen.  Ent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item on the last screen returns you to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creen.  You may also use the [PAGE UP] or [PAGE DOW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move to any screen at any time.  Use [ENTER], [TAB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OWN-ARROW] to move to the next item, [SHIFT TAB], or [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] to move to the previous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entered all items for this employee press [ES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up the ZIPPER Menu Bar shown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bort entering a new employee, press [ES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Discard.  Selecting Discard deletes the entered rec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llows you to continue data entry.  If you select Disc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press [ENTER], you may now enter another employe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Edit again.  Pressing [ESC] delete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terminates the data entry s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Quit to save the entered data and terminate the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session.   Select Add to save the entered dat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other employee.  Selecting Add clears the presen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orm and brings up the first screen (page) of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data entry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employee data items (fields) are self-explana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hat require some explanation are listed below.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 when entering a new employee; all payroll 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based on the data you enter for each employee.  In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may cause calculation errors in your payroll and/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li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AME:  ZIPPER builds an internal code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name (Last Name, First Name, and MI).  Us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name for this purpose allows you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by their name.  You are not require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mployee number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designed the internal ID code to be uniqu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ways the possibility that a duplicate ID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created.  You will know this condition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ry to enter a new employee and ZIPPER in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hat an error has occurred with the message: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 Employee ID Code already in use - rule vio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will be displayed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ttempt to add this new employee to the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xplaining how ZIPPER creates this internal ID cod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be able to get around this rule in a way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to you, your employee, and ZIPPER.  The basi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 code is displayed below using the upper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employee data entry screen.  The example employee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s: Jane R.  Sm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builds the internal ID code by joining the first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of the Last Name (Smit), the first three lett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name (Jan), and the Middle Initial (R)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had an employee who's name was Jana R.  Smitte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ID code SmitJanR would already be in use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allow you to create a duplication of this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and give you the warning describ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get around this condition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ange" this employee's name.  You may want to discus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with your employee.  A simple solution would b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out the middle initial for this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BIRTH: This item is optional, but ZIPP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birthday list that you may wish to u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age is not disclosed, only the month and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year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:  ZIPPER allows use of a four (4)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-numeric code to group employees by department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field is optional, and would be us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 to use the management and budget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roperly use this information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entered the four character cod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name that corresponds to that code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DEPARTMENTS.  If you have previously enter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information, you may print a l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s and codes.  This will make the entr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easier and less subject to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TITLE:  Provides an optional description of the job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employee.  This information i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and budget reports, and appears on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HIRED:  Enter the date of hire for this 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ENSATION: Enter (S)-Salary or (H)-Hou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ything else will cause an error, and Z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llow you to save this record until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You will not see this field when enter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  This field is automatically entered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new employee record is first creat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employment and/or payroll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  Payroll is prepared only for (A)-Activ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.  This entry should be changed for any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erminated, layed-off, etc.  Valid entri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ctive, (I)nactive, or (T)erminated.  When you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employee the status field is set to (A)ctiv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PERIODS PER YEAR:  This indicates the frequenc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ployee is paid.  Valid entries are the numbers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, 26, or 52  [ (12)- Monthly, (24)-Semimonthly, (26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weekly, or (52)-Weekly ].   Entering anything el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 error, and ZIPPER will not allow you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ord until this error is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ay periods is the number of times per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n employee is paid.  Thus, if an employee is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per month, you would enter (12) for this employ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mployee is paid twice a month, say the 1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5th, enter (2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 PER PAY PERIOD:  Enter the amount of regular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aid to this employee each time they are paid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should be made only if the employee is pai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.  This field should be left blank for employ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paid hou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If an employee is paid $1,530.00 per 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id semimonthly (the number of pay periods is 24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Salary per Pay Period is $765.00 [ ($1,500.00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divided by 24 ].   AND, If an employee is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8,640.00 per year, and paid weekly (the number of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is 52) then the Salary per Pay Period is $358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8,640.00 /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RATES:  ZIPPER allows three different hourly r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nsation for each employee.  REGULAR pay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normal rate of pay.  OVERTIME1 and OVERTIM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vided for different scales of pay.  Their u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  If you do not pay overtime, then thes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left blank.  Alternately,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that perform different jobs, and are pai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rate for each job.  You might use the Over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for this purpose.  The overtime rat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regular pay rate.  You must enter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of pay for each employee who is paid hourly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ly rate fields should be left blank for employee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id by sal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 prepares payroll in groups.  If you have employ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mpany that are paid at different times (week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weekly), then these two groups must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:   These fields indicates which tax table(s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calculate withholding taxes.  There ar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ederal Tax Tables, State Tax Tables, and City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)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TABLES:  Enter (1) if Single, or (2) if Marr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 knows there are only two Federal Tax Tab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a number larger than two, ZIPPER will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made an error.  ZIPPER will not sto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aking this entry, but will instead use Table 2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ried" Tax Table, when payroll is process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AX TABLES:  Enter the number of the appropriate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to use for this employee.  If there is no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(withholding) in your state, leave this field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nter any single digit number (0 - 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 knows if your state has a withholding tax,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ax tables your state uses.  If you enter a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does not exist in your state ZIPPER will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made an error, but does not know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table for this employee.  In such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 will make its own de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ZIPPER knows there are five (5) tax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w Jersey (Rate A through E).  ZIPPER uses table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5 respectively.  If you enter a number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ive, ZIPPER will assume an error condition.  Z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stop you from making this entry, b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use last table that exists, in this cas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 personal income tax in your state,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provides a number of tax tables to calcula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, enter the number of the tax tabl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or this employee.  Depending on the number of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used in your state, enter (1) if the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s Single, (2) if the employee files as Marri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3 through 9 if that number of tables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te.  If there is only one tax tabl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, enter (1) for each employee.  Please revie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file for special conditions regarding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AX TABLES: (co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tate computes State Withholding as a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ederal Withholding, (Arizona, North Dakota,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ont) leave this field blank.  Arizona emplo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view the README.DOC file for special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TAX TABLES:  If there is no City or Local With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rea, leave this field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 City / Local Withholding, you may creat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x tax tables to compute this tax.  See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TAX TABLES.  After creating the necessary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, you need to indicate which table to us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h) employee.  If you enter a number larger than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ZIPPER will not compute city / local withhold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ployee.  If you enter a table number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(you have not created it), ZIPPER will not com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/ local withholding for this 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EXEMPTIONS:  Personal exemptions are provi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Withholding, and in some states where income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Carefully review the income (withholding)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let provided by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YOU UNDERSTAND THE DIFFERENCE BETWEEN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TIONS AND ADDITIONAL EXEMPTIONS (ZIPPER CALL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TE EXTRA DEDUCTIONS" ) IF YOUR STATE PROVIDES B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PERSONAL EXEMPTIONS:  Enter the number of d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 claims for Federal Withholding Tax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m W-4).  You may enter 0 through 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PERSONAL EXEMPTIONS:  Enter the number of d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 claims for State Withholding purposes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0 through 99.  This field should be left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tate does not have a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TANDARD DEDUCTIONS:  Not all states use a "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", and you will have to determine what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te uses.  In most cases, states tha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duction use a value between zero and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..3).  Some states equate zero and one, and other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 Enter a value between zero and three, inclus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 value greater than 3, ZIPPER will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 the Married Standard Deduction (2). 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left blank if your state does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ituations are covered in the README.DO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is file to see if there are conditions that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EXTRA DEDUCTIONS: This field should not be conf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tate Personal Exemption, and is used b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to provide a wider range withholding.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 are covered in the README.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NAME:  If your employees are subject to any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withholding tax, then you should ente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y or municipality that administers this tax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enter will appear on the employee's W-2 For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labeled "Name of locality" (block 29, Form 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 Leave this field blank if there is no city o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(personal income tax) in your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STATUS (Federal, State, and City):  A zero (0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s the "default" entry for all employe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ange this to a one (1) for any employee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 (does not pay) from any of the taxes list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(1) in any field will tell ZIPPE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at tax.  Data entry errors (any numbe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0 or 1) will treat the employee as "Not Exempt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will be calculated for this employee.  Most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Exempt; in other words, they pay tax.  In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no entry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AX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 (State Income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 (State Disability Insu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TA (State Unemployment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Tax Optional for those state that hav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payroll tax. See ENTERING PAYROLL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TAX STATUS         CIT (City or Local Income T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WITHHOLDING:  (Federal, State, &amp; City)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, if any, an employee might wish to have with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ir pay as an extra amount of withhold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any amount, and it will not effect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rmal withhol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withholding may be entered for Federal, St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City.  The entry is used as a "constant"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included each time payroll is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mount may be changed or deleted for any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record when you process payroll. 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State and City fields blank if you (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) are not subject to this kind of t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ISABILITY INSURANCE:  Enter the six (6)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-numeric sequence for this employee.  Se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ILITY INSUR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VACATION (days per year):  Enter the number of d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vacation you wish to provide for this employ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 (zero) if this employee is not entit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pay.  Do not include paid holiday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BENEF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SICK LEAVE (days per year): Enter the number of d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k pay you wish to provide for this employee.  Ente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ero) if this employee is not entitled to sick pay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BENEF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(Federal Income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 (Social Security Tax &amp; Medicare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A (Federal Unemployment T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 FOR MEDICAL BENEFITS (per pay period): 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optional.  If your company provid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medical / dental / health insurance, and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duct any or all of the cost of this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ployees pay, then enter the amount to deduc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y period.  You must convert a monthly or y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ium into the proper amount for the number of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per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ION PLAN:  To "link" an employee to a particular P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, enter the number (1 to 9) of the pension pla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created.  When payroll is proces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at pension plan is used to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nsion deduction and/or employer contribu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ION DEDUCTION:  A non-calculated employee deduc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pension plan assigned, the amoun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 will be treated as taxable 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ION DEDUCTION:  (cont)  If there is an assigned p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, the amount of this deduction will be add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 that is calculated by the Employee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and treated according to how that pla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ON AFFILIATION:  This field is optional, an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you wish to incorporate payroll ded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dues.  Enter the one digit number (1 through 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sponds to the proper union affiliation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  The information pertaining to each labor u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already been entered.  See LABOR UN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ON DUES:  Enter the "flat rate", or dollar amount of d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educted from each pay period.  You ma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monthly dues into the amount for this employ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number of pay periods per year.  ZIPPER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for a "variable rate" method of calc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dues that can be used instead of, or in ad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flat rate".  Leave this field blank if you do not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duct any union dues for this employee.  See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PERSONNEL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ZIPPER is not a personnel management program per 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provide a number of useful management capab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advantage of these additional featur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appropriate data for each employee through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EMPLOYEES, and then maintaining this data as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.  These data items are located on the third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r each employee.  Use of these fields is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lect not to enter these data items, it will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ffect on payroll compu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ata fields provide this management cap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se items have been described in the previous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H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last pay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DITING EMPLOYE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(edit) any employee information, you begi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e employee(s) you wish edit.  You may selec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by entering the employees last name,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several employees by "checking" or "picking" the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.  You may also edit every employe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EMPLOYEES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lect one employee by entering the employees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You may enter the last name in full, or only in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ever method of entry you choose, ZIPPER will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ll your employees to find a match to your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arch method provides a good combination of spe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any is large (more than say 30 employees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st search method would be to enter the employee's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n full.  Since some employee's names may be long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 to spell, it may be faster (and easier)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 partial name and let ZIPPER search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that match your sear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SELECTING EMPLOYEES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if you wanted to search for an employee wh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Robert Villanueva, you could enter the last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, or you could enter "v*" or "vil*" or "villa*" (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quotation marks). In the preceding examples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becomes more specific than the one before.  Notic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ck (*) follows the partial entry;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ldcard" character.  The more letters you enter,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fic" your search becomes.  By entering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*) wildcard character, you search becomes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specific", and ZIPPER will then scroll through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(they all match the search parame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llow this example, assume you enter "vil*"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Robert Villanueva.  ZIPPER will stop 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it finds - any employees who's last name begi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"vil".  If the first match is 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to indicate that this match is correc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tch is not correct, and you want ZIPPER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, press the letter "N" (for NEXT PLEASE...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TAB] or [RIGHT ARROW] key to move to "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...", then press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 2.6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SELECTING EMPLOYEES TO EDIT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quit your search at any time.  If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matches , ZIPPER will terminate the search on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.  If ZIPPER does not find any matches to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you have set, it will advise you, and then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ry again or quit.  Remember, you ca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 "*" by itself if you are unsure of which employe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and ZIPPER will let you scroll through every employe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any.  In this case the employees are presen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ey were added to your payroll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only one employee to edit, you will hav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employee you selected.  If you select either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l employees, then the selected (or all) employe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in alphabetical order.  You may move through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by pressing [F8] for the next employee record,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for the previous employee record.  There ar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(pages) of data for each employee.  You ma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rough the screens by using the [PGUP] and [PGDN]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dit any of the data that is displayed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of the employees name.  ZIPPER makes special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loyee's name, and therefore provides special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change this information.  This is discu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CHANGING AN EMPLOYEE'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builds an internal code based on the employee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ast Name, First Name, and MI).  Using an employee's 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urpose allows you to find employees by their na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required to create or remember "employee numbers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to remember the employee codes that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.  The method for creating an Employee ID Code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builds the internal ID code by joining the first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of the Last Name (Smit), the first three lett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name (Jan), and the Middle Initial (R).  Thu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Id Code for Jane R.  Smith is "SmitJan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ange an employee's name, ZIPPER builds a new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for this employee.  Since it is possible that this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may already be used for another employee, ZIPP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or this condition and warn you if this is th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ZIPPER does not allow the duplication of an existing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you will need to somehow modify the change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  See ENTERING NEW EMPLOYEES - Employe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YEAR-TO-DATE PAYROL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EMPLOYEE MENU, select (4) Enter / Change Histo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TD)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using ZIPPER Payroll during the middle of a ye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converting from another system, you must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to date payroll data for your employees.  We recomm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do this BEFORE you process any payroll with ZIPP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ZIPPER allows you to directly access this data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 WE RECOMMENDED THAT YOU DO NOT DO SO, OR THAT YOU D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XTREME CA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ayroll programs restrict you to working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uarters", and closing these quarter as they pass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accounting systems seem to work, and we have t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hard to create a system that works in a more natu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hion.  The one draw-back of such a design is that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using ZIPPER Payroll during the middle of a quar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ble to extract the necessary information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ly reports for that particular quar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you want to begin using ZIPPER Payroll in Ma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month of the second quarter.  By entering the ye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-date data at that time, ZIPPER knows the proper ye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-date amounts for each employee, but has no w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ing in which quarter (or month) these wages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ZIPPER does not keep track of quarters, per s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s data based on the "payroll dat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YEAR-TO-DATE PAYROLL INFORMATION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llows you to extract information (create repor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any quarter, the full year, or any date rang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create - at any time.  You will underst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 of this design when you begin creating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is, we recommend that you begin using ZIPP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payroll at the beginning of a new quarter (Jan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il, July, or October), and enter the Year-To-Dat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employee PRIOR to processing your first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orrectly enter any year-to- date values, ZIPP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ontinue to build on these incorrect valu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ver your error at a later date you may correct it, bu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.  We give you access to this data to make your li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, but it also gives you enough rope to hang your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precaution, we recommend that you print the Year-To-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gister Report after you have entered your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This way you will always have a record of your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.  We also recommend that you print a copy of this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d AFTER you make any adjustments to the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using the [SHIFT-PRINT SCREEN] featur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prior to editing any existing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CHANGE THE DATA IN THE YEAR-TO-DATE REGISTER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RESET.  UNLESS YOU RECORDED THE PRIOR VALU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LIVE WITH THE CHANGES YOU HAVE 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iting this data, ZIPPER will allow you one last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do the changes you have made.  You may do so by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eset" option from the MENU BAR.  Think about thi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ESC] or select "Quit".  The Reset fea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ly while you are editing this record. 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is employee's record, the Reset featur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YEAR-TO-DATE PAYROLL INFORMATION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below are the data items you need to enter.  Rem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year to date data.  The amounts you are entering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s you have paid, deducted, or that have accum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whole year - up to the day you are entering this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WORKED: THESE ITEMS SHOULD BE ENTERED FOR BOTH HOU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LARIED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Hours: The # of hours worked, not inclu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1: The # of hours worked in the first over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/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2: The # of hours worked in the second over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/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ES: THESE ITEMS SHOULD BE ENTERED ONLY FOR HOU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: The dollar amount of hourly wages paid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over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1: The dollar amount of hourly wages pai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vertime category/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2: The dollar amount of hourly wages pai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vertime category/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YEAR-TO-DATE PAYROLL INFORMATION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 : THIS ITEM SHOULD BE ENTERED ONLY FOR SALA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.  Enter the dollar amount of salary paid.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e WAGES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: This is the miscellaneous category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amount of earnings that are not otherwise 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ther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: The dollar amount of commission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ay Pay:  The dollar amount of holiday pay pai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SHOULD NOT BE INCLUDED IN SALARY, OR ANY W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tion  : The dollar amount of vacation pay pai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SHOULD NOT BE INCLUDED IN SALARY, OR ANY W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k Pay  : The dollar amount of sick pay paid.  THIS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INCLUDED IN SALARY, OR ANY WAG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: The dollar amount of tips earned.  Se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- EARNINGS - TIPS, for a discussion between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and Tip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: The dollar amount of tip you hav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: The dollar amount of tip collect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, and reported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: The dollar amount of Federal Withholding ded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held) from this employee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: The dollar amount of State Withholding ded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held) from this employee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: The dollar amount of City (or local) With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ed (withheld) from this employee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YEAR-TO-DATE PAYROLL INFORMATION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Sec.  : Enter the dollar amount of Social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CA) Tax with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are  : The dollar amount of Medicare Tax (F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 : The dollar amount of State Disability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metimes called State Industrial Insurance) with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employees por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al : Use this category for any medical / dental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 insurance plan to which your employe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 : The dollar amount of advances you have col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from this employee.  DO NOT ENTER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YOU HAVE PAID, ONLY THE AMOUNT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on Dues : The dollar amount of union dues (employ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) with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ion : Use this category for any pension / ret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to which your employee(s) con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: This is the miscellaneous category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amount of any deductions that are not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by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YEAR-TO-DATE PAYROLL INFORMATION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tion Paid: Enter the NUMBER OF HOURS of vacation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to this employee.  DO NOT INCLUDE THIS AMOU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WORKED (see above). If this employee is pai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, you must convert the amount paid into an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An employee who takes a "one week" va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paid for five days.  Assuming a normal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day, this employee actually received 40 hou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pay.  (See EMPLOYEE BENEFI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rued Bal.  : Enter the number of hours of vacation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that are owed (accrued) to this employee A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PAY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k Pay Paid: See above, Vacation P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rued Bal.  : Enter the number of hours of sick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that are owed (accrued) to this employee A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PAY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 Paid: Enter the NUMBER OF HOURS of holiday pay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employee.  DO NOT INCLUDE THIS AMOUNT IN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(see above). If this employee is paid a sal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onvert the amount paid into an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: Enter the dollar amount of advances pai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that have not been recovered. 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should represent the amount owed to you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, AS OF THE LAST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YEAR-TO-DATE PAYROLL INFORMATION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ES PAID NOT SUBJECT TO: You should enter dollar am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categories only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Sec.  : Enter an amount ONLY IF (1) you hav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ges to this employee, and this employee is exemp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subject to) Social Security Tax; or (2)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has already been paid earnings (of any kind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 of the social security wage base.  (See 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lar E.)  If the above does not apply,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as $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are : Enter an amount ONLY IF (1) you have paid w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employee, and this employee is exempt from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) Medicare Tax; or (2) this employe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paid earnings (of any kind) in exc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re wage base.  If the above does not apply,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as $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A  : Enter an amount ONLY IF (1) you have paid w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ployee, and this employee is exempt from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) FUTA (Federal Unemployment) Tax; or (2)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has already been paid earnings (of any kind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 of the FUTA wage base.  If the abov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, leave the amount as $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TA  : Enter an amount ONLY IF (1) you have paid w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ployee, and this employee is exempt from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) SUTA (State Unemployment) Tax; or (2)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has already been paid earnings (of any kind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 of the SUTA wage base.  (Check your stat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mount of this wage base).  If the abov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, leave the amount as $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: When entering the individual year-to-dat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(above) , ZIPPER will automatically calc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totals (INCOME, DEDUCTIONS, AND NET PAY)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MPLOYEE BENE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llows you to compute two types of employee benefi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Pay and Sick Pay.  ZIPPER makes certain assum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ese computations, and your method of comput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ese assumptions for ZIPPER to work for you. 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d to provide you with as much flexibility a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compute both Vacation Pay and Sick Pay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enter the amount (number of days per year)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is entitled to.  This information should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employee when they are entered into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 See ENTERING NEW EMPLOY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days can be changed at any time (EMPLOYEE MENU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/ Change Employee Data), and the updated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 (days per year) will only affect payroll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d after that change.  Previous payroll entri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 by thes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entry for an employee who will receive two wee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vacation, and one week paid sick leave would b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Vacation  : 10  (days per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Sick Leave:  5  (days per ye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entry assumes a five day work week. 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is information for each employee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ZIPPER how your benefits are to be configur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needs to be entered only once, when you d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set-up.  What ZIPPER needs to know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hours in the normal work day : (Usually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hours in the normal work week: (Usually 4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weeks in the normal work year: (Usually 5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information ZIPPER computes the number of hou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work year: (Usually 20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MPLOYEE BENEFIT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 is entered or changed via the EMPLOYEE MENU,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, Employee Benefits (Vacation &amp; Sick Pay)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ith an entry screen requesting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bove.  Based on your entries, ZIPPER calcul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hours per year, and displays that amount for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.  An example is also provided which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effects of your company's benefits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 a typical entry for a given employee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change the number of vacation and sick pay d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, and it does not have any effect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configuration or any of your employees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when you have finished entering this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explain these conditions is to show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.  You may wish to go to the EMPLOYEE BENEFITS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 MAIN MENU (1) Employees, then (6) Employee Bene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a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fault settings" ar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per day :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per week: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s per year: 52   (this creates) --&gt; Hours per ye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"default setting"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vacation days (per year) 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sick pay days (per year) :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(above) produces the following result:  0.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of vacation pay, and 0.01960784 days of sick p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8 hour day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MPLOYEE BENEFIT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lculations assume that each of these employee bene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inue to accrue even while an employee is on va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ff sick.  In the above example, this assumption cre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odification to the more obvious calcul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urposes of vacation pay, this employee would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50 weeks (or 2000 hours) per year; for the purpos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k pay, 51 weeks (or 2040 hours) per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dition further identifies that the entri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hours worked (during payroll preparation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even for salaried employ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's benefits calculations are "advisory"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effect on your actual payroll.  You may,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exceed the amount of accrued benefits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, or even pay benefits to any employe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does not receive benefits.  The accrual am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for each employee when you process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.  The accruals are also included on the Year-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Payroll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rs    Vacation       Sick Pay      Bas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:           Worked   Paid (hrs)     Paid (hrs)   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A            28          8              4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B            32          0              8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C            40          0              0    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MPLOYEE BENEFIT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ntries are critical, especially in states where 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Industrial Insurance are computed on the number of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.  In the example above the taxes would be based on 2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, and 40 hours (for Employee's A, B, and C, respec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revious page), and the calculation for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(accumulations for Vacation Pay and Sick Pay)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based on 40 h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pare payroll, enter the number of hours work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number of hours that the employee was pres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aid for.  The "hours worked" should not includ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or sick pay.  Vacation and sick pay are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ese calculations are for the purpos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a "running total" for the amount of bene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alculated in hours) available for each employee.  Thu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benefits granted to each employee affects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dditional benefits accrued during any payroll period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above, these "running totals" ar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ounded-off) for each employee during payroll processing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nly advisory.  You may exceed the accumulated bene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for any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the Year-To-Date Payroll Register will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accrued for each employee.  These amounts are car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from year to year for each employee.  If your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provide for carry-over accumulations, then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delete the amount contained in the YTD Registe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New Year" i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mployees are granted company paid holidays (Christm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Years Day, etc), those hours should be enter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iday Pay when payroll is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2) off the MAIN MENU brings up the PAYROLL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MENU provides seven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enu selections followed by ". . . "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f additional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BEGIN NEW PAYROLL SEQUENCE (CREATE PAYROLL RECORD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egin processing payroll by creating a "payroll grou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ocesses payroll as a group, and will lead you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ical steps necessary to create this group. 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has been selected, ZIPPER creates individual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for each employee within that group.  You may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payroll groups and process them together, or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cess each as a separate entity.  After you hav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yroll group, you can enter the data ZIPPER nee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payroll group involves selecting the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you are processing (Normal or Special), the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which this group is paid (Weekly, Biweekly, Semimonth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nthly), and the type of pay the individuals with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receive (Hourly, Salary, or either Hourly or Sal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NORMAL OR SPECIAL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PAYRO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name implies, this is what you will "normally"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create a payroll group that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ly create every week, every two weeks, twice a mon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nce a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AYRO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for processing payroll that would be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lm of a Normal payroll.  Examples of thi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an employee early if they go on vacation, o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on pay, severance pay, or other similar reas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might also be used if you underpay an employee (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a Normal Payroll) and want to issue a supplement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or the additional amount d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Special Payroll to process payroll adva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vides separate capabilities for this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need to further specify the employees to inclu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yroll group.  This selection is based on the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mployees are paid.  Your choic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eekly (paid 52 times a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BiWeekly (paid 26 times a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SemiMonthly (paid 24 times a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Monthly (paid 12 times a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any has employees that are paid at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, you might, on certain occasions, need issue pay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oth groups at the same time.  ZIPPER will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these groups and print checks at the same tim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groups must first be created separ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ZIPPER asks you to further define your payroll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mploy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Hourly Employ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Salary 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ithin a Weekly group you could proce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(both Hourly and Salary)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ould process only employees that ar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as a separate group from the employees that ar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ary.  The selection here is purely for your conven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lexibility.  If you process these groups separ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till print or export paychecks, or print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cher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ade your payroll group selections, ZIPP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you the group that you have created, and then le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or reject this group.  If you reject the group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elected, you may start over or quit.  If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group you want, press any key, other than the [ES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Next you will need to enter the payroll date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NTERING PAYROLL 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requires three dates for payroll prepar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 Payroll Date, the Starting Date, and the Ending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on DATA ENTRY  METHODS, ENTERING D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ATE:  Use this date to indicate the actual d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will be issued.  Paychecks will be printed or ex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date, and this is the date that will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your tax liability for your quarterly retur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prompting you for entry of these date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calendar with the current month in the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ing and following months are displayed along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assumes you wish to use "today" as the payroll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s it as the payroll date.  ZIPPER ob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rom your computer system.  If the battery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/ calendar is dead, your computer is not equip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device, or the system date is not properly s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re- entered and the PAYROLL DATE will be in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this date by typing over it, or Press [F2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the payroll dates, ZIPPER  requires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have a date entered.  If you decide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of payroll at this point, simply leave an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NTERING PAYROLL DAT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ATE: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always knows the "active year", and will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a payroll date that is not in this same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year you will want to create a new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(ZIPPER will do this for you, See UTILITI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YEAR), so that you may continue to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in the new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omputes Federal, State, and City (Withholding) Ta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tax tables for the current year.  Since the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change from year to year, ZIPPER will not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payroll (based on the Payroll Date) in a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an the year that is covered by the tax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your payroll database.   Updated tax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ederal and state) will be sent only to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manually update any local tax tab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reated.  See CREATE A NEW YEAR, and INSTALL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&amp; ENDING DA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ates are more for explanatory purposes, and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iod that is covered by this payroll.  Leaving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blank will abort processing of the selected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 Additionally, ZIPPER assumes an ending d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before a starting date to be an error, and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is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ater discover that any payroll dates are in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rrect this error after you have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his payroll.  See UNDO / 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CREATING PAYROLL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entered the payroll dates, ZIPPER will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yroll records for the group you have selected. 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se records are created, you may enter your payrol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ish to enter payroll data at this tim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.  You may return at any time to continue enter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 entering payroll data.  You may now creat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group, and enter payroll data for the two (or mo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MOVING THROUGH YOUR PAYROLL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payroll data, the payroll record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order.  Use [F8] to move to the next employ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[F7] to move to the previous employee.  Use the [TAB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OWN ARROW], or [ENTER] keys to move to each field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 TAB] or [UP ARROW] keys to move to a previous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(or skipped over) the last EARN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of the first page of this data entry form, you then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irst field of the DEDUCTIONS page (page 2)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back and forth from EARNINGS to DEDUCTIONS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esent data entry / edit session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.  The records will be saved in their present cond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may return at any time, find where you left of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enter or edit the existing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NTERING EARN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ings are entered on the first screen (page)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HOURS WORKED:  Enter the number of regular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) hours worked by each employee.  ENTER THE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EVEN IF THE EMPLOYEE IS PAID A SALARY. 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urs are needed for computing vacation bene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cruals), and computing State Industrial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1 (and OVERTIME2 ) HOURS WORKED:  Enter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urs in each field where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 allows two rates of overtime pay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  In order to take advantage of this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entered the hourly rates for the over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for this employee.  If you have entere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ly rates they will be display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here you enter the number of hours work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hourly rate indicated at this location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 the hours worked field will not genera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ges 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NTERING EARNING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TION BENEFIT HOURS PAID:  Enter an amount onl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is to be paid vacation pay during this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consider an employee who is paid Bi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ry two weeks) and normally works 80 hours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period.  Assume the employee worked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s (40) hours, and was on vacation the other week (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).  The amount entered under REGULAR HOUR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(the number of hours actually worked), and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under VACATION would also be 40 (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hours to be paid).  In this case,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worked is 40, yet the employee is still pa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amount of pay (based on 80 hours). THIS APPL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HOURLY AND SALARY EMPLOY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K PAY BENEFIT HOURS:  Similar to the above situ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ould be made into this field only if the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paid sick pay.  As above, this amoun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(not duplicate) the number of hours wo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 BENEFIT HOURS PAID:  Enter an amount onl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is to be paid holiday pay during this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, Holiday and Sick pay are computed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HOURLY RATE.  Salaried employees ar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and sick pay at a rate that equals an hou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their annual p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HOURS ACCRUED:  This field displays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pay and sick pay (hours) accrued to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is based upon (1) the parameter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r your company (See EMPLOYEE BENEFIT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the amount of benefits this employee receiv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benefits for each employee is set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mployee into your payroll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displayed is advis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NTERING EARNING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HOURS ACCRUED:  (cont)    You may pay any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ber of hours). If the amount of hours displaye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amount, the employee "owes you"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indicated.  Each time payroll is processed, Z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omputes the number of benefit hours 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ach employee, based on the parameter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:  This amount is automatically provided bu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 The amount displayed is based on the salary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period that you have entered for this employe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 is paid hourly this field is blank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should not b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: Food service businesses have special requireme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to income categorized as tips.  ZIPPER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in a method that provides the greatest flex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you), and still keeps your bookkeeping (payro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Tips are not difficult to handle, from ZIPP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f view, but it is important that you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is information is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PAID:  These are tips that are collected by you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, and then included in your employees pay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include any tips that the employee ha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ed (receiv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REPORTED:  These are tips that are already in the h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employee.  How they get there is no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 ZIPPER).  Whether or not you collect and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erse this money to your employee (as in tip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credit card purchases, or "pooled" tip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 takes them is cash off the table), the 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these tips be reported as in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employee is already in possession of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(like an advance), you do not want to includ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ay.  You do, however, need to include it in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calculation to ensure it is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and F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NTERING EARNING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RE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is amount in the TIPS REPORTED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ayroll processing, you will insure th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re met.  These tips ar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pay for tax calculations, and then sub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y are not pai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manually calculating the TOTAL EARN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DEDUCTIONS and NET PAY amounts on the check stu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vouchers, or payroll proof report,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DEDUCTIONS will also include the amount of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.  The DEDUCTIONS column will therefore se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orrect, but it is not so.  The TIPS categor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(payroll voucher, or proof report) combines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and TIPS REPORTED, even though ZIPPER keep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ood service business it is possible for an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"minus" pay.  This happens when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REPORTED is very large, and the amount of w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is relatively small.  Usually,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(Federal and/or State) is too larg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mount of wages included in the check.  ZIPP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the processing of a zero or negative payr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uch a condition occur, you will need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yroll record.  See NEGATIVE PAY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:  Enter the dollar amount of this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OME / PAY:  Enter the dollar amount of this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(of OTHER INCOME / PAY): Enter a description,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0 characters, describing the basis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NTERING DE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 are entered on the second screen (page)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FEDERAL WITHHOLDING:  This item will display an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mployee has requested an additional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Withholding Tax to be withheld, and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is amount into the employee's payroll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mount will appear in every payroll recor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or this employee,  but may be edited or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ayroll.  DO NOT ENTER FEDERAL WITHHOLDING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ax Tables, Circular E, into thi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Withholding Tax is automatically calcul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ATE WITHHOLDING:  Same as above.  DO NOT ENTER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TAX into this field.  State Withholding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omatically calculated by ZIPPER in stat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tax exists.  This field should be blan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a withholding tax 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NTERING DED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ITY WITHHOLDING TAX:  Same as above.  DO NO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WITHHOLDING TAX into this field.  City With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is automatically calculated by ZIPPER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City / Local Tax tables.  This fiel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if there is not a withholding tax in your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unicip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AL / DENTAL BENEFITS:  This field will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if you have entered this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employee's record.  You may change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from this particular record.  See ENTER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- DEDUCTIONS FOR MEDICAL BENEF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ION PLAN:  See the section on PENSION PL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ON DUES:  See the section on UNION D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AGAINST PAY:  Use this field to recover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that have been paid to this 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 displays the amount of advances accumu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The amount displayed (the amount the employee ow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) is advisory.  Enter whatever amoun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 from this payroll.  DO NOT ENTER THIS ITEM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EDUCTIONS:  May be used for any purpose (sav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ds, profit sharing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(of OTHER DEDUCTIONS):  Enter a description,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0 characters, describing the basis for this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data into the last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you will be taken to the first EARNINGS fiel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ayroll record.  After you have entered al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employee, press [ESC].  You are ready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PAYROLL PROCESSING (compute pay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COMPUTING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ll payroll data is entered, you are ready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ed Payroll Processing.  ZIPPER steps through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 and calculates all necessary deductions, tax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abilities.  You can watch as each of the record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tem within that payroll record is calculated.  A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will appear next to each item as it is calculated. 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not checked have not been comp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DITING AND REPROCESSING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GATIVE PAYRO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ll payroll computations have been completed,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to be sure that there are not any payroll recor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resulted in a Net Pay of $0.00 or an amount that i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zero.  If this occurs a warning screen will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y key to continue, and select payroll recor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zero or negative net p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8] and/or [F7] to move up and down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  Select records by pressing [ANY KEY].  A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next to any selected records.  Press [SPACE BA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select an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DITING AND REPROCESSING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EGATIVE PAYRO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print the Payroll Proof Report. 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of Report provides greater detail then viewing the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creen, and will be more helpful in indicating the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zero or negative net pay.  The most likely caus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zero or negative net pay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ducting an advance that is greater than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is condition by changing the amou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ded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large amount of Reported Tips combined with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wages or sal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is condition by entering a negative amou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Federal Withholding field (Deductions)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the amount of the negative bal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y deduction that was incorrectly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is condition by changing the amou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correct or delete the offending record(s), as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process any zero or negative paycheck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re held "in limbo" until they have been correc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ocessed, or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yroll records have been selected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reprocessed.  This means that the original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 will be reset and you will be allowed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.  Edits or changes to these records will not ha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until the records are reprocessed.  Reprocessing ed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s is the same as selecting (3) Comput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utomated Processing) from the PAYRO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DITING AND REPROCESSING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EGATIVE PAYRO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create checks for these records until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reprocessed, and you cannot create checks fo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until the net pay is greater than zero.  Rem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cords are "in limbo", and will remain that way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ocessed or deleted.  Also, if you create checks (print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/ write) ZIPPER will ignore any zero or negative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edited these payroll records, ZIPP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 you to recompute or delete these payrol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no action option.  You can recompute or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ayroll records later from the PAYROLL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the option to delete the edited payroll rec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delete every record that you marked for edi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records with a "positive" balance.  If you have zero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ative net pay records that you want to delete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s that you want to edit and reprocess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should be selected and reprocessed in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.  In other words, select and delete payroll rec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elect, edit, and reprocess any other payrol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limit to the number of times that payroll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lected, edited, and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PROOFING PAYROLL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lets you evaluate your payroll records before you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port your paychecks.  You can view these record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or print a report showing the full payroll.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the records on screen, you have the ability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r all of the records for further editing or dele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DESTROYING PAYROL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of your payroll records, select (4) Final Proof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from the PAYROLL MENU.  By "Final Proof", we mea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your last opportunity to review, evaluate, or chang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yroll records prior to printing checks (or expor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ROLL PROOF/EDIT MENU allows you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Print Payroll Proof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Select Records to Edit / Correct /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PROOF RE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shows the Earnings, Deductions, Hours Wo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Paid, Gross Earning, and Net Pay for each employe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also provides a total of these amounts for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group.  This lets you see your total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 (Net Pay) before you print checks. 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of Report tells you how much money you need in the ban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this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PROOFING PAYROLL RECORD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RECORDS TO EDIT / CORRECT / DESTRO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is option lets you view your payroll record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This allows you to see the Hours, Earn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, and Net Pay for each employee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y of these records they must be individ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ecord you have selected will be identified with a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.  After you have made your selection(s), press [ESC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utomatically re-processes each of thes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and makes them available for changes.  You may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r delete these records and process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CREATING MULTIPLE PAYROLL GRO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as you have created a payroll group you may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yroll group.  You can create a payroll gro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automated payroll processing, and then creat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group.  These multiple groups can then b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ychecks) or exported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find that you generate a payroll group, ha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print, and then decide to generate anothe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as well.  ZIPPER allows the greatest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  Under certain conditions, however, ZIPPER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confused as to which payroll group you want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Should this occur, ZIPPER will 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PRINTING PAY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ZIPPER to print your checks, you need the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designed to be used with ZIPPER Payroll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are available directly from Deluxe Business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ORDERING CHE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finished computing your payroll you may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hecks.  If you do not wish to review (Final Proof)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s, or you have already done so, select (5)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Export Paychecks from the PAYROLL MENU.  ZIPPER will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Year-To- Date payroll records for each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w select your method of processing paycheck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ZIPPER print your checks, select (1) Print Checks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 PRINTING / EXPORTING MENU.  ZIPPER will sh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ly selected printing configuration,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ny changes.  You need to select the print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printing in the compressed (approximately 17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inch) mode.  ZIPPER also supports the prin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hecks on laser printers.  (See PRINTER CONFIGURATIO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be a good time to insert the ZIPPER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hecks forms into your printer.  The first time you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ecks you will need to do some experimenti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ment of your printer and the checks.  Your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 depends on the configuration of your printer.  I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you will need to order a special "form saver" or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er to attach to your first check so that you don't was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each time you print payche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stablished the "proper alignment"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you should "record" this information.  Make no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ignment, and perhaps make a mark on your check l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printing of checks will be easier. 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setting, we recommend that you align the top ed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 (the "first line") with the top of your prin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PRINTING PAYCHECK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now displays the number of checks that are rea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.  This will be the same as the number of payroll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ZIPPER just updated, unless you are printing pay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than one payroll group.  If you have crea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more that one payroll group you can print pay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of them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now displays the check number it thinks you will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for the next check.  If this is the first grou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ZIPPER is printing the number will be zero ( 0 )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print checks ZIPPER will maintain the numb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check number it thinks you will want to us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.  You may use the check number displayed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or you may enter a new check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now ask if you want to print one check to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alignment.  Choosing "NO" will have ZIPP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your paychecks.  Choosing "YES" is the safe way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lignment of your check and printer is 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"YES" will have ZIPPER print only the first che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ask you if it printed OK.  If you choose not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e first check, all of your checks will now 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PRINTING PAYCHECK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then want to know if your check(s)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  If it printed correctly (the alignment was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printer did not jamb), select "YES", if not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".  Depending on your choice, ZIPPER will take you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next st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first check did not print correctly, ZIPPER will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ack to where you started in printing these check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the check number.  ZIPPER assumes that you "trash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eck and increments the number by one.  Accep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number displayed, and once again you may prin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all of your checks.  If the alignment of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was correct, you may now print your remaining che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quit and come back later to finish printing che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hecks printed correctly, and there were no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(printer jammed, checks torn, etc.) then press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lls ZIPPER that everything processed correctly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update the payroll register for the check(s) i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  The payroll cycle in now comp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rinting errors occurred, you need to tell ZIPP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he first check that did not correctly print. 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umber you enter, ZIPPER assumes that the chec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before this number printed OK.  These recor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(completed) and removed from the list of check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print.  You must enter a number that i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nd last check number displayed (the check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thinks it just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PRINTING CHECKS WITH QUICKEN 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ovides an option to "Export" payroll check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that can be used by Quicken.  The format used by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mpatible with Quicken, Version 3.x and later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tell ZIPPER where your Quicken files are located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ZIPPER will know where to send the data.  Thi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the first time you export data to Quicken, o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ENU, select (6) QUICKEN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ata will be exported to a file ZIPPERQ3.DAT,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that you have identified.  If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a directory to use, ZIPPER will use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as indicated on the screen.  You ma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 for the Drive &amp; Path, and also the Categor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for Quicken to use.  Be sure the directory loc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correctly, or the file will not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&amp; PATH : C:\Qui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: Net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NOTE THAT PREVIOUSLY CREATED ZIPPERQ3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DESTROYED (OVER-WRITTEN) B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ZIPPERQ3.DAT FILE.  IT IS THEREFORE ALSO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ACH UNIQUE ZIPPER PAYROLL CYCLE BE IMPORT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EN IMMEDIATELY AFTER IT I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ort the data to Quicken, select the Export To Qui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rom the CHECKS MENU.  ZIPPER will take you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 to export your payro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IMPORTING PAYROLL DATA INTO QUI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mport the data into Quick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Quit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art Quic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lect the Account Group you wish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rom the Check Register select [F2]  Acct/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n, select - 6.  Im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t the "Import From ASCII File"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 [ enter the filename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ZIPPERQ3.DAT  Quicken remembers your entry, s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import you will not have to enter a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items which are transfers (Y/N):  [ enter N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Quicken will import the data, and your paychec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your Quicken User's Manual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VOUCHERS:  Quicken does not print payroll check stu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employees.  If you export your "checks" to Quick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let ZIPPER print these check stubs (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chers) for you.  See Printing Payroll Vouc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PRINTING PAYROLL VOUC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ovides the flexibility to print paychecks,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hecks to Quicken, or write checks by hand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 to each, and the decision is yours to mak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how you wish to "write" your paychecks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and processed your payrol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print payroll vouchers if ZIPPER is not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ychecks.  If ZIPPER prints your paychecks, all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both current and year-to-date, is includ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y stub" portion of the 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ending your data to Quicken, Quicke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providing the detailed payroll information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ub portion of the check.  ZIPPER will expor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Quicken and still print a separate payroll vouc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with the Quicken printed check.  This sam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so available if you elect to write your checks by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vouchers may be printed after the payroll record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fully processed.  From the PAYROLL MENU select (5)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Export Paychecks.  If you are exporting your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n, ZIPPER will ask you if you want to print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chers after your data has been exported.  You must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ayroll vouchers at this time.  If you do not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chers at that time, you will not be allowed to prin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int your vouchers first and export your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n second.  Select option (3), Print Vouchers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your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rite checks by hand select option (3), Print Vouch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select option (4), Manually Process Checks, af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printed your vouchers.  You may then enter th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hecks you have written.  Manually entering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s optional, and although you are encouraged to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does no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PRINTING PAYROLL VOUCHER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aychecks that are ready to be printed, ZIPP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ature that will remind you of this when you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If you issue your paychecks by hand, then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select option (4) Manually Process Checks, a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to "finalize" these records.  If you do not do so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not know that you have processed them your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continue to recognize these record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cessed, and remind you that you have paychecks rea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next time (and every time) you start ZIPPER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et to manually process paychecks after printing vouch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o so at any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ocessed payroll records will not be included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payroll reports.  You must process or "finaliz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cords if you want this data to be included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  Payroll records are automatically "finaliz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 are printed by ZIPPER or exported to Quic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vouchers are printed one to a page, and ar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name, address, and zipcode of the employe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(when properly folded) for the window of a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DESTROYING PAYROLL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provides the means to delete individual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prior to the completion of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a new payroll sequence.  At some point after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payroll group", you realize that you did not int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 payroll for one of the employees in the group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need to prepare payroll for all but on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(for whatever reason), and do not want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ayroll to do so.  Now Wha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can handle each of these conditions.  You may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       several, or all of the payroll record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derstand how destroy works, it helps to understand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handles payroll records.  When you first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group, ZIPPER makes a new payroll recor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included in the group.  These payroll recor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a "temporary work area"; call this Work Area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se payroll records are in Work Area 1, you can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hange any of the payroll information needed to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yroll record (Hours Worked, Benefit Hours Paid, Sal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, Commission, Other Income, and any Deductions)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re accessible in this work area at any time,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mpute Payroll (begin Automated Payroll Process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ED PAYROLL PROCESSING performs all 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complete the payroll records in Work Area 1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information previously entered for each employe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the data entered in the current payroll record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ed processing is completed, the payroll recor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to another area, Work Are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DESTROYING PAYROLL RECORD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stroy Payroll Records that have not been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ed Payroll Processed (still located in Work Area 1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Destroy Payroll Records from the PAYROLL MENU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warn you of the number of records you are abo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, and ask you to confirm this decision.  Select "NO"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 this decision.  Select "YES" and they are go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s can only be Destroyed when they are lo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rea 1.  If you want to Destroy a payroll record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en processed (but not yet printed or exported)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returned from Work Area 2 to Work Area 1.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feature works on EVERY RECORD located in Work Area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elect only those records (in Work Area 2)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estroy (move to Work Area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payroll records is done by using the Final Pro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s feature.  See PROOFING PAYROL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the payroll records you want (to Destro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"unprocesses" each of these records, and return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Area 1.  This is the same process you would us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to correct a payroll record.  Selected records can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dited or Destroyed.  Select Destroy Payroll Recor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the records you have selected.  ZIPPER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to confirm any records selected for Destru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elected a payroll record for Destruction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"separated" from it's payroll group (still lo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rea 2). If you decide not to delete this record(s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"reunite" this record with it's group.  This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ce again Computing Payroll (Automated Process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recalculates all amounts for each record, and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ack to Work Area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WHAT-IF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benefits of providing a feature of this typ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gives you the ability to create a payroll group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and/or evaluate any type of payroll scenari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reate a payroll group, calculate payroll, and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roll Proof Report to see the effects of this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se records (See PROOFING PAYROLL RECORD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int another Payroll Proof Report.  After you are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laying around", you can Destroy these records.  The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one, and will have no effect on your companies'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ometimes referred to as "What-If Analysis"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feature lets you see exactly what your payroll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if your business needs to bid jobs, and par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d a based on labor c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this analysis one step further, you could even comp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 of state and federal payroll taxes on a hypothe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  To do this, select your payroll group, and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ate that is in the future (to help identif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).  Process your payroll (print the checks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turned off), and then print the quarterly repor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ayroll period (enter the specific payroll da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ZIPPER allows you to process quarterly repor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te range you select -- not just by quar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finished this analysis, be sure to UND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hat-if" payroll you have created.  See UNDO / 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ADV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makes it easy to provide payroll advanc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.  ZIPPER maintains a running total for the adv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prepare, so that you will know how much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an employee (balance) when you prepare a new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pare a regular paycheck.  The balance amount is advis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ZIPPER does not restrict the amount you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vance) or deduct from a pay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 are created by selecting (1) Create New Advanc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CES MENU.  You may prepare advances for one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veral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(1) One Employee, ZIPPER will ask you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's name.  Enter the name in full, or use a wil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(2) Several Employees, ZIPPER will provid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"Pick / Check" form to select the employees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.  ZIPPER will list only "Active" employees.  Pres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select an employee, press the [SPACE BAR] to un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eviously selected employee.  Press [ENTER] or [F8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down the list.  Press [F7] to move back up the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.  If you have more employees than will f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you may scroll downward [F8] or upward [F7] to 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loyee you want.  Employee names are lis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order.  Select as few or as many employees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lect additional employees in another sess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et to include an employee.  You may add to this lis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prior to printing (or exporting) advance che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n employee is selected for an advance this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cannot be deleted until it has been fully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d advance may be deleted later (See UNDO / RE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ADVANC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selected the employees (one or several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include, ZIPPER will ask you for the date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r the currently selected advance(s).  ZIPPER giv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 as the default.  Press [ESC] to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or enter a new date and press [ESC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a new date you can type over the date that is sh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 [F2] to blank the field.  A valid dat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show you a list of each of the employe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Year-To-Date Balance (how much each 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es you) is also displayed.  Enter the amount of the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pay each of the selected employees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amount for each employee, and the amoun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zero.  You may not enter a negative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fter you have entered an amount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, and are returned to the ADVANCES MENU.  You may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r export (to Quicken) these checks.  If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amount of any advance, you may do so up until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s the checks print, simply select (2) Edit Adv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DVANCE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(3) Print Advance Checks.  ZIPPER checks to se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have been entered for all advances.  If proper am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entered you may print or exports these check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forgotten to enter an amount you will be retur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entry screen where you can do so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a negative amount (less than zero), you will like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 checks are printed / exported like paychecks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PRINTING / EXPORTING.  If you are using ZIPPER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Checks, align them in the same way you do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does not provide the ability to print Payroll Vouc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dv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DEDUCTING ADV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 paid to employees are recovered by payroll dedu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one when you process payroll (Normal Payrol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ayroll). When you prepare payroll enter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deduct from that employee.  The Current (adva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 (the amount this employee owes you) is display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f where you enter the amount you wish to de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Balance is "advisory" only.  You may deduc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or as little as you wish during the current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maintains a running balance for each employe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Balance will always be displayed a payroll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duct an amount greater than an employee owes you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at the next payroll as a negative (-) amoun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"overcharged" an employee for an advance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an advance for the amount you have overcharged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charged advance cannot be corrected by payroll proc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gnore a negative balance (as long as the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object) because the Current Balance does not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, withholding, or tax liability.  ZIPPER tre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 as a "loa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3) off the MAIN MENU brings up the REPORTS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MENU provides eight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M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enu selections followed by ". . . "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f additional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ayroll provides a wide range of data outpu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printed reports.  Because of the nature of the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does not provide data output to the screen. 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advantage of ZIPPER Payroll's extensive re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, you will need a printer.  You may also se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to a disk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supports all printers; however printing of contin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-2 forms or continuous checks requires a printer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in the compressed (17 cpi) mode.  Print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, or codes, are sent to the printer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selected printer.  The selected printer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at any time a report is printed.  Be 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nfigured your printer(s) by giving ZIPPER th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s listed in your printer manual.  Se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4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some of the specialized reports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hecks, advance checks, W-2 forms, etc.), ZIPPER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cus (grouped by) by Employ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cus (grouped by) by Pay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Benefits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sion Plan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-To-Date Payroll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check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 Check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Liability (Quarterly)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deral Withholding &amp; FI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deral Unemployment (FUT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/ Local Withhol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Unemployment (SUT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Disability (Industrial) Insurance (SD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efined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or Union D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 Liabilities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nel &amp; Management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s by Depart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 Birth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roll by Department (Budg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I - Listing of Codes, Classes,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SUMMARY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BENEFITS REPORT  The employee benefits report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vacation and sick pay that was accrued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the period selected.  It also includes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eductions for pension or medical plans. 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 (accumulations as of report time) for vacation pa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k pay are also shown.  You may print this report for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, or all employ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SION PLAN REPORT  The pension plan report shows year-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pension information by employee and pension pla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so includes the amount of employer contributions,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mployee deductions.  You may print this report for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, or all employ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-TO-DATE PAYROLL REGISTER  The year to dat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s just what the name suggests.  ZIPPER mai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to date totals for each employee, and this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this data.  The year to date payroll register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quire a date range.  You may print this re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several, or all employ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REGISTER  ZIPPER maintains two check registers, o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hecks and one for advances.  Select the regist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, the date range you want to cover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(s) you wish to include.  The report includ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Check Number, Payee (Employee), and the Amou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.  The checks are listed in numerical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LIABILITY (QUARTERLY) REPORTS  These reports for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bone of your quarterly tax liability reports -- the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le with the IRS, and various agencies in your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ports require a date range, and will include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for whom payroll was prepared within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6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SUMMARY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WITHHOLDING &amp; FICA:  This report will serv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for your IRS Form 941, Employer's Quarterly Federa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.  Although you would generally print this repor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quarter, you can select a specific date r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the amount of your periodic tax deposit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will include all employees for whom payroll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during the selected dat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UNEMPLOYMENT (FUTA):  This report is simil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bove, but includes information for preparing IRS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0, Employer's Annual Federal Unemployment (FUTA) Tax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a specific date range to calculate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periodic tax deposits.  This report will includ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for whom payroll was processed during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/ LOCAL WITHHOLDING:  This report include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eparing your state and, if applicable, local withho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UNEMPLOYMENT (SUTA):  This report is simil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Unemployment (FUTA) report, but include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eparing the state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ISABILITY (INDUSTRIAL) INSURANCE (SDI):  This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the basis for the SDI report, if SDI is treated li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t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EFINED TAX:  This report is used for states that uti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ype of payroll tax other than those listed abov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created such a condition for ZIPPER to track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would be utilized to prepare that quart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OR UNION DUES:  If you are deducting union dues for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mployees, then this report will provide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need to report and deposit these du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labor un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SUMMARY 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 LIABILITIES REPORT:  This report include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your entire payroll tax expense.  The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Gross Earnings, Social Security Tax (FICA), Medic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(FICA) Federal Unemployment Tax (FUTA), State Dis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ance (SDI), State Unemployment Tax (SUTA),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 Defined) Payroll Tax Expenses.  The total payrol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NEL &amp; MANAGEMENT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LISTING:  If you wish to utilize the Payroll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report (see below), then you will need to as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your employees to a department.  You do thi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department codes and descriptions. 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all your departments you should print this repor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what you have entered.  Printing this report will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for you to assign your employees to their re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BY DEPARTMENTS:  If you wish to utilize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partment report (see below), then you will need to as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your employees to a department.  After you hav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signments you should print this report for re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BY DEPARTMENT (BUDGET):  If you have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to various departments within your company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will show you what your year to date gross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r each of these departments.  It also includes a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employee within that department, and the gross pa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BIRTHDAYS:  This is a neat little "freebie"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might want to use in your company.  It lists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s by months, but is discreet enough not to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age.  This little touch could help to build espr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corps within your company.  Try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- LISTING OF CODES, CLASSES, &amp; RATES:  This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listing of the codes, classes, and indus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8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ance rates that you have entered.  See STATE INDUS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ZIPPER Payroll Reports (other than personne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reports) will require you to specify a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and/or specify the employees you want to inclu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following sections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se range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A DATE RANGE FOR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PER Payroll Menu System will lead you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choices to set the various report parameters. 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many of the reports require you to specify a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--the period you want to cover in the report. 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you create the range by selecting the specific dat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ar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elect "BY SPECIFIC DATES", simply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Date and Ending Date you want covered in that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system date appears as the "default" Ending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lete this date by pressing [F2], and the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you wish to use.  The date range is inclusiv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 to enter one of the dates, ZIPPER will assume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contin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1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 A DATE RANGE FOR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date range by selecting "BY QUARTER"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lets you forget that silly jingle "Thirty days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tember, April, June and November....".  Now, by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3rd Quarter", ZIPPER will automatically enter the dates Ju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 xxxx to September 30, xxxx (where xxxx equal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year, like 1994).  You may also select the "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".  This option creates the date range January 1, xxxx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31, xxxx.  If you want the report to cover a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only the month of June, simply select "BY SPECIFIC DAT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EMPLOYEES FOR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a report to print, ZIPPER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employees you want to include.  You may select 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mployee, (2) Several employees, or (3) All employ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LECTING EMPLOYEES TO ED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one employee, enter the employees last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you can do a "wildcard" search by 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 ("*") with a partial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reate a report including several, but no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mployees, select (2) Several employees.  This will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pick the employees you want to include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t least one employee to let ZIPPER know tha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d report will indicate the date range and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mployee selection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 PAYROLL REPORTS BY FOC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ovides two primary payroll reports.  These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ame information, but are formatted differen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re is so much payroll information that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s, this report requires a minimum of four pages.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say that the report is four pages wide, ev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mode.  You must have a printer that prin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mode, or a wide carriage printer cap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132 columns at 10 characters per inch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 the pages to format the report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e at the top of the report that the pag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has special characters at the right edge, the left ed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oth the right and left edge.  These characters "&gt;" "&l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to indicate the relative position of the individual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port.  Examples of the respective top lin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ion 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nal assembly, the top line (actually th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) of the four pages should look like the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ion 4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1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 PAYROLL REPORTS BY FOC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ports give you all of the payroll information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report.  You need to tape these pages together (he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haracter markings above) to make effectiv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formation.  This may seem a bit unwieldy, but su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ture of the payroll beast.  This is the only repor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this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"Focus by Employee" will present the payrol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ed by individual employees, and broken down by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.  Select this report if you want to review payro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employ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"Focus by Pay Period" will present the payrol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ed according to payroll date, with individual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listed in alphabetical order within each payroll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group.  Select this report if you want to review payroll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roll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payroll reports require a date range.  You may prin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for one, several, or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 SENDING REPORTS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next display the current printer setting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the opportunity to make any changes.  Select Y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current settings.  You may change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printer, the currently selected printer port, 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and printer port.  ZIPPER allows you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ng any of the printers (up to 3) you have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, and supports printing to 3 parallel ports (LPT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2, and LPT3), and 2 serial ports (COM1 and COM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NDING REPORTS TO A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your report to a text file select that option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to enter a valid DOS file name.  You may ente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ight (8) letters or characters allowable by DOS.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period "." or a filename extension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name".  ZIPPER will automatically enter a perio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extension ".ZPR" (Zipper Printed Report) to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you sent to a disk file.  ZIPPER creates this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(where your payroll data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).  ZIPPER does not check to see if it will "overwri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viously created report file, so use care in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file names.  If you enter a file name that match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already exists, ZIPPER will overwrite (destroy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existing file without any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14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 PRINTING W-2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W-2 forms is similar to printing checks; it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ignment of a preprinted form in your printer.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MENU, select (7) W-2 Forms.  (See the sec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o refer to setup information for Checks and W-2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S MENU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continuous W-2 forms from Deluxe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 (Check out the SYSTEM MENU, selection (8) Chec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-2's for additional information.)  If you do not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the continuous W-2 forms (maybe you only have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), then you can simply "print your W-2's" on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, and then copy the data to the W-2 forms you can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from the IRS or Post Office.  OR, use a laser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MUST BE ABLE TO PRINT IN THE COMPRESS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7 CPI) IN ORDER TO PRINT THE W-2 CONTINUOUS 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begins by checking and verifying year end tota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reating control numbers to use for printing W-2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print W-2's only for employees who have been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current year.  ZIPPER will let you know how many 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's you have to print, and ask you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W-2 to check the alignment of your printer.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ment of these forms is critical, we suggest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first one, and adjust your printer as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allow you to print a test W-2 as many tim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get the alignment of your printer and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 Once you have the alignment correct, select "NO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lls ZIPPER you want to print all your W-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 PRINTING W-2 FORM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1 (upper left corner) of the W-2 form is label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ntrol number".  The IRS does not use this informatio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lows us to sequentially number your W-2's.  We do th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you have a printing error of some type, and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f your W-2's will need to be reprinted.  After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printed (or thinks it has printed) all your W-2's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if they all printed correctly.  If no printing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select "NO", and W-2 printing has been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rinting errors occurred, select "YES".  ZIPPER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or the number of the first W-2 that did not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  This question refers to the control number in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of the W-2 form.  Enter the control number of the first W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s to be reprinted, and ZIPPER will once again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est print and align your printer and forms. 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ment issue is resolved, ZIPPER will print the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-2's, beginning with the first W-2 you indicated as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successfully printed all your W-2's,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if you want to print a summary W-2.  If you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just where it is, ZIPPER print one additional W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with the totals of all your W-2's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you need to complete your Form W-3.  (The lay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rm W-3 is different than the Form W-2, and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directly provide printing of the Form W-3)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may also be printed from the REPORTS MENU, (8) W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(W-2 Total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allow you to print W-2's at any time, but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you would only want to do so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all payroll for the year.  The information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W-2 forms is the year-to- date total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  If you print W-2's, and then process mor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year, your previously printed W-2's will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16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 PRINTING W-2 FORM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W-2's (AND THEN YOUR W-3 REPORT) SHOULD BE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YOU DO FOR THE "ACTIVE PAYROLL YE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LASER W-2 FOR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ttention needs to be given to properly sort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rinted W-2 forms if you are printing them on a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heet W-2's are available in 4-set, 6-set, or 8-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.  When you print W-2, if you have configured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ser W-2's (above), then ZIPPER will ask you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(sets) you want to print.  ZIPPER allows you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 to 9 copies (sets).  Normally, you would select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4", "6", or "8", depending on whether you hav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(6-set), state and local withholding (8-set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federal withholding (4-se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loading these forms into your laser printer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each form and then place them into like pil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then have one pile with just "Copy A", one p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"Copy B", one pile with just "Copy C", and so on. 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"Copy A" pile on top of the "Copy B" pile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is pile (A over B) on top of the "Copy C" pile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Now load these "sorted" W-2 forms into your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 Tell ZIPPER how may copies (sets) you want to pri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, this sorting procedure is not required to print 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's on continuous forms for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18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4) off the MAIN MENU brings up the SYSTEM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ENU provides eight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M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enu selections followed by ". . . " indi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additional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use ZIPPER it will know that it has no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configured for any state.  The first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ask you about your company (Name, Address,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, to include the state where your company exists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itself for the state in which you are lo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the proper tax tables (for your state) from the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database (ZIPxxTX2.RBF) into your ZIPPE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 All of the withholding (income) tax table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ology for computing state withholding are loa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tate.  The Federal tax tables are already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enter your Federal and State Tax Iden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t this time.  If you don't have this number hand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nter it at a later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TTING UP MULTI-STATE PAY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company branches in other states (a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are in one state), you may skip this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ndicated above, ZIPPER configures itself for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re located.  This means that you canno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(without some changes) if you have branch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in several states.  If your company need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for several states, simply create a payroll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state.  Each database will need to be located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SETTING UP MULTI-STATE PAYRO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your company does business in Washington, Oreg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fornia.  Each state has different tax requirement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process payroll for your company, you must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OS sub- directory for each state.  (See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manual and the installation instructions for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)  An example for this situation might b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ZIPPER______ \ZIPCA  (or ZIP_CA or CAL-Z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__ \ZIP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__ \ZIPW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locate the ZIPPER Payroll program files (ZIPPER.EX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.OVL, etc) in the directory C:\ZIPPER, and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ZIPPER1.RBF, ZIPPER2.RBF, and ZIPPER3.RBF in ea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 directories for each state.  This configuration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"C:\ZIPPER" is located in your DOS "path" (se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manual).  You will also need to copy the tax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 (ZIP??TX1.RBF, ZIP??TX2.RBF, and ZIP??TX3.RBF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se sub-directories as well.  When you initiall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ayroll for each of these states, simply use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state designation (CA, OR, or WA) for the sta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(Use the address for your branch location).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ad the proper tax tables for each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e year, when you wish to print W-2 for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hange the two letter state designation to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your company location, or enter the addr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 location.  This will insure that your company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correctly on the W-2 form.  ZIPPER will sen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n state location, and ask you to verify that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wish to do.  If you affirm this action, ZIPP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oad the state tax tables for the new stat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MULTI-STATE PAYRO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IFICATION WILL NOT AFFECT YOUR DATA, BUT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ROCESS ANY PAYROLL WITH THESE NEW TAX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ZIPPER to load the new tax tables, you will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sure that the tax table databases (ZIP??TX1.RB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??TX2.RBF, and ZIP??TX3.RBF -- where ?? is the current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year) are availab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city or local withholding tax (in your "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"), and you have created one or more city /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tax tables, ZIPPER will assume that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x tables will not be applicable to the new sta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elected.  ZIPPER will want to delete these tabl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if you want to review / approve deletion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Select "YES", and then disapprove each tax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.  ZIPPER will delete the actual tax table(s)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 templates containing the rates and rang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  In effect, this will save your tax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print your W-2 forms (this should be about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you do for the year), simply change back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state designation.  This will reload the proper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tables.  Again, you will need to be sure that the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databases (ZIP??TX1.RBF, ZIP??TX2.RBF, and ZIP??TX3.R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where ?? is the current tax table year) are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.  See CREATING LOCAL TAX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w reactivate your local tax tables (if you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s indicated above).  To do so, from the MAIN MEN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System, (3) Payroll Tax Rates &amp; Tables, (3) City /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e (Withholding) Tax.  You need to again ind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by which your City / Local Income Tax is to be comp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CREATING LOCAL TAX TABLES.)  After making you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shown the first of your city /local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4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emplates).  Press [ESC], and then press "Y" for Y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.  ZIPPER will now recreate your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COMPANY DE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ovides the option of grouping employe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.  This feature allows additional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capabilities, such as reporting payroll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.  Use of this feature is optional, and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section on PERSONNEL MANAGEMENT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is small, and you do not have different depart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to use this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group employees by department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Department ID Codes (that you define) and a Depar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at you assign to that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ID Codes may be letters and/or number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o uniquely identify this department.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 valid entries: 0001, 1, 2, 3, 15, Exec, EXEC, Adm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from one to four characters.  The entry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, and ZIPPER will warn you if you attempt to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ID CODE:  A Department ID Code should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employee (optional) within that departmen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 is first entered.  If you later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 previously entered Department ID Cod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pdate each employee record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his ID Code.  You may change an employe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epartment to another, at any time, and thi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ffect on previous payroll.  Payroll is "charg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"assigned" department at the time payro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.  This allows proper departmental bu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6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COMPANY DEPARTMENTS 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NAME: Each Department ID Code is rel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Name.  You are allowed any twenty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.  Typical departmental entries ar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 The entry must be unique.  ZIPPER will wa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make a duplicate entry.  You ma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partment names in UPPER or lower case let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int a "hard copy" listing of all Departmen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already been entered.  This will make it easier f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 correct Department ID code when entering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  When you  enter new employees into you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, enter the Department  ID Code for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.  This will "assign," or link, your  employe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purposes, to that depart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PASSWORD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a password security system is optional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 not to utilize a password system, then you will n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for a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A NEW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word can be set by selecting (4) System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and (2) Password from the SYSTEM MENU. 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ed that no password is in use, and then asked to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  If you decide not to enter a password 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 simply press [ENTER], and no password will be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a password type in any letters and/or number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You are limited to a maximum eight (8) charact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nimum of one (1). The password is "case sensitive"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the passwords "goForIt" is not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OFORIT" or "Goforit" or "goforiT". Some examples might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ipadedo",  "JohnBrow",  "12345678",   "Bill6/%%", or "ZZ9z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enter quotation marks unless you want them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urrent password, you will be required to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urrent password.  If the password is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, you will be asked for a new password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y valid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8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PASSWOR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ING PASSWORD PROTE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required to enter the current password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is entered correctly, you will be asked for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  Press [ENTER], and the password system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.  You will no longer be asked for your passwor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st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ASSWORD 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assword is in effect, ZIPPER issues a warning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arts that a password security system is in u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s given three (3) chances to enter the correct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assword is not correctly entered by the third atte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vent (date and time) is recorded and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s.  The next authorized user (someone who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s the password) will be informed that someone tr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rogram, and the date and time of the ev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.  We call this the "tattle-tale" feature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keep a permanent record of these events -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occurrence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WITHHOLDING 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&amp; STATE WITHHOLDING TAXES:  See the README.DO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special conditions regarding your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ayroll includes all federal and state tax tabl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"knows" the methodology of computing withholding 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state.  You do not have to do anything to cre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se tax tables.  Once you tell ZIPPER where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tate) your company is located, it will configu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proper tax tables.  The tax table databas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year (ZIPxxTX?.RBF - where xx is the year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- 91, 92, 93, 94, etc.) must be located in the sam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your payroll database.  If the tax tabl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, ZIPPER will not be able to configure itself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  Also see INSTALLING NEW TAX TABLES and MULTI-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up other types of payroll taxes, select option (3)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AND TABLES, from the SYSTEM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3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SETTING UP OTHER PAYROLL 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Federal, State, and City Withholding (Inco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, ZIPPER provides the ability to calculat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: Social Security &amp; Medi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A: Federal Unemployment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TA: State Unemployment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: A user defined payrol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or edit the information relating to thes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, form the MAIN MENU select (4) System, (3) Payrol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&amp; Tables, (1) FICA, FUTA, SUTA, and User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comes with the current rates and base amounts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CA (Social Security Tax and Medicare Tax) and FUTA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ed to enter the tax rates / bases in order for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perly compute your tax liability for SUTA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 Defined Payroll Tax) as may be required by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OTHER PAYROLL TAXES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tate tax rates (SUTA and OTHER) may need to be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ly, or more frequently, as required.  You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se values until you want them to take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se tax rates will not have any effec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prepared payroll.  ZIPPER does not update these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for you.  ZIPPER does provide, to registered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 updates for Federal Income Tax (FIT), State Income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T), FICA, and FU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:  In 1991 the IRS split FICA into the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of Social Security, and Medicare.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and maximum wage base for these items can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ver of the Circular E, Employer's Tax Gu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blication is sent to every business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RS.  The tax rate is the amount paid by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AND employee.  These tax rates are mainta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.  You will not have to make any entries, n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update these rates from year to year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rates, along with the federal and state with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are provided to registered ZIPPER Payroll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README.DOC file for information about tax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, and technical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A:  Same as above.  ZIPPER automatically compu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rate for the Net FUTA Liability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rate for state unemployment (SUTA)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UTA maximum cr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TA: This information should be provided by the agenc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te that regulates unemployment benefi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Wage Basis represents the amount of earnin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axable.  Any earnings under this amount (tot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) are taxable, and earnings over this amoun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axable.    Liability Rate refers to that to b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Employer; Deduction rate refers to that to b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3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OTHER PAYROLL TAXES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:  ZIPPER provides the ability to enter on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tax that may be used in your state or loc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 needs to b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/ DESCRIPTION: A 24 character text field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WAGE BASIS: The maximum or ceiling,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and DEDUCTION RATES: Entered as a decimal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, 0.014).  Liability Rate refers to t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aid by the Employer; Deduction rate refers to t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aid by the Employ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listed above should be left blank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make use of this additional tax category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his type of tax would be the Califor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ment Train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DI CONFIGU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ZIPPER Payroll to properly handle State Dis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ance (sometimes called Workers Compensation) inv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ree steps:  (1) SDI System Configuration;  (2)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Class / Categories; and (3) Linking employees to SDI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Categories.  Much of this is accomplished from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IAL INSURANCE MENU (below).  To access this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ption (2) from the PAYROLL TAXE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SYSTEM CONFIGU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select (4) System; from the SYSTE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(3) Tax Rates &amp; Tables, then (2) State Indus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ability) Insurance, then (1) System Configur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the screen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alculates SDI in one of four ways:  None (no S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), based on Regular Hours, based on Total Hou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sed on Gross Wages.  The method by which SD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is determined by entering a 0, 1, 2, or 3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mium (liability) Bas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34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DI CONFIGURATION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Enter "0" (Zero) into the Premium (liability)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ZIPPER will not calculate any SDI liabil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HOURS  Enter "1" into the Premium (liability)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ZIPPER will calculate SDI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Hours entered for each employee.  The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the same regardless of whether the employee is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ly or by sal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should always enter the number of hours 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employee - even if   they are paid a sal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HOURS  Enter "2" into the Premium (liability)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ZIPPER will calculate SDI o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for each employee.  This includes Regular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Overtime Hours.  The calculation work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ether the employee is paid hourly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.  Normally, salaried employees would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entered for overtime, and all hours for sala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would be entered as "Regular Hour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SS WAGES  Enter "3" into the Premium (liability)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ZIPPER will calculate SDI on the dollar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ss wages paid to each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lso provides a field for MAXIMUM WAGE BASIS. 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 value in this field if you want ZIPPER to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SDI (both employer liability and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) when the individual employee's year-to-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ings reach this amount.  Wages (or hours) work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mount is reached will not be subject to SD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SDI CLASS / CATEGO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select (4) System; from the SYSTE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(3) Tax Rates &amp; Tables, then (2) State Indus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ability) Insurance, then (2) Enter Class / Cata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DI CONFIGURATION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ur example below, we have already created two SDI ent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cords.  You can create as many SDI records as you n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different rates (Classes) for differe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ssign a single rate (Class) to all employees.  SDI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by the employer, the employee, or b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5.13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entered into each of the four field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ells ZIPPER how much SDI to calculate (Li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), and for which employees (Class Code).  The Class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the "link" to the individual employees.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CODE  This is an alpha-numeric field (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or numbers).  The entry should be meaning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provides the link to the employe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value is entered into the employee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/ JOB DESCRIPTION  This is a reference 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Enter something that describes this Cla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36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DI CONFIGURATION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next two fields are entered as a decimal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rate actually represents depends on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 If the system is set to "1" or "2" (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or Total Hours), then the "rate" will be a dollar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ed by the number of hours.  If the system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3" (Gross Earnings), then the "rate" will be a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ercentage) to be multiplied against gross earnings.  A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entered in one or both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RATE - EMPLOYER  Enter the rate to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"employer portion" of SDI.  This rat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ft blank if SDI is not "employer paid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RATE - EMPLOYEE  Enter the rate to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"employee portion" of SDI.  This rat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ft blank if SDI is not "employee paid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mount will be deducted (withheld)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p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EMPLOYEES TO SDI CLASS / CATEGO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the information you have entered above is now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individual employee records. 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(1) Employees; from the EMPLOYEE MENU select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Employees, or (2) Edit Employee Data (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have already been entered).  Press [PAGE D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, this brings up the screen below (only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screen is shown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3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"link" an employee to a particular SDI Class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you need to enter a Class Code that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38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DI CONFIGURATION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EMPLOYEES TO SDI CLASS / CATEGORIES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liability rates for that Class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ayroll processing.  If you enter a value into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ility Insurance Code that does not exist, the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nk.  When you enter a valid code in this fiel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/ Job Description will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above, we have entered the code "1101"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for "Parcel Delivery".  When payroll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Jason Browning (our example employee), ZIPP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an Employer Liability of $0.9107 time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, AND it will calculate an Employee Dedu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0.0118 times the Total Hours.  The rates us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are the rates entered in Step #2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is on the basis of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in Step #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press [PAGE UP] once.  Be sure that the State Tax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DI is set to "0" (Zero).  This section of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3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DI CONFIGURATION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ocess payroll and SDI has not been calcul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eps should be tak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dit the employee record(s) to see if there is a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Edit the employee record (the second screen) to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employee has not been made exempt from SDI -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should be "0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dit the SDI records you have created (or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) to determine that you have entered ra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and/or Employee Liabil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Verify the proper system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created payroll records before a proper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created, you will need to destroy thes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then create new 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CREATING LOCAL TAX 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ity or local municipality has a personal income ta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quires that the employer withhold this tax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's pay, ZIPPER can automatically compu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for you, within certain limi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comes configured so that there will be no compu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ity / local taxes.   To change this, from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(4) System, (3) Payroll Tax Rates &amp; Tables, and (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/ Local Income (Withholding) T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now asks you to select the basis by which your City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Income Tax is to be computed.  You have fiv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CREATING LOCAL TAX TABL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-None means that ZIPPER will not compute any city /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-% of Gross Wages means that ZIPPER will compute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cal tax based on a percentage of Gross Wages.  Z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consider any type of deductions,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ions, or allowances.  The appropriate tax ra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entered in the tax tables as indica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-% of Taxable Wages (Federal Base) means that ZIPP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city /local tax based on a percent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computed to be "taxable wages" for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purposes.  In other words, the sam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necessarily the same tax rate though)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federal withholding.  The appropriate tax ra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entered in the tax tables as indica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-% of Taxable Wages (State Base) means that ZIPP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city /local tax based on a percent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computed to be "taxable wages" for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purposes.  In other words, the sam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necessarily the same tax rate though)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state withholding.  The appropriate tax ra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entered in the tax tables as indica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-% of State Withholding means that ZIPPER will com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/local tax based on a percentage of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.  The appropriate tax rate(s)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e tax tables as indica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-% of Federal Withholding means that ZIPPER will com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/local tax based on a percentage of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.  The appropriate tax rate(s)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e tax tables as indicat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CREATING LOCAL TAX TABL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ccepts only zero (0) through (5) as a proper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1 through 5, ZIPPER allows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to a template from which ZIPPER will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table.  Create up to six local tax tables.  Below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of a tax table template for the County of Pri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ersons.  ZIPPER USES ONLY ANNUAL TAX TABLES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s the proper tax based on the payroll frequenc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mployee.  Enter the information to create ANNUA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.  Although the table below uses four "payroll ranges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as many as eleven; each range includes a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VER column), a maximum (the BUT NOT OVER column)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amount of tax, a tax rate, and a tax 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an employee who receives an annual sala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djusted for deductions and exemptions eq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9,000.00.  The tax table above would translate thi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quation (see row three):  "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NUAL) income tax to be withheld shall be $150.00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0% (.0200) of the excess over $10,000.00",  =  $15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.0200 times  $29,000.00 ($39,000.00 - $10,000.000),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50.00 plus $580.00 = $730.00.  This is exactly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federal tables, but the amount is computed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County) on the basis of (3)-% of Taxable W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ate Base), or the same amount used to compute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 (but not the same rat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4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CREATING LOCAL TAX TABL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reate as many as six local tax tables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enter information into these tax tables, the "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" will indicated that it is "Unused".  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word for ZIPPER, and you must enter some other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, like "City of New York - Single" (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s the table for you), so that ZIPPER will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table from the information you have entered. 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ter something other than key word "Unused", ZIPP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uild a tax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it is important that you do not enter any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ximum (BUT NOT OVER) column in the row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the highest payroll range.  In the table abo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fourth row.  The maximum column is blank.  This t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that this is the last row in the tabl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local tax rate is based on a flat rate (percentage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withholding, than creating a tax table is simp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elow shows how to create a tax table where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rate is eight percent (8%) of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withholding.  You need to enter information on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CREATING LOCAL TAX TABL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again that the maximum column is blank.  This t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that this is the last (and in this case the only)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ble you hav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le above creates an infinite range from $0.00 up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(5)-% of Federal Withholding as the basi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ocal withholding, then all employees (unles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that they are exempt from local tax) will hav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computed at the rate of 8% of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withholding for this pay peri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ade all of the necessary entries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table (Table # 1), you may use the [TAB] key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key to move through the fields to the next tax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able #2).  You may also press [F8] to mov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, or [F7] to move to the previous tables.  If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y more tables to create press [ESC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respond by asking you if you need to update (sa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ax table changes.  Press "Y", "y", or [ENTER]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if you press something else, your entries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st.  The entries you make for a template that ZIPPER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your local tax tables.  ZIPPER cannot comput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, however, until you "save" the entries or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ntered in this template.  If you press "Y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ZIPPER will then create tax tables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6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carefully review your entries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s.  Improper entries will effect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ation of local withholding, and therefore net p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view these tables at any time, and mak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s to the templates.  If you make chang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tell ZIPPER to update the tax tables (s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CREATING LOCAL TAX TABL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LOCAL TAX TAB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ocal tax tables you create may need to be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ly, or more frequently, as required.  You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se tables until you want the new rates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You can enter the new values in the templa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"N" (for No) to tell ZIPPER not to upd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now.  That way you can enter the changes when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them, but not have them go into effec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update or save the changes.  Changing your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will not have any effect on previously prep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LOCAL TAX TAB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need to delete any of the tax tab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, simply edit the templates.  Change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to "Unused" and blank each of the field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when the cursor is located in that field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done this to all the tables you wish to delet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then press "Y" or [ENTER].  ZIPPER will delet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8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INSTALLING NEW TAX 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created a payroll database to process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w year, you must install the updated tax tab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w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AX TABLES ARE SUPPLIED ONLY TO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PE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new tax tables from the SYSTEM MENU (3) Payrol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&amp; Tables, (4) Install New Tax Tables (Federal &amp; Sta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x table databases for the new year (ZIPxxTZ?.RBF)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cated in the same DOS directory as your new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 If the tax tables are not present, ZIPPER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configure itself for your needs.  Tax table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pplied by SOFTCRAFT.  These files should be cop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irectory where you have located your payroll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w year.  ZIPPER installs new Federal and State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, but does not modify any city / local tax tabl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reated.  You will need to update any local tax 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created.  See UPDATING LOCAL TAX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copy the new calendar files (ZIPCAL.1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AL.12) to the directory where your new payroll data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LABOR UNIONS &amp; D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supports payroll deduction of union dues.  You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advantage of this feature if some of your 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nion members, AND you wish to deduct union du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pay.  If your employees are responsible for pay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union dues, then you should not use this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llows you to compute and track payroll dedu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9 labor unions, and provides two methods of comp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on dues.  To use this feature,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each labor union you wish to inclu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rom the MAIN MENU select (4) System, and then (4)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ay enter new information, or edi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data.  Note that each labor union is assign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Number (1 through 9).  This is the number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need to assign to each employee that is a me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abor union.  This is done when you firs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into the payroll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 do not need this feature, simply leave the "U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iliation" field blank when the employee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5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UNION D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llows up to two types of union dues for each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"Flat Rate" and "Variable Rate" d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 RATE dues is the dollar amount of dues to be ded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payroll period (each time payroll is prepa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ployee). This information is enter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employee record.  A flat rate system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rates for each employee.  Thus, if the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in question had a different rate for each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bership (apprentice, journeyman, etc)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rate would be entered for each employe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se, you will need to convert the monthly du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nual amount, then divide it by the number of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per year (either 12, 24, 26, or 52) to conver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mount to withhold per pay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ATE dues is the rate (percentage)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you have selected.  The base would be (1)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, (2) Total Hours, or (3) Gross Wages.  Thus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in question computes dues as a percentage (say 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% of gross wages), then enter 3 for Dues Ba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15 for Dues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duct and track union dues, enter Union D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rst enter Un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ssign a union affiliation to each employee tha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of that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nter a "Flat Rate" for each employee, AND /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nter "Variable Rate" for the union, if applic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now automatically compute and deduct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union dues for each employee assigned to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available unions.  ZIPPER will print a report (See LI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) of accumulated union dues liability for each la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on, showing the amount of dues computed and deduc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5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PENSION PLA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ZIPPER Payroll for pension plans involve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  (1) System Configuration; and (2) Linking employe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nsion pl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NFIGURATION:  From the MAIN MENU select (4) Syste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YSTEM MENU select (5) Pension Pl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ovides the ability to create up to nin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ension Plans".  How each plan actually works depend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made in each field.  This fields below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as described below for each pension plan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.  Press [F8] OR [F7] scroll through th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ION NAME  This field is for informational purpose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enter a meaningful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 DEDUCTION RATE  Enter a decimal val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percentage.  Example:  Enter "0.065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an employee deduction rate of 6.5%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 equal to 6.5% of the employees Gross Wag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at the time payroll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PENSION PLANS: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CONTRIBUTION 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ovides the ability to have the employer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 to an employee's pension plan.  There ar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employer contributions available.  You sh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ate 1 or Rate 2, neither, but not b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mployer contributions are not "Elective Referral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reported in Box 14 of Form W-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 CONTRIBUTION RATE 1  Enter a decimal val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percentage.  This value represen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contribution that is based on the amou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deduction (see Employee Deduction 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  If there is no employee contribution, the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ny employer contrib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 CONTRIBUTION RATE 2  Enter a decimal val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percentage.  This value represen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contribution that is based on the amou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gross p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NNUAL EMPLOYEE CONTRIBUTION  Enter a dollar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ppropriate.  Entering an amount in this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ZIPPER to stop calculating pension plan d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employer contribution when the employee's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has reached this amount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deductions are considered in determ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year-to-date contributions.  Leave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if you do not want to limit the amount of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employer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54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PENSION PLANS: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DEDUCTIONS SUBJECT TO  The lower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provides the ability to make the employe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sion contributions either SUBJECT TO or NOT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and/or State Withhol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each of these fields are blank.  This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the employee's pension plan deduction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axed.  This represents an "Elective Deferral",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in Box 13 (Code D) of Form W-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NY KEY] while in either of these fields wil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eck mark in the field.  The check mark indicated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the employee deduction will be taxed.  This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s the amount of the deduction as regular wages;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sidered "Elective Deferrals", and are not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13, Form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PENSION PLANS: 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EMPLOYEES TO PENSION PLA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the information you have entered above is now d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employee records.  From the MAIN MENU select 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; from the EMPLOYEE MENU select (1) Ente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, or (2) Edit Employee Data (if the employe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en entered).  Press [PAGE DN] twice, this bring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below (only the Pension Plan portion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hown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"link" an employee to a particular Pension Pl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enter the number (1 to 9) of the pension pla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lready been created in the previous step.  When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cessed, the information about that pension plan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pension deduction and/or emplo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 for that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field, PENSION DEDUCTION, allows the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 amount.  The amount entered is a non-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deduction.  If there is no pension plan assign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this deduction will be treated as taxable wage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assigned pension plan, the amount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will be added to any deduction that is calcul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loyee Deduction Rate, and treated according to how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is configu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56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PRINTE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figuration is one of the more difficult aspec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any software. Configuring your printer for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asy, and involves only three steps: 1) Nam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2) Entering the printer control codes, and 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ing the printer driv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difficult part in configuring the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ing the proper printer control codes.  Th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, sometimes called "escape codes" or "escape sequenc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found in your printer's user manual.  An exampl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kidata Microline 193 Plus, is shown below. 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rned only with the "Decimal" values.  This is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o that ZIPPER can "talk" to your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select (4) System; from the SYSTEM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(5) Printer Configuration.  This brings up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PRINTER CONFIGURATION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portion of the screen is used to enter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ZIPPER allows you to set up three printers -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, #2, and #3.  You must enter a name to associate with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you want to use.  You can set up one, two, 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rinters.  In the example above, the name "Oki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line 193" has been entered.  After you enter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ress [ENTER] or the [F9] function key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trol codes for that printer.  You must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trol codes for each printer you want to config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printer control codes, we are now concern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section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side of the screen tells you how to enter the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vides an example.  The center lists the type of pri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printer effect".  The right side of the screen i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the control codes that cause that particular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er effect" to oc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enter the "decimal" values for the printer control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COMPRESSED (15), STOP COMPRESSED (18), an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8).  Be sure to enter the forward slash ( "/" )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numbers.  The printer above uses only one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for each printer effect, but the EXAMPLE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screen shows a control code with four se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(27/04/8/115/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58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, ZIPPER does not use the BOLD printer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need to enter any codes for START BOLD or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PRINTER CONFIGURATION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entered the printer control code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you can enter information for a 2nd printer, or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3rd printer.  Enter the control codes (described below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printer effect, and press [ENTER] or [F8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next printer control mode / sequence.  Press [F8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own the list, and [F7] to move back up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ing all of the printer control code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Press [F9] to return to the printer name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[F8] to enter the next printer (if you wish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printer), or press [ESC] to fin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9] again to return to the upper portion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8] to go the next printer; enter a printer na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9] again to enter the control codes.  And so on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each printer you set up must have a name and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control codes.  After you have set up your printer(s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s press the [ESC] key.  ZIPPER as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ask if you want to update any printer d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ve changes).  Press "Y" or [ENTER] if you have just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printer, or you have changed any of the existing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s.  Press "N" if you do not want to updat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.  Printer driver(s) will only be updated if you 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so.  Changes made to the control codes will be sav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printer driver(s) will not be updated unless you 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so.  You must build / update the printer driv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print reports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the control codes for the printer(s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and have built new printer drivers, you will not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se settings unless you replace any of you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PRINTER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recognized five printer ports; LPT1, LPT2, LPT3, COM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2.  LPT1, LPT2, and LPT3 are Parallel printer por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1 and COM2 are Serial printer ports.  You may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your (up to three) printers to any of these f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at print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print time ZIPPER will show you the current prin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settings.  The current settings are the one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last printing session.  You may leav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as they exist, or change them to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you cho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CHECKS &amp; W-2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ayroll provides the ability to print payroll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printed W-2 forms.  These can be printed o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, tractor feed forms (the type printed on do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), or single sheet (8-1/2" by 11") forms. 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forms are the type used in laser pri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print checks or W-2's, ZIPPER needs to know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your are going to use.  From the MAIN MENU select (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; from the SYSTEM MENU select (8) Checks &amp; W-2'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Select Check &amp; W-2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item (2) to have ZIPPER print an order form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ll out and send to Deluxe Business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screen for Check &amp; W-2 Types appears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4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either a "1" or "2" in each of the fields.  If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printing checks and/or W-2's there is no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ORTING LASER W-2 FOR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ttention needs to be given to properly sort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rinted W-2 forms if you are printing them on a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heet W-2's are available in 4-set, 6-set, or 8-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.  When you print W-2, if you have configured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ser W-2's (above), then ZIPPER will ask you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(set) you want to print.  ZIPPER allows you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 to 9 copies (sets).  Normally, you would select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4", "6", or "8", depending on whether you hav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(6-set), state and local withholding (8-set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federal withholding (4-se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loading these forms into your laser printer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each form and then place them into like pil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then have one pile with just "Copy A", one p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"Copy B", one pile with just "Copy C", and so on. 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"Copy A" pile on top of the "Copy B" pile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is pile (A over B) on top of the "Copy C" pile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Now load these "sorted" W-2 forms into your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 Tell ZIPPER how may copies (sets) you want to pri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, this sorting procedure is nor required to print 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's on continuous forms for dot matrix pri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4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6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5) off the MAIN MENU brings up the UTILITIE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tilities module provides thre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CHECK DATA POINTERS (DATABASE INTEGRIT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 is stored in a file on your hard disk drive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ce of data also contains a "pointer" to show where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ce of data is located.  Sometimes, due to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ctuations, power failures, or other reasons, you data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amaged.  This damage can be to the actual data 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SS OF DATA IS NOT DUE TO AN ERROR IN YOUR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and damaged data and data pointers occur due to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ctuations (like someone switching on the photo-copi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e wrong moment), power failures, a "hung" computer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emory errors, or other events of this type.  You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red, that this will happen to you at some time. 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 of life with computers.  That is why you back-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UTILITIES: CHECK DATA POINTERS 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ovides you with a method to check the relia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, before you save it (back-it-up).  This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ver commercial backup procedures, in th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ethods do not check the integrity of your data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it.  It is therefore possible to continually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 or unreliable data, over a long period of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your knowing that a problem 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being overly technical, what ZIPPER is doing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condition of the "data pointer chain". 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s provide a highway map of your data.  Each lo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"points" to the next location, until the end of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ncountered.  Due to the events described abov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for these pointers to become broken.  Whe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, the highway map is broken, and all data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break cannot be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ENTER NEW DATA BEYOND POINTERS.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BEYOND A BROKEN POINTER WILL BE L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feature, ZIPPER checks the data tables to ver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s are intact.  The progress will be upd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s the pointers are checked.  This will happen fai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pidly on a "quick" computer.  The process will be hal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problems are encountered.   You may utiliz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s often as you li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IS FEATURE PRIOR TO MAKING A BACK-U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YROL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8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UTILITIES:  CHECK DATA POINTER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broken pointer is encountered, you have several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 will likely be a function of the amount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lose, and how valuable the data is to you.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Accept your losses, and re-enter all of the los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sumes you know what data you l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Restore the data from a previous back-up.  This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made regular data backups, and the data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restore is fairly recent.  Very "old data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hat is missing many recent entries, is not of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If you rely on an old back-up, you will st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enter the data that is not included in the backu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You can send your database, with any or all back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(PLEASE - COPIES ONLY), to SOFTCRAFT.  We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restore your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SEND ANY DATA OR FILES TO SOFTCRAFT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ING ARRANGEMENTS IN ADV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st for losing data, the cost will be up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frequently you check the data pointers and back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, the smaller your loss will be.  The frequenc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ack-ups should reflect the value you place on your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onsider payroll data to be critical, and the few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you take each week (payroll) to check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s and do a back-up will be time well sp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YOU CHECK YOUR DATA POINTERS AND BACK-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AFTER EVERY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7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UTILITIES:  COMPRESS (PACK)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ing your payroll database reclaims the unused spa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file.  These unused spaces are created as a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payroll processing.  Packing the database may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, and as frequently as you like.  Pa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will improve the performance (reduce access time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yroll proc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OMPRESS (PACK) YOUR PAYROLL DATABASE WITHOU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THE DATA POINTERS, AND MAKING A BACK-UP COPY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RELIABLE BACK-UP COPY OF YOUR DATA WILL HELP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OID A LOSS OF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A PAYROLL DATABASE THAT CONTAINS BROKE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WILL  RESULT IN AN UNRECOVERABLE LOSS OF ALL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YOND THE BREAK IN THE POINTER CH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UTILITIES:  CREATING A NEW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reates a new payroll database for the next (ne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  ZIPPER simply clones your current payroll data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ALL employee records, and resetting the year-to-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to zero - just like it was a new year.  You may d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, but you should wait until you have processe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for the "old" year.  This will insure th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d totals (Vacation Pay, Sick Pay, &amp; Advances)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PROCESS PAYROLL WITH THIS NEW DATABASE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UPDATED THE TAX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payroll database files for the new year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your current year payroll database (ZIPPER1.RB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2.RBF, and ZIPPER3.RBF), ZIPPER cannot let you bui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yroll database in the same location as your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atabase.  ZIPPER needs to create a new DO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old your new payroll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be prompt you for the Drive and Directory Nam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here you want to locate your new payroll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ingle letter for the drive you wish to use (C, 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, F, etc.), and enter a legal DOS director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Suppose your active ZIPPER payroll datab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C:\ZIPPER.  You want to create your new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database in the same disk drive (Drive C)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named NEWZIP.  Enter the directory as \NEW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Be sure to enter the backslash [ \ ], and do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slash at the end of the directory name.  You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irectory a subdirectory of \ZIPPER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ZIPPER\NEWZIP as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7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UTILITIES:  CREATING A NEW YEAR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N INVALID DIRECTORY NAME, OR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YOU WILL RECEIVE AN ERROR MESSAGE T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AT ZIPPER WAS NOT ABLE TO CREATE THE NEW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new year will take a few moments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your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mployee records were created for every employe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ld payroll database, including [I]nact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erminated employees.  If you wish to delete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you may do so at any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riginal payroll database (for the current year) re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ltered.  After the year is through, you might want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*.RBF files to a floppy disk (you will need a high d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, 1.2 MB or 1.44 MB) to do this.  Consider com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using a compression utility like PKZIP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WARE, to simplify this task and sav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work, ZIPPER must have access to the program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me with your ZIPPER product.  These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.EXE, ZIPPER.OVL, and ZIPPER.MSG.  Make sur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in the DOS PATH (PATH=C:\ZIPPER), and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in this new directory (C:\NEWZIP) when you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74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UNDO / RE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6) off the MAIN MENU brings up the UNDO MENU. The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provides thre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M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ARE WITH THESE FEATURES.  ONCE YOU HAVE DELETED PAY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THEY ARE GONE - FOR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pent any amount of time manually prepa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, it should be obvious to you that making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s something that happens.  In designing ZIPPER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 that mistakes would be made, and we wanted to gi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correct your mistakes without requi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ingly endless number of steps.   The Undo / Redo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easy to correct your mistakes, but proce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; changes you make may have significant consequ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ZIPPER allows for easy error correction while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(See PROOFING PAYROLL RECORDS and DESTROYING PAYROLL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e are now discussing is correction of payroll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inted or exported your payroll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the ability to correct the following type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fter the fact" err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payroll dat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payroll - Individual payroll (employee)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payroll - Entire payroll group (sequ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advance - Individual payroll (employee)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76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UNDO / REDO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making any changes, it is very importan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how this data is maintained, and what effec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ill have.  You may wish to review DESTRO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YROL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NCORRECT PAYROLL DA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maintains a "register" of the payroll that you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yroll group is given an internal sequence number (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need to know this number), and every record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"knows" that number.  Since this register maintains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record within that group, changes that you ma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 information will effect every record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change any of the payroll dates, you begi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e specific payroll group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Pick / Check" menu form is provided for your sel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more than one payroll group, ZIPPER will remi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not allowed.  You will be returned to the Pick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Menu.  When you have made your selection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edit the payroll dates for this payroll group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ress [F2] to first blank the field, or type over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After you have made all of the changes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Date and Ending Date of the Pay Period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"informational" type of data.  Changing either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only effects the information that is printed on chec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vouchers, or reports.  Changing the Payroll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could effect your tax liability, and the perio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t is 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 MAKE CHANGES TO THE PAYROLL DATES AFT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 PROCESSED YOUR QUARTERLY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ones you file with the IRS and your sta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78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UNDO / REDO: INCORRECT PAYROLL 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ay you created a payroll group with a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10/1/93.  The Pay Period dates for this 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15/93 to 09/30/93.  Even though you proces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and paid your employees on 10/1/93, you realiz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yroll should be charged to September, not Octo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tember is in the 3rd quarter, October is in the 4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.  Changing the payroll date from 10/1/93 to 9/30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ift the tax liability for this payroll from the 4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to the 3rd quarter.  As always, ZIPPER will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know what you are doing, and will allow you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UNDO PAYROLL RECORD(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come a day when you process payroll, prin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checks, and then realize that you paid an employe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onger works for you (the employee's payroll status w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(T)erminated), or you overpaid or underpai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  Now wha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ven process a complete payroll group, print or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s, and then realized that you have paid the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of employees.  Now what?  ZIPPER provide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overcome each of these type of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 INDIVIDUAL PAYROLL RECORD(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se of underpaying an employee you might cons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ing a "supplemental" payroll check.  You can do thi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a "Special Payroll"  See PROCESSING PAYROLL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AYROLL.  If, however, you decide the only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dy the error you have made is to delete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, then proce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UNDO / REDO:  UNDO PAYROLL RECORD(S)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PAYROLL RECORD(S):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ZIPPER will remove all traces of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(s) that you select.  The Payroll Register is upd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new number (one less) of records.  The Year-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Payroll Register for the individual employee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  When this processing is completed it will b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is employee had not been paid on the occasion(s)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.  No muss, no fuss, NO AUDIT TRAIL; just go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YOU CANNOT UNDO AN UNDO! ONCE YOU HAVE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NDONE) A PAYROLL RECORD IT IS GONE FOR GO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mpare this feature to a "manual" system, it i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earing up the check and drawing a line through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payroll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DO a payroll record you begin by identifying the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's record(s) you want to delete.  Enter the employee's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exactly as it is spelled or use a wildcard (*)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selected the proper employee, ZIPP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you with a list of every payroll recor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  The payroll records are listed in descending or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st recent payroll listed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payroll record you wish to delete by press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; a check mark will appear.  You may unselect any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ade by pressing the [SPACE BAR] when the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check mark.  Press [ENTER] or [F8] to move down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7] to move back up the list of payroll records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after selecting all the records you want to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payroll records, ZIPPER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selection(s) you have made.  Choosing "NO"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8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elect all the records you have selected.  Choose "YES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UNDO / REDO:  UNDO PAYROLL RECORD(S)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 PAYROLL GROU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ing a payroll group works like Undoing an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 The only difference is you select the group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, and ZIPPER repeats the process for every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within that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esents you with a list of every payroll group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reated.  They are listed in descending order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ly prepared payroll listed first.  Again,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select, and the [SPACE BAR] to unselect any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record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llows you to Undo only one payroll group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more than one payroll group ZIPPER will wa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may not do so, and return you to the Payroll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your selection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eantime, ZIPPER has already unselected every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selected.  This time make ONLY ONE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press [ESC] to abort this process.  If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oup to Undo, ZIPPER will ask you to confirm th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ade.  Choosing "NO" will unselect the payroll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lected.  Choose "YES", and each record is go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YOU CANNOT UNDO AN UNDO!  ONCE YOU HAV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DONE) A PAYROLL GROUP, EVERY RECORD IN THAT GROUP IS G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GO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8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UNDO / REDO:  UNDO ADVAN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(ing) an advance works just like undoing an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, with one small difference.  Undoing adv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s the abilities of the Destroy feature with the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  ZIPPER allows you to select from every recor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Advance Register.  The records are lis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ly dated records first.  You may select adv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already been processed (printed or exported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 that have not been processed.  ZIPPER kn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and will update the Year-To- Date to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ly for each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an advance that has already been proc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does not know if you have already deducted all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is advance (while processing payroll)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such a record, and you have already deducted som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is amount in a payroll (deduction), than you may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with a negative balance (-) for this employee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as a negative number in that employees accou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a negative dollar amount in each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you process.  This would seem to indicate that you o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mployee money (the amount of that negative balance)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not be the case.  This condition, should it occu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any effect on your payroll, or tax li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only be removed by processing another advance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, for an amount equal to the amount of the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do feature provides you with the best reason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urity password.  Anyone accessing your data can w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oc, intentionally or otherwise, on your data.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ong information and you may be having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leasant conversations with the I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