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LICENS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file contains important license information regarding the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ZIPPER W-2.  This information applies to individual users, and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o wish to make copies for friends and/or business associa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k Vendors, Electronic Bulletin Boards (BBS's), On-Line Servi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r Groups, Computer Clubs,  and Distributors, Subscription Servi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k-of-the-Month Clubs, etc., should refer to the VENDOR.DOC fi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lete information relating to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!  Show your support for Shareware by registering th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actually use.  SOFTCRAFT depends upon and needs your suppor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nk you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  Trial Use License  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ZIPPER W-2 is NOT a public domain program.  It is not free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pyright (c) 1990, 1991, 1992, 1993, 1994 by SOFTCRAFT.  All righ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software and accompanying documentation are protected by Un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tes Copyright law and also by International Treaty provisions.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of this software in violation of Copyright law or the terms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mited license will be prosecuted to the best of our ability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ditions under which you may copy this software and document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learly outlined below under "Distribution Restric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FTCRAFT hereby grants you a limited license to use this softwar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valuation purposes for a period not to exceed thirty (30) days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intend to continue using this software (and/or it's documenta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the thirty (30) day evaluation period, you MUST m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ration payment to SOFTCRA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ing this software after the thirty (30) day evaluation perio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out registering the software, is a violation of the terms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mited licen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 xml:space="preserve">THE PRINTING AND DISTRIBUTION OF W-2's USING THIS SHAREWARE VERSION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   </w:t>
      </w:r>
      <w:r>
        <w:rPr/>
        <w:t xml:space="preserve">IS A VIOLATION OF YOUR SOFTWARE LICENSE.  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censee shall not use, copy, rent, lease, sell, modify, decomp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assemble, otherwise reverse engineer, or transfer the licen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except as provided in this agreement.  Any such unauthor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shall result in immediate and automatic termination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rights not expressly granted here are reserved to SOFTCRA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  Limited Distribution License  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the copyright holder for ZIPPER W-2, SOFTCRAFT author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tribution by individuals only in accordance with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tri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dividuals hereby granted permission by SOFTCRAFT to copy the ZI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-2 diskette(s) for their own use (for evaluation purposes) 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 individuals to evaluate, ONLY when the following cond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ZIPPER W-2 package is defined as containing all the material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FILES.DOC file.  If any files listed in the FILES.DOC tex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the FILES.DOC file itself, are missing, then the package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lete and distribution is forbidden.  Please contact us to obta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lete package suitable for dis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  The ZIPPER W-2 package - including all related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iles and documentation files - CANNOT be modified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ay and must be distributed as a complete package,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xception.  The FILES.DOC text file contains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ll files that are part of the ZIPPER W-2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  No price or other compensation may be charg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ZIPPER W-2 package.  A distribution cost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harged for the cost of the diskette, shipp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handling, as long as the total (per disk) does not exc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$8.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  The ZIPPER W-2 package CANNOT be sold as part of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ther inclusive package.  Nor can it be included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mmercial software packaging offer, without a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greement from SOFTCRA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  A printed copy of the on-disk User's Manual, W2.DOC, may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produced in whole or in part, using any means, with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ritten permission of SOFTCRAF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  The ZIPPER W-2 package cannot be "rented" or "lease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o oth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  Licensee shall not use, copy, rent, lease, sell, modif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ecompile, disassemble, otherwise reverse engineer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ransfer the licensed program except as provided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greement.  Any such unauthorized use shall resul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mmediate and automatic termination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  U.S. Government Information:  Use, duplica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isclosure by the U.S. Government of the computer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nd documentation in this package shall be subjec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stricted rights applicable to commercial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oftware as set forth in subdivision (b)(3)(ii)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ights in Technical Data and Computer Software claus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252.227-7013 (DFARS 52.227-7013)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ntractor/manufacturer is SOFTCRAFT, 3612 122nd Pl. 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verett, WA 98208,  (206) 728-842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rights not expressly granted here are reserved to SOFTCRA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OFTCRAFT, 3612 122nd Pl SE, Everett, WA 9820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VOICE: (206) 728-8427   FAX: (206) 337-1842   CIS: 71221,37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OFTCRAFT BBS (206) 337-7868 (14,400  8/N/1)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