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R W-2, Version 1.0 -- INCENTI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describes various incentives provided to the user by SOFT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ZIPPER W-2, and several other vendors.  The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s is to encourage user registration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ope that you have found ZIPPER W-2 to be a quality product. 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sign, programming, testing, and documentation that has gon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over the years is quite extensive.  We at SOFTCRAFT do not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penny for any of this work unless users pay us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the registration fee is your way of acknowledging this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what you honestly and legally owe.  We wouldn't expect you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unless you actually use it.  The shareware concep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ully evaluate software to see if it meets your needs before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 It's the ultimate money back guarantee, but it relies on the hone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tegrity of individual users just like you.  Shareware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if users don't pay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like to "sweeten the pot" just a little more.  We'll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inding you that by paying your registration fee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e satisfaction of knowing you are helping to support past and 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of a quality produc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echnical support for one full year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printed users manual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 free W-2 forms (4, 6, 8 part, or Twin Set 6, or 8 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ree W-3 Summary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 Quantity (Lower Cost) additional forms and envelo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urrent program diskette(s), bug fixes, and improve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nlimited access to the SOFTCRAFT BBS (and our shareware collection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You get rid of that nagging screen that shows up every time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ose are all good reasons to pay the registration fee. 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ORDER.DOC, or you can print a registration form from within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roll.  Send it along with $29.00 to SOFTCRAFT, and you will rece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nefits listed above, AN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From SOFTCRAFT, a $20.00 discount off of the regular $67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for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looking for a full featured, easy to use payroll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a serious look at ZIPPER Payroll.  ZIPPER Payroll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yet powerful solution to a tedious business requirement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: Optional export to Quicken; Menu driven with easy to follow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natural progression;  Context sensitive help at all menus;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payroll, accounting, or computer experience; Handles hourly, sa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ssion, and tips income; Includes federal and state tax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ulas, deductions and exemptions; Computes all payroll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ederal, State, and Local withholding, FICA, FUTA, SUTA, SDI, and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payroll tax); Handles advances and union dues, holiday p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1k;  Computes and maintains sick pay, vacation pay, and advance balanc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checks, export checks to Quicken, or write them by hand;  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before they print;  Undo all, or part of any payroll,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reversing entries;  Prints checks, W-2 forms, quarterly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and budget reports;  Perform "what-if" payroll analysis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ffects of payroll adjustments (control costs, bid jobs);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security with "tattletale" feature;  Supports all prin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a complete on-disk user's manual; Requires 640K and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a dot matrix printer to print checks and W-2 form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of $67.00 includes 1 year of free technical support, a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, tax table updates for following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is shareware, and you can obtain a shareware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shareware disk vendors, online services, or BBS's.  You can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urrent shareware version directly from SOFTCRAFT for $7.00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check with a note indicating which media size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dem, you can get a FREE copy of the curr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ZIPPER Payroll by connecting directly to the SOFTCRAFT BBS.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337-7868 (Running Wildcat, Version 4, at 14,400  8/N/1), log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uest User" (without the quotes), and use "ZIPPER" (without the quot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ssword.  Select (F)iles, select (D)ownload, and ent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17.ZIP or ZIPPER17.EXE (a self extracting .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 - 3612 122nd Pl. SE, 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oice: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CRAFT BBS: (206) 337-7868 (14,400  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From SOFTCRAFT, 8 FREE W-2 forms, a FREE W-3 Summary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W-2 forms in smaller quantities, to use with your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look at the cost of W-2 forms from most retailers.  Firs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smallest quantity of forms you can buy is 25.  The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any forms may be $25.00 or more -- just a few dollars less (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 more) then your cost for ZIPPER W-2.  If you have 8 or fewer W-2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, then your registration of ZIPPER W-2 will be your total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year Wage and Tax Statements.  What a deal!  In the even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forms, they can be purchased from SOFTCRAFT in small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available from major suppliers.  For more information see th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MS.DOC.  This offer available only at the time you register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 From CompuServe Information Service, a free introductory memb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.00 usage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dem and communications software (see below)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you need to get connected to the world's largest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nd communications service.  This introductory member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pportunity to connect to a wide range of valuabl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 Resources that can help you advance your career, your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ich your personal time, and enhance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sign up, you're ready to enjoy one month of CompuServ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s absolutely free of connect time charges and with no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.  You'll discover an exciting world of up-to-the-minute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, sports, reference materials, games current stock market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pping services, movie reviews, consumer information,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(that's where we come in -- see below).  As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ber, you'll also receive a free  subscription to the monthl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e which introduces new products and services and teaches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ize your online produ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us at SOFTCRAFT at any time with electronic mail (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), that we retrieve at all hours of the day and night.  It's your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a "leg up" on technical support.  With your CompuServe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entitled to send about 60 three-page messages each month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way to reach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 From Support Group, Inc., a free evaluation copy of TAPCIS,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the CompuServe Inform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send you a fully functional (shareware) copy of TAPCIS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copy that you are free to use for 20 days.  It's sharewar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gain, you'll get to try it before you buy it, and pay for it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it.  If you continue to use TAPCIS after the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pay the registration fee to Support Group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other registration incentive, Support Group, Inc. is offer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$20.00 discount off of their normal registration fee (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ZIPPER W-2).  We'll send you TAPCIS, and a Registration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ificate that you can send to Support Group, Inc.,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of $59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APCIS every day when communicating with our users on CompuServ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us it to reach other software authors, programmers, disk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s.  It's our way of staying connected, and we love it. S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C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CIS is a communications package designed exclusively for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on CompuServe.  TAPCIS totally automates and greatly simplif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forums, libraries, and electronic mail.  If you have 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CIS includes everything you need to connect to CompuServe. TAPC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oney by keeping the connect time to an absolute minimum. You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eading, typing, and thinking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MESSAGE EDITING: Split-screen text editor for creating you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.  You can review a message in the upper window while you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eply in the lower one. LIBRARY DOWNLOADS: You can do key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searches for files in a forum's libraries, brow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 offline, and then do automatic downloads. TAPCIS ful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's latest B-plus protocol for error-free downloading and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raphics, binary, or text files. GATEWAY SUPPORT: Automated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 connection from virtually anywhere in the world.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al, Fax, InterNet, and other mail delivery. TIME AND CHARGES: TA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 time- and-charges log. It generates reports and graph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rack and project your CompuServe expenses on both a daily and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. HARDWARE REQUIREMENTS: TAPCIS is designed to run on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computers.  A hard disk is highly recommended for desktop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APCIS also runs fine on a laptop with two 720k or one 1.44 mb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.  TAPCIS works at any speed from 300 to 14,4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urchase TAPCIS you have our 90-day no risk guarante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atisfied for any reason, simply return it to us for a full refu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r for additional information please contact at you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Group, Inc., Lake Technology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O. Box 130, McHenry, MD 21541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ne Voice 1-800-872-4768, 1-301-387-4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1-301-387-7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DD 1-301-387-7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Serve Mail 74020,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PCIS(R) is a registered trademark of Support Group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From Genesoft -- PC-Punch Gold for ONLY $99.95 (Regularly $299.98)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a 65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&amp; attendance PC software package that is IDEAL for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other registration incentive, Genesoft will send you, if you pref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DEMO of PC-Punch Gold for ONLY $5.00 (Regularly $10.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Punch Gold offers you capabilities unmatched by electromechani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s costing upward of $1,500.00.  Tedious hour calculation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ith astonishing speed and exacting accuracy.  PC-Punch Go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hensive timecard reports allow you to scrutinize labor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out the pay period, adjust scheduling to minimize over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mium hours, and keep labor costs under control.  Handles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weekly, and semimonthly payroll with multiple-password protection.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, the separated reporting of regular, overtime1, overtime2, va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k, and holiday hours make entering ZIPPER Payroll hours a breeze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working more hours and making your hours work more i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ch Gol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 why large and small companies prefer PC-Punch Gold.  A parti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otable registered users includes University of Idaho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, City of Alamo, Texas, and City of Donna, Texas.  The beauty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ch Gold is that it is as easy to use as a conventional time clock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on your PC, all an employee has to do is press the F5 Key (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) or the F8 Key (punch out) and enter his/her ID code or SS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oes the rest! A bar code reader can also be used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, to further simplify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lace your order, or to obtain more information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Antonio, TX 78265-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210) 657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  (210) 657-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Mail: 72762,3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)  Unlimited access to the shareware collection on the SOFTCRAF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CRAFT BBS provides an additional means of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have the ability to send Electronic Mail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on our BBS.  Although most users prefe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, some users like the electronic method.  This type of support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we provide via CompuServe E-mail, is 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OFTCRAFT we have a superb collection of shareware programs on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OM.  This software is some of the best around, includ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oftware produced by author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fessionals.  As a registered user of ZIPPER W-2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mited access to this software.  There is no access fee for the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charges to download any of these files.  They are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solutely free!  Your only cost to obtain any program on our 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hone charges for the period you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member, these are shareware programs, and you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requires a registration payment to the author. 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s in cost (registration fee), and each author grants you specific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est and evaluate his / her product.  This information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,400 -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206) 337-786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lan to add other incentives in the future, so your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W-2 could bring other surprises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