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epTra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ble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) 1993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What is KeepTrak?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KeepTrak Structure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Network Support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Hardware Requirements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NSTALLATION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File List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Setup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Definition File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Identifiers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ITIAL OPERATION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tartup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Help Screens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UPERVISOR FUNCTIONS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Database Manipul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Client Database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Problem Databas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User Database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Pick Lists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5 The Note Sheet Edito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Reassign Problem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Select Current Client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Change Current Client ID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Print Current Cli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Reports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FUNCTIONS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Problem Editor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Edit Existing Problem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Open New Problem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Close Out Problem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Reopen Closed Problem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Reassign Problem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User Open Problem Report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lient Open Problem Report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Edit Client Record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Print Client Record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Soundex Search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NETWORK USE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TROUBLESHOOTING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REGISTRATION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How to Register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Support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TECHNICAL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What is KeepTr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 KeepTrak,  the  versatile  database-driven  organiz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.  KeepTrak was originally written to keep tabs on clients, client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ts, and service personnel in a service industry environment. It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database to hold your client list,  a  database  for  client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ts or problems,  and a database for service personnel.  Just w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do?  KeepTrak is very efficient at handling many routine and o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handl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ing  a  complete and up-to-date client listing,  including data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ning individual client contacts, installed products or equipment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file of notes,  all of which can be edited at any time.  Toss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olodex file and Post-It Notes, KeepTrak can replac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ing client calls, complaints, problems, and service calls.  KeepTr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on a database of "problems," each of which dealing  with 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 for a single client.  When a client calls with a problem,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directly into the database.  The problem remains  "open"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until the problem has been resolved or eliminated, at whi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"closed."  Users  can work on problems,  adding notes as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es.  Closed problems remain in the database for future re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the problem arise again, it can be re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ing  service personnel.  Each system user has their own code and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problems.  When a problem is entered into the system,  it  is  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 to  one  user,  who  can  either  work on the problem,  c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or reassign the problem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orting - full reports can be run on individual clients or users, sh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both open  and/or  closed  problems,  and  activity  reports.  Ar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's problems not being solved?  Is a user not working to full po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al? Be on top of the situation before it becomes a serious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curity - only authorized users can access KeepTrak,  keeping your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ential client database and problem data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accountability - if a client demands to know what is being done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 to produce a full report describing what has been done, wh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om.  Simplifies your billing process,  as individual problem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ized piece by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se of use - KeepTrak's simple menu system is designed so that even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r illiterate people can learn to use KeepTrak in a matter of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context-sensitive help screens are available everywhere in the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 by pressing the F1 key,  telling you exactly what is  expected.  V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ally  no system maintenance is required,  the system manager is resp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 only for the addition of  users  and  the  occasional  dele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, problems an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KeepTra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 is essentially a manager system for three databases: Cli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and User.  The main database is the Problem database.  It hold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fferent problems which are entered into the system.  Each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ed to one client,  and one user.  While problems can be reassig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user to another, a problem can not be reassigned to another client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does  all internal housekeeping automatically and quickly -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,  you will not be aware that it  is  going  on.  Linked  to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and every client is a "note sheet." This sheet is simply a "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d"  which  can  be  modified  by users,  and contains notes about th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ual problem or client.  In the case of a client,  it could contain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sales  information  which  had  been sent,  while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es" would normally contain chronological information ab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atabases themselves are contained in six files,  and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sheet is a separate file. All these files are easily backed up and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, and can be moved from system to system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expected that KeepTrak would normally operate in a network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onment, where the program and database would be on a network serve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ould access KeepTrak from a workstation.  KeepTrak was designed f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been fully beta-tested in such an environment.  However, it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home running on a stand-alone, non-network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requires an IBM or IBM compatible PC XT, 286, 386 or 486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of 480K of free RAM and a hard drive.  Both color and 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 are  supported,  although KeepTrak looks considerably bett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monitor.  KeepTrak fully supports a mouse,  and you can us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KeepTrak if you wish.  If your PC has extended memory,  KeepTr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it for temporary storage.  KeepTrak requires the use of DOS 3.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. For maximum functionality, DOS 5.0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is suppli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API        Application Interfac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EXE       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HLP        Help scree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DEF        Setup/setting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SORT.EXE           External sort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EXE        Registration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should be copied into an appropriate directory, the 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y "\KEEPTRAK" is suggested.  You will also need to create a directo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your note sheets,  "\KEEPTRAK\SHEETS" is recommended.  If KeepTra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a  floppy  in  the  A:  drive,  the  following commands will insta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md\keep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md\keeptrak\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cd\keep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KEEPTRAK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operational parameters of KeepTrak are  defined  in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DEF.  This  file  must  be edited with the use of a text edit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. If your PC has DOS 5.0,  it can be edited by using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KEEPTRAK&gt; edit keeptrak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of the KEEPTRAK.DEF file is an identifier,  follow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=" sign, followed by a variable.  Any line beginning with an apostrop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 to be a comment,  and is ignored.  An example of a couple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DEF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INTER: Name of printer outpu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AGELEN: Number of lines per print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LEN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s preceded with an apostrophe,  and  is  ignor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line tells KeepTrak that whenever it is printing a report,  to se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vice LPT1. A similar format is used for the 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efines which device KeepTrak will send  all  report  data  to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,  a  filename  can  be  substituted  here,  and all repor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 stands for "Beginning of Line," and  represents  characters  whi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 to  the printer at the beginning of each line.  It can be used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into normal,  condensed or draft mode,  among other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characters can be specified by preceding them with a carat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stance, a CTRL-F (ASCII 6) would be specified as "^F". To send an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ape) character, specify "^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PAGE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LEN defines how many lines will be printed on a report  before  a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 is issued.  For most printers, this value will remain at 60, but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printers will require this to be changed to  55.  If  you  get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 printed, this value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COLOR/MO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dentifier tells KeepTrak whether to display it's menus and scree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or in monochrome.  If you are using a color monitor, the word "COLO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ppear, otherwise, the word "MONO"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allows you the option of using an external text editor instea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ternal  editor.  The  only limitation to using an external edi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may only allow 70 characters per line.  KeepTrak will cut  off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n a line past 70 characters.  To use an external editor,  spec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here.  The editor must be able to accept a path and filename as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line parameter. To use the (default) internal editor, specify th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TERNAL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SH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\KEEPTRAK\SHEE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an  extremely  critical setting.  SHPATH specifies the path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should look to find "note sheets" for both clients  and 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irectory specified does not exist,  KeepTrak will fail with a fa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 A drive may also be specified, ie. "C:\NOTE\SHEETS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REGNAME, REG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ttings should never be altered.  Any tampering with either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 will  cause  KeepTrak  to stop working until they are resto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original values. The REGISTER program will automatically modify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when proper registration codes ar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: F2, F3...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pecified,  these identifiers can be used to create  macros.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F2 through F10 can be defined.  F1 is always the help screen key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defined.  Commonly typed words and phrases can be used as a m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,  to reduce typing. The sequence "^M" inserts a carriage return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.  For instance,  if a KeepTrak operator found  themselves  frequ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 "Washington" and "DC" into the client screen,  a macro could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automate the procedure.  The line used to define such a  macro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 as  "F2=Washington^MDC^M".  The "F2=" specifies that it will be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 to key F2,  and the macro definition indicates that when the F2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sed, the word "Washington" will be typed, followed by a RETURN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C" and anoth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INITI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KeepTrak is very simple.  Type the command "KEEPTRAK" t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i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KEEPTRAK&gt; keep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will display the title and registration data,  and  will 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us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KeepTrak v1.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(c) 1993 Scott MacLea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his KeepTrak registered to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Unregistered Demo Cop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User Code: 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tice that at the bottom of the screen KeepTrak is te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hat it wants you to do.  This is true for virtually every area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When KeepTrak is first started, the only user code in the sy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 is for the system manager,  or supervisor.  The code for this  us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23456".  It can be changed later if desired.  Type this code in to lo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upervisor.  When the code is typed,  it will not be  display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Instead, asterisks will be shown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desired,  the  code entry screen can be bypassed by specif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ode on the command line.  In this case,  we would begin by typ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KEEPTRAK&gt; keeptrak 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de is a valid, recognized code, KeepTrak will bypas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entry screen and go directly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 of  where  you are in KeepTrak,  pressing F1 will pop u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escribing where you are, what KeepTrak is expecting you to do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do it. Using these help screens, it is possible to learn KeepTra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matter of minutes,  without referring to the documentation.  When the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s pressed at the user code entry screen, a help screen pops up as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𰰰�����������</w:t>
      </w:r>
      <w:r>
        <w:rPr/>
        <w:t>User Code Entry Help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ter the password you were assigned by the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upervisor. If you do not know the password, or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e starting KeepTrak for the first time,  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nsult your KeepTrak documentation.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User Code: 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help screen will "pop up" on top of what you were 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t the moment.  All help screens can be moved to uncover what is ben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 the screen, by using the mouse.  Place your mouse cursor on the mo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 bar  at the top of the help screen,  push and hold your mouse butt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drag" the help screen to anywhere else on the screen.  Releasing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button will leave the help screen where you have moved it. 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on the "close" symbol in the top left corner of the  help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lose the help screen.  Users without a mouse can press the ESC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 screens take up more room than can fit in a  single 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creens have text which can be scrolled up and down by using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 up and cursor down keys,  or by clicking the mouse on the arrow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side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SUPERVI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upervisor has logged into KeepTrak with the special "12345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the main supervisor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KeepTrak v1.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(c) 1993 Scott MacLea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his KeepTrak registered to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ĳ Edit Client Database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 Problem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 User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ssign Proble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lect Current Clie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Current Client I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rint Current Cli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por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Quit KeepTra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the menu can be selected by moving the selector bar u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 with  the  cursor keys,  or by pressing the highlighted let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you want.  When you have made your selection,  press  the 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Selections can also be made by placing the mouse cursor on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esire and click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Databas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databases, and their associated note sheets can be edi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visor. The first three options of the supervisor menu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each database.  When one of these options is  selected,  you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database edi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dd New Recor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Rec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odify Rec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d  New  Record"  allows  you to do just that - add new record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atabase. A blank form will be presented, and you will be able to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ut.  This option would be used to add new users into the system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irst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 Record"  will show you a pick list of available records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ick the one you wish to delete.  KeepTrak will confirm your  deci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elete that record from the database. CAREFUL! It is possible to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r  damage to the database by deleting clients which have problems lin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  For this reason,  when you tell KeepTrak to delete a  client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s  you  that you may be about to orphan some problems.  If this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, you can fix the problem by adding a new client with the same I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e you just deleted (information on IDs follows 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ify Record" will allow you to select a record from the  same 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 used  in "Delete Record." This time however,  instead of dele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,  you will be shown a completed form for that record,  and per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it. When you are finished, the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Customer Database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ient ID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of Clien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act Nam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act Nam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                       State     Zip      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Phone    -   -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x Phone    -   -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ed Equipmen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&lt; OK &gt;          *NOTES*          &lt; Edit &gt;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lient  database form contains several "fields" whe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tered.  The Client ID is  a  unique  fifteen-character 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.  Every  client  should  have a unique and distinctive ID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identify the client by name. For instance,  "Smith,  Rogers &amp; Ke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use  an  ID of "SMITH ROGERS KT".  The Client ID is used to link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ith their respective clients, as well as to index the cli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alphabetically,  so it is important.   Not  so  important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 name,  which can be entered as you wish.  Contact Names ar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people at the firm which you normally deal with.  It is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enter your contacts' names here,  as this field will be used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ndex searches. To move from field to field,  press RETURN or the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You  can  also move vertically between fields with your cursor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keys,  or by clicking your mouse cursor on a field.  Lastly,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directly  to a field by holding down the ALT key and pressing the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riate highlighted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 are two options, "OK" and "EDIT".  When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 the  screen is saved and you will exit from the client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Selecting "EDIT" will move you into the editor where the not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viewed and changed.  When a note sheet exists for the  client 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d, the notifier "*NOTES*" will sh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Proble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ndard problem data entry screen is very simple,  with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: the description field. Once this field is filled in,  the onl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to  be  entered  is in the notes sheet.  When a problem form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ed in,  a data screen will pop up displaying all pertinent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at client from the 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Client Display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lient: Smith, Jones &amp; S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tacts: Karen Jacques, Jimmy Baile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: 1312 Main Stre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uite 40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Philadelphia, PA  1910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hone: 215-555-1212    Fax Phone: 215-555-222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 Site: Dell 386, Canon print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mments: Customer is interested in purchasing another Dell comput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Problem Database���������������ͻ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lient ID  SMITH JONES     Status  Op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cription  Hard drive crash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pen Date  12-Dec-92    Open Time  1:12 p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ssigned To  Joe Tec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lose Date              Close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losed B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dit &gt; &lt; OK &gt;  &lt; Reassign &gt; &lt; Close/Reopen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options on the bottom of the problem entry form. "Edi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"OK" operate exactly as they do in the Client form - "Edit" all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 notes sheet,  and "OK" saves your screen and exits.  "Reassig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Close/Reopen" are available only to the supervisor - for regular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are  inaccessible.  "Reassign" allows the problem to be assign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user.  Close/Reopen allows the supervisor to change the statu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from "Closed" to "Open"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database  is accessible only by the supervisor.  I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ctly to add or delete users from the system,  or to change their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passwords.  It  is a good idea to change passwords often in a well-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to prevent abuse.  In a small business more or less immun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use,  it is common to set the passwords to the user's first name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screen which would be used to change the supervisor's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User Database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User Nam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 Passwor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&lt; OK &gt;               &lt; Edit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name is just that - their first and last name.  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hat will be displayed throughout the system, on problems and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place the password is used is in logging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4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ick  list  is  a powerful searching aid which is used throug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to select clients, problems and users. Whenever KeepTrak need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from a list of clients,  problems or users,  it will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DALMAN LOVITE  - Adalman, Lovite Et A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DKINS POTTS    - Adkins, Potts &amp; Smethur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MRAM HAHN      - Amram &amp; Hah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LCH BINGHAM   - Balch &amp; Bingha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LLER HAMMETT  - Baller Hammett Et A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RAFF KOERNER  - Baraff, Koerner, Olender &amp; Hochberg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STIANELLI     - Bastianelli, Brown &amp; Touhe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ELL SHORE      - Bell, Shore &amp; Rad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INGAMAN HESS   - Bingamen, Hess, Coblentz &amp; B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IRCH HORTON    - Birch, Horton &amp; Bittn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ORGE ZAMULA    - Borge, Zamula &amp; Smith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ARMICHAEL      - Carmichael, Heidman &amp; Lev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URRY ANN LOUIS - Curry, Ann &amp; Lewi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VIDSON GOOD   - Davidson &amp; Goodwi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OLAN ERLER     - Dolan, Erler &amp; Johns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OMANSKI TURNER - Domanski &amp; Turn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RICS HOPE      - Erics, Hope &amp; Jon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RANKS ULRICH   - Franks &amp; Ulri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ENDERSON GARR  - Henderson, Garr, Brazier &amp; Taf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EPWORTH PETT   - Hepworth &amp; Pettigr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like  the  menu  system,  you  make your selection by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bar with the cursor keys,  and pressing RETURN when  the  ba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 your  choice.  The  Page  Up  and Page Down keys work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ly through the list,  and Home and End allow you to  quickly  mo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d of the list.  If you are using a mouse,  moving th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choice and clicking twice will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quickly find your selection is the Speed Search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the first letter of the selection you want, the selector bar will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option that begins with that letter.  In the lower right  h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ner,  you will see "Search:" and the letter you have typed.  In our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example,  let's assume you typed a "D".  The bottom right hand 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how  "Search:  D"  and  the  selector  bar  will move to "Davidson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win." Now typing an "O" will add this to our list, so our bottom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hows "Search: DO" and our selector bar moves to  the  first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 with  "DO"  which  is  "Dolan,  Erler &amp; Johnson." If this is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, we can now press RETURN. We have just scanned through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 and made our selection by pressing only three keys.  While no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tageous  on  small  lists,  when  databases grow to several hundr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ousand records, the speed search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ortant feature to note which is system wide for  the  supervi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for  regular  users  is  a small dot which appears to the left of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hen using the problem pick list. Those problems which appea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t are "Open" problems, those without the dot are "Closed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size of the database files is limited only by disk  spa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not  possible  to  load the entire pick list into memory. 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, KeepTrak uses an intelligent "cache" algorithm which loads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nd  recently  accessed  records  into  memory,  and  read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from disk.  For this reason, it is very beneficial to run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cache in extended or expanded memory, such as SMARTDRV.SYS, as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ly speed up the operation of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5 The Note She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 in Note Sheet Editor is a fairly powerful text editor,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nd edit note sheet.  Each note sheet can be up to 300 lines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accessed by selecting the "Edit" button from  a  client  or 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.  At  the bottom of the edit screen are indicators showing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mode,  line number and column number positions of the  cursor.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is employed, which keeps words from being split across lines, b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active only when Insert mode is activated. Several keys ar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round inside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Move cursor up, down, left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Right  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       Move cursor down 2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       Move cursor up 2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Page Down    Move cursor to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 bottom line, move cursor to bottom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Page Up      Move cursor to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 top line, move cursor to top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 Move cursor to first character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 Move cursor to last character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Home        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nd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Turn insert mode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Delete character, if no characters,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Insert       Insert line a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Delete       Delete line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finished editing the note sheet,  pressing the ESC key will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work and return you to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Reassig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upervisor menu,  this option works the same way 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from the Problem Editor screen.  It allows you to take a proble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, and reassign it to another user.  This could be used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  moves  from  one  user's  domain  to  another's,   or  to 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stribute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elect Current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main supervisor menu,  you can have one particular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 as  the "current" client.  The only options the current cli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are "Change Current Client ID," and "Print Current  Client,"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main Supervisor menu.  Selecting this option will show you a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available clients.  When one client is selected,  that clien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the current client,  and this will be reflected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hange Current Cli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times when it is  necessary  to  change  the  ID 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  Normally the system does not allow you to change the ID onc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but occasionally the need arises, when a company changes it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hen an error is detected in the way it was original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urrent client was not already selected,  KeepTrak will forc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e before it will allow you to change the ID. KeepTrak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's record display along with the current ID,  and will ask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the new ID  directly  beneath  it.  Selecting  "Convert"  will 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 to first change the ID in the client database,  then scan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roblem database and change any problems found under the old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"Abort" will cause KeepTrak to exit to the main  supervisor 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doing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tility  has  one  more  function:  When one client buys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and they become one company,  you will normally want to transfe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blems from one client to the other,  and delete the original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atabase.  To do this simply change the ID to that of an 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  The  system  will recognize that the ID already exists,  an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ing your action,  will transfer all the problems to that new cli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elete the old client from the databas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Print Current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option prints all known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. A complete copy of the client database form is printed,  alo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ntents  of the note sheet (if any) and a summary of all problems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 to that client, both open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ful report generator routine in KeepTrak has  been  cond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 to  one  control screen.  All options have a default when KeepTra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,  but these options can be altered.  When an option is altered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ain altered until the user exits from Keep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Report Option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MM-DD-YYY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ginning Date 01-01-1980     (�) Open Dates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ding Date 12-31-1999     ( ) Close Dates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Output To LPT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l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[X]  Cli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[X] Proble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[X]    Us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[X] Open Problems      [ ] Summary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[X] Closed Problem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&lt; Print &gt;                   &lt; Abort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ginning  and  Ending dates: When the report is run,  only thos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a date which falls between the beginning and ending dat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.  To the right of the date specifiers is a switch which 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Trak  whether  to  look at the "Problem Opened" dates or the "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" dates when analyzing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utput To: When KeepTrak is started,  it loads the default printer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KEEPTRAK.DEF  file.  The printer device can be changed her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It does not have to be a device: you can specify a file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Trak will pri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ient/Problem/User Specifiers: These check boxes determine  wheth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generator will print problems regardless of these categories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 will only print specified problems. Selecting the "Client"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KeepTrak to offer a client pick list.  When you pick a 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is list,  the client name will appear to the right of the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utput of the report generator will include only problems be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o that one client.  Similarly,  the generator can be set so that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only one specific problem, or problems belonging to on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Selecting a check box which has been assigned a specific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at value and cause it to return to the default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en/Closed  Problems:  Each  of these check boxes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generator will select problems which are open or  closed.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en"  check  box  is  selected,  open problems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d" check box is selected,  closed problems will be printed. 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elected so that both open and closed problems will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mmary  Page:  If this check box is selected,  the report genera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summary page at the end of the report detailing  the  oldes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problems, number of problems, and other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ired options have been set in the report generator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"Print" will cause KeepTrak to begin printing.  While KeepTra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 pressing the ESC (Escape) key will cause KeepTrak to  abor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after the current page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g into KeepTrak the same way that the supervisor does, 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stead of using the supervisor password, they use their own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logged into KeepTrak, they are presented with the main Us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Problem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ser Open Problem Re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lient Open Problem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dit Client Recor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Print Client Recor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oundex Searc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KeepTrak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Proble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Problem Editor moves you  into  a  sub-menu, 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options for the manipulation of problems.  This is wher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erform most of thei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Existing Probl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pen New Probl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ose Out Probl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open Closed Probl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assign Probl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turn to 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1 Edit Existing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the user to pick from a list of  problems, 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upervisor's list.  However, this problem list is a littl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the only problems listed are those which are OPEN,  and  whi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 assigned  to the user.  Once the user selects a problem to ed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ing screen is exactly the same as  the  supervisor's  problem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 except  that  he  cannot  select  or  use  the  "Close/Reopen"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ssign" buttons.  When the user finishes editing the  problem,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(or  selecting  "OK") saves the changes and moves the user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pick list,  so that another problem can be selected and edi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more problems to edit, pressing ESC will move the user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2 Open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call comes in with a problem or complaint,  this is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enter that problem into the system. Once selecting the op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will be given a pick list of clients to select from. When the use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the client,   KeepTrak will create a blank problem form,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to enter information into it.  When the problem form is 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"OK"  or pressing ESC will return the user to the Problem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3 Close Out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when a problem has been resolved,  and it is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  closed.  KeepTrak  will allow the user to select a problem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, and ask if the problem shown is the correct one to close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indicates that it is, KeepTrak will close the problem, mark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nd add a close time and date to the problem's record.  That 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 longer show up in the user's "Edit Problem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4 Reopen Closed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problem will recur after it has been closed. In this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wish to re-open a problem which was previously closed. Sele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 this  option  will display a pick list of closed problems belong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user.  If a problem is selected,  KeepTrak will change  the  proble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to "Open" and mark it as reopened in the notes. The problem will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up in the "Edit Problem" pick list, and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5 Reassig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may wish to reassign a problem from themselves to another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this  option  will  allow  them  to do just that.  KeepTrak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the user with a problem pick list,  where the user can  pick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 they  wish to reassign.  KeepTrak will then allow the user to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user which the problem will be assigned to. Once KeepTrak reassig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,  that problem is then inaccessible to the  original  user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ppears  from  their "Edit Problem" list,  and can only be reassig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user or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User Open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imilar to the report generator  available  from  the  supervi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is report generator differs only in that it does not allow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lect "Closed" problems to be printed,  and is set to print only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assigned to that user.  This report would normally be used to g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te a listing of outstanding problems which a user must take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Client Open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generator is again very similar to the supervisor's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or,  except  that  the  user must select a client from a client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first.  Once they have selected a  client,  the  report  generato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 into  that client only,  and cannot be changed.  Like the User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Report, the generator is also locked into "Open" problems onl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ose problems assigned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Edit Cli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client record editor in the supervisor menu, this 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allows the user to edit information about the client.  This is  nec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ry in case data (such as address or phone number) changes,  or data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not originally included becomes known.  After selecting a client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pick list,  the user is presented with a standard client form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inishes with the form and exits,  they are shown the same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list again,  in case they want to edit another client record.  If 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SC returns the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Print Cli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identical to the "Print Current Client" op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visor menu,  except that the user is forced to select a client from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pick list before the printing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Soundex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biggest problems in a text based database system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used by people who normally do a lot of business on the telephon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often times names are not clearly heard,  or the spelling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, a user may have forgotten the name of the client,  and only reme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s  the  contact  that  they normally deal with.  The Soundex search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is problem by searching the client database for names which 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name given to search for.  For instance, if you were search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tact named "Charles Garcia" and were unsure of how to spell  "Garcia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do a Soundex search, specifying "Garseea" and the Soundex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find the correct record.  When you select a Soundex Search,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Soundex Search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Name to Search 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&lt; Contacts &gt;  &lt; Clients &gt;  &lt; Abort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approximate spelling of the contact or client  name 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 for.  Try to make it as close as possible.  It doesn't hav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ed the same,  but try to make it SOUND as much as  possible  lik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you  are  searching for.  When you have entered the name, 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tacts" button to have KeepTrak search the contact field of  the 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or select the "Clients" button to have KeepTrak search the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field  of the database.  If any close matches are found,  a pick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hown displaying those matches.  The  user  can  pick  on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, and the client editing form will be display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 was  designed to work well on a network.  File conten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ed by the use of a busy flag,  so that two users cannot use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same time.  If a user attempts to log in while another user is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,  they are given a message  that  another  user  is  currently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  The user is given the option to wait,  or to abort. 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s to wait,  KeepTrak will automatically start as soon as the first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s  out.  KeepTrak works well on a Novell server,  and excels on peer-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er networks such as Lantastic.  KeepTrak has been fully tested on Lant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  4.1  with  AE2 Ethernet adapters,  and on Lantastic Z 4.1,  using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and paralle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When I try to save a note sheet,  KeepTrak says "fatal  error  7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The path specification in the KEEPTRAK.DEF (identifier SHPATH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 to  a  directory which either does not exist,  or is not ac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. Correct KEEPTRAK.DEF, or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I can only get 10 problems and clients into the  system.  I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, but the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It's time to register KeepTrak. Unregistered demonstration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only allow 10 records in each database.  See section 8 for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n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When printing reports,  every other page is blank,  or ever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as two or three lines on it at the top, and the res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Your PAGELEN identifier value in KEEPTRAK.DEF is too high.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ue  to the number of lines your printer is capable of print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KeepTrak is giving me a "fatal error" and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Consult the following err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,14      Not enough memory to run - remove TSR's or increas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,25,68  Something is wrong with the printer - check c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Printer is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,71,72  Hard drive is defective, or network dropped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Hard drive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       "FILES" statement in CONFIG.SYS is not specifying enoug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value for "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       Something is wrong with the serial printer - check c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Network refused access to a file that KeepTra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        DOS version not recent enough - change to new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,76     Check SHPATH identifier path in KEEPTRAK.DEF, make s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a directory that actuall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Serious fatal program error - report circumstances 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is not free software. It represents many hundreds of hou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, debugging,  beta-testing and documenting.  It was written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rse of several months,  and beta tested by the author and others 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in a service oriented business for several months  after  tha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suggestions,  rewrites  and additions,  KeepTrak was ready for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The service department of our  business  can  no  longer  surv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it.  I think that if you give it a try,  you'll find the same 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.  KeepTrak is professional software,  written by a  professional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.  Unfortunately, there are a lot of unprofessional peopl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ho think nothing of using software which they have not paid for.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ason,  KeepTrak is limited in use: unregistered versions  will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10 records in each database. I feel this is enough data for you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el for how the system works.  If you disagree, and want to experien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operational system before you purchase,  please write me, 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you  with  a  temporary registration code free of charge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KeepTrak fully functional for a period of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personnel management systems  similar  to  KeepTrak  re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consultants and specialists for thousands of dollars. KeepTrak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you with considerable management power for considerably less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 that KeepTrak is worth using in your business,  I would encou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distribution package is a  file  called  REGISTER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is file out 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KEEPTRAK&gt; copy register.frm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mail the form to the address at the top,  along with pa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as indicated.   You will be rushed your unrestricted registra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make KeepTrak fully functional.  As well,  you will be shipp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" 1.44 megabyte diskette containing several other programs also 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yself, along with any updates to Keep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users  of  KeepTrak will receive notice of all further 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to the program,  and can order those updates on disk for  $5.00 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.  Full support is offered via BBS or mail for KeepTrak users.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quiries to the same address on the registration form.  For  BBS 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,  24  hours  a  day,  7 days a week,  you can call the author's BB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at (301) 353-0593, HST V.32/V.42bis. If you have a local PCPN BB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 you can contact the author on the network by  sending  a  messag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/SYSOP.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Trak  consists  of  over 4500 lines of code,  written in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7.1 Professional Development System. Parts of KeepTrak are handl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indows(tm) PROFESSIONAL Library,  (c) copyright 1988-1991 DS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ing.  This  top-rate third-party library makes complex develop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, and comes highly recommended.  More information on DSE ProWindow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an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 1.0  Problem Tracker   (c) 1993 Scott MacLean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record, 7                          Network, 2,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problem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sheet, 11, 13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, 19                                Note sheets, 2, 4, 7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client ID, 12                   Overview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database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problem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, 4                               Pick lists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lient, 12, 13                 Printer, 3, 4, 13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 database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 editor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manipulation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record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2, 3, 17, 18                      Reassign problem, 2, 9, 12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E ProWindows, 19                     Register, 4, 17, 18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open problem, 1, 9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, 4, 9, 11                       Reports, 1, 13, 16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, 18                              Rolodex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, 2                           Setup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ex search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 search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, 2                            Startup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s, 6                        Supervisor function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, 3, 17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operation, 5                   Technical,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, 2                        Troubleshooting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database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TRAK.DEF, 3, 13, 17, 18            User function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record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, 2, 6, 7, 8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