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: MotelMAX - Hotel / Mot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52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: $ 85.00 -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.......: Free 90 days Tech support by voice,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  Registered users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elMAX without shareware notices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upgrades and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Ken Mashburn -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12 Ingri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airie, LA  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 885-747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704,3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Any CATALOG vendor or BBS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, provided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fessionals.  The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ltered and with all files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-ROM distributors MUST recei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MKM Software to distribute Mote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Hotel/Motel Mangagement includes check-in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, accounting, room inventory, point of sale,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, audit trail and general ledger.  Manag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elMAX is a complete Hotel/Motel mangagement system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check-ins, front desk, accounting, room inventory,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guest history, audit trail and general ledger.  Room charges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cording to rate table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easy to use.  All your entries are verifi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ke a mistake.  One key check-in and check-out.  Limit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the areas they need.  Full audit trail for complet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ccount totals.  The Standard Version manages up to 50 room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clude modules for reservations and advance deposits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ro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