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SCRO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oge is shareware. This means that you are free to use Scrooge for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after which you should register it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payment of 19.95 pounds is required to register Scroo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Scrooge costs 19.95 pounds, for which you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crooge system which does not have a run time limit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eligible for postal and telephone 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crooge, print the following order form, complete i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heque, postal order or international money order for 19.95 p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OO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Scrooge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international money order for 19.95 pounds made payable to Matt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f the complete Scrooge syste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days for </w:t>
      </w:r>
    </w:p>
    <w:p>
      <w:pPr>
        <w:pStyle w:val="PreformattedText"/>
        <w:bidi w:val="0"/>
        <w:jc w:val="left"/>
        <w:rPr/>
      </w:pPr>
      <w:r>
        <w:rPr/>
        <w:t>delivery. Overseas residents please be pati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