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omapny 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S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Kit archive (.ZIP or .EXE file) to your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pack the Kit archive (use Pkunzip for .ZIP archives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or .EXE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kit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- ordering information and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will only handle 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handle an unlimited number of produc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mes with free unlimited tech support, master disk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and an upgrad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oftware Company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oftk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running the unregistered version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title screen will appear. Press a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irst time you run softkit, you'll be asked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. Enter the information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main menu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llows you to access the various featur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Kit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rder - Processes an order. Enter the customer's last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n existing customer by that nam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their name and address. Select yes if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, otherwise select no. If no existing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you'll be prompted to enter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 Next you'll get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efore its added to the database.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change its value. Select "Notes..."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this customer. Select Done when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will then be added to the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you'll enter the sale information. Then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sale information before its saved to disk.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 will be printed. Then the labels for th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. Then the disk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using the same printer for paper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t will remind you to load paper or labe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.. - Takes you to the custom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..     - Takes you to the sa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..  - Takes you to the prod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sks   - Allows you to make a set of disks for a produc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. Then select a media size. The K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commands to make the disk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... - Takes you to the printou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    - Take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s... - Takes you to the DIZ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lculator... - Takes you to the disk calcul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..     - Take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    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- Quits to dos. If you are running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to that effect will appear. An ord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ppear. Once you've placed your order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!), press escap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s menu allows you to work with your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customer to the database of customer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ustomer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customer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ustomer, or 2 to view the previous customer.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notes on this customer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customer's information. Select the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"Not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notes on this customer. Select Done when do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 customer's name in the customer database,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anges the customer's name in the sale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customer you select. A menu of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customer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 When you delete a customer, the K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at customer's sales from the sales data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on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custom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es menu allows you to work with your database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sale to the database of sale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le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sale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ale, or 2 to view the previous sale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sale's information. Select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s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wh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sale you select. A menu of sa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sale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eipt - Prints the receipt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s menu allows you to work with the databas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your company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Lets you add a new product. First you'll be prompted f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Next an editor appears to allow you to crea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king 5.25" disks for this product. A sampl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you to edit. Enter the batch command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5.25" disks for this product. You'll start in the sof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n the batch file is run. The Kit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directory after running batch files. Press escap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You'll be given an option to save the file.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ll enter the batch commands for making 3.5"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ppear again with another sample batch fil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making 3.5" disks. Press escape when done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'll get to enter the labels for the 5.25" disks.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 of disk labels for this product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label. Select on a line to change the lin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If there is more than 1 disk label, the edi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for label 2 etc. until all labels are entered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abels for the 3.5" disks. As with the 5.25" disk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number of labels, and then you'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're running the unregistered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ne product. Attempts to add a second produc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 telling you the unregistered version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Lets you view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 product you select. Select a produ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uct's information will be shown. Select an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value. Select Done when done. Select 5.25 batch file..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commands for making 5.25" disks. Select 3.5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batch commands for making 3.5" disks. Select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5.25" disks. Selec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3.5" disk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..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labels, Select a line to change the lin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label to edit the next label for the product. Selec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to edit the previous label for the product. Selecting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you to the help menu. Select Do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ange the name of a product in the product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t automatically changes the product's name in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databa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product you select. When you delete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it automatically deletes the product's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product's labels from the database of produc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produc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outs menu lets you create, edit, and print doc file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Lets you create a new doc file. Enter the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ill then appear. Edit the new file. Press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editing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oc fil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Lets you print a doc file you select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menu lets you edit and print labels. Menu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pany address labels - Prints return address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ny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duct labels - Prints sets of disk labels for a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. You'll be prompted for the number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editor - Runs the lab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editor lets you edit a label. Select a line to chang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el edito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Creates a new label whos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Loads a label from disk. You select the label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Saves the label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- Renames then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the currently loaded label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- Renames the label to a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- Exits the editor and return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menu allows you to display reports of values needed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ales tax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- Displays your total sales for a given time period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and end dates for the reporting period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isplays your total sales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sales - As Total sales, but displays total tax exempt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iod you enter. The state name an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company's address is used as the 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xempt sales - As total sales, but displays total taxable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eriod you enter. The state nam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ion of your company's addres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 files menu lets you create, edit, and delete FILE_ID.DIZ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 files to archiv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Shows a description of the FILE_ID.DIZ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- Lets you create a new DIZ file. Enter the name (1-8 let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DIZ file. You will then be allowed to edit the 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IZ file. Select the DIZ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enu. Then edit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zip - Adds a copy of a DIZ file to a ZIP file. Select the DIZ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elect the ZIP file. The Software Company K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the DIZ file to FILE_ID.DIZ, and then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lculator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alculator figures out what files go on which disk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umber of disks. You create lists of files, and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ich files should go on which disks for all disk siz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calculator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 list - Lets you create a new list of files to be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ame for the new list (1-8 letter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allowed to edit the new list.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put on disk. Use complet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with extension. List one file per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to exit the editor. Save the new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calculator will then calculat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4 common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ile list - Lets you edit an existing file list. Selec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dit. Make changes using the edito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he editor. Save your changes.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hen calculate the results for all 4 comm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 - Lets you view results for a file list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Then select a disk size. The result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Press escape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sults - Prints the results for a file list. Select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elect a disk size. The results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 list - Deletes a file list you select. Resul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r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allows you to configure the Kit for your company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- Lets you enter your company's name. This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s and return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address... - Makes the company address menu appear.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used for receipts an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eipt - Lets you edit the text printed at the end of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ny changes you want, then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printer - Lets you select what printer to use for pap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ceipts, docs, database printouts, etc.)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from a menu. If you select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oth paper and labels, the K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you to load either paper or label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inter - Lets you select what printer to use for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iling, disk, and return address labels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printer from a menu. If you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for both paper and labels, the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ompt you to load either paper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- Lets you use your favorite editor instead of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mmand to run your editor (ie "edit" to run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without entering a command makes the K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editor. Whatever you select as your edi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kit uses an editor. Editors are used to edit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products, notes on customers, the rece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and - Lets you enter the command to run PKZIP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add FILE_ID.DIZ files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- Lets you change the color used for text in the K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 - Lets you change the color used for text sha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lor - Lets you change the color of menus, message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allows you to access the online documentation for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 and other information. Menu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- Runs the Help Viewer to show the onlin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Runs the Help Viewer to show the support information (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#'s, email addresses, etc.)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- Runs the Help Viewer to show the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- Runs the Help Viewer to show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enu that you selected Help...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viewer allows you to view, search, and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Company Kit. Keyboard controls in the help view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nd. Searches for a string you enter. Search begin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find. Repeats the last search. Search begin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s the help document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s th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