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I M E 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or) provide a "master" of the diskettes,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Agreement   PC Applications Programming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Applications Programming                    Time Track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Applications Programming            Phone:  (702) 255-80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 S. Rainbow Blvd. Ste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 Vegas, NV   89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sters" and a copy of the license agreement with an author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please call our offices at (702) 255-805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supplied as a Demo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Dem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- Check or Money Order drawn on a U.S.A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censes are prepai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cludes a free upgrade to the nex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 Track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Computer Applications Programming (Licensor) gr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hibit 1 for Licensee's internal use.  Licensor (PCAP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 one copy of the licensed program to Licensee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licensed herein, provided that each copy o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PCAPs copyright notice and any other proprietary leg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legends under the Federal Acquisition Regulations (FA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PC Applications Programming  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Applications Programming                    Time Track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PCAP in writing.  This licen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terminate as otherwise provided in this agreement.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AP together with a written verification that the rem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PCA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er of the copyright to the licensed program, embod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generally known by the public, and which secure to PCA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PCAP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actual or suspected unauthorized use or disclosur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PC Applications Programming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Applications Programming                    Time Track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PCAP warrants that for a period of ninety day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of delivery of the licensed program, the program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user documentation.  PCAP does not warrant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is free from coding errors.  Any program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to PCAP during the warranty period and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P to be actual coding errors will be corrected by PCAP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sonable time. Any modifications to the licensed program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PCAP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1 The total liability of PCAP or its suppliers for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related to this license shall be limited to di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which shall not exceed the license fee(s)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by Licensee to PCAP for the specific client projec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of such claim or da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PCAP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P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PC Applications Programming  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Applications Programming                    Time Track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PCAP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asonably withheld.  PCAP may assign this agreement entir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its discretion upon the express written assump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ws of the State of Nevada.  Any action or proceeding br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ither party 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 shall be brought only in a STATE or FEDERAL COUR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ent jurisdiction located in the state of Nevada.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PC Applications Programming  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Applications Programming                    Time Track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PC Applications Programming  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Applications Programming                    Time Track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C Applications Programming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101 S. Rainbow Blvd. Ste 28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Las Vegas, NV 89128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Tracker,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  5                $1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-  20                $1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50                $1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$1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- 150                $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51+                     $8.50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prices include one copy of the Registered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racker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PC Applications Programming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3.00 per copy plus shipping and handling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PC Applications Programming  Page 8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