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anadian GST and postal codes.  Track-It uses B-Tre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which provides fast data access.  In addition, Track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 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 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