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areware applications and utilities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y-featured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/use/maintain and are network-aware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(R) and/or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rver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Description                                Network  Licens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-----------------------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Network Calendar System features private,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, and workgroup calend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Network Contacts Management System offers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nd up to 99 contact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cess per group, phone 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prompts/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Network File Management System for upload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load access to publi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Network Phone Directory System features  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configuration op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-search-filter and dat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Network Message Forum System provides      Novell 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nferencing with user acc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, interactive/read-only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/create/repl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Network News Login Utility provides      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isplay of login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Network In/Out Tracking System features  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to-use office personnel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with alternate 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upd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Network Room/Resource Scheduling System    Ban/Nov  $132.50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flexible room/resource calend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-level user security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       Network Message Board allows display of    Ban/Nov  $249.00  $2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text messages and PCX/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twork users. Graphics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p to 8 lines of tex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wn font and color, plu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/expiration date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, background color, shad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size/color. Licensed u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NMBA admin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asy creation/managemen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 plus 36 NMB font types/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require EGA/VGA/S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d users receive the latest software version, desk-top-published</w:t>
      </w:r>
    </w:p>
    <w:p>
      <w:pPr>
        <w:pStyle w:val="PreformattedText"/>
        <w:bidi w:val="0"/>
        <w:jc w:val="left"/>
        <w:rPr/>
      </w:pPr>
      <w:r>
        <w:rPr/>
        <w:t>laser-printed operations guide, technical support, update/upgrade</w:t>
      </w:r>
    </w:p>
    <w:p>
      <w:pPr>
        <w:pStyle w:val="PreformattedText"/>
        <w:bidi w:val="0"/>
        <w:jc w:val="left"/>
        <w:rPr/>
      </w:pPr>
      <w:r>
        <w:rPr/>
        <w:t>notifications, product discounts, and new produc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may be or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om Extensions Software via money order, MasterCard/VISA/AME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purchas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om Public (software) Library (1-800-2424-PS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via the Extensions Softwar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-line via CompuServe's GO SWREG Soft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 is an author-memb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sociation of Shareware Professionals &lt;AS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hareware Trade Association and Resources &lt;ST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vell Professional Develo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nyan Develop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nyan and VINES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 Corp.</w:t>
      </w:r>
    </w:p>
    <w:p>
      <w:pPr>
        <w:pStyle w:val="PreformattedText"/>
        <w:bidi w:val="0"/>
        <w:jc w:val="left"/>
        <w:rPr/>
      </w:pPr>
      <w:r>
        <w:rPr/>
        <w:t>All products are Copyright(C) 1993-94 by Extensions Software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