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Order Form     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007,571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 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yp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-License 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/Description        Quan   Each      Quan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  ==== =========   ==== ========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AL3   Calendar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N3   Contacts Mgt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ILE3  File Mgt  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NE3  Phone Directory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ORUM3 Message Forum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NEWS3  Login News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OUT3   In/Out Tracking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SKED3  Scheduling        [  ]  $132.50    [  ] $1500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B      Message Board     [  ]  $249.00    [  ] $2499.00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der Total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ayme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 Dollars; checks must be in US funds drawn on a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confirming copy; payment is due on receipt of in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[  ] VISA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 Expire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: A SERVER LICENSE allows installation and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lone PC or singl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: A SITE LICENSE allows installation and use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etwork file servers at a single si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] Note: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Order Not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* All orders are shipped within 2 business days from receipt of order.</w:t>
      </w:r>
    </w:p>
    <w:p>
      <w:pPr>
        <w:pStyle w:val="PreformattedText"/>
        <w:bidi w:val="0"/>
        <w:jc w:val="left"/>
        <w:rPr/>
      </w:pPr>
      <w:r>
        <w:rPr/>
        <w:t>* All US orders are shipped via United Parcel Service Select Delivery.</w:t>
      </w:r>
    </w:p>
    <w:p>
      <w:pPr>
        <w:pStyle w:val="PreformattedText"/>
        <w:bidi w:val="0"/>
        <w:jc w:val="left"/>
        <w:rPr/>
      </w:pPr>
      <w:r>
        <w:rPr/>
        <w:t>* All non-US orders are shipped via US Postal Service Air Mail.</w:t>
      </w:r>
    </w:p>
    <w:p>
      <w:pPr>
        <w:pStyle w:val="PreformattedText"/>
        <w:bidi w:val="0"/>
        <w:jc w:val="left"/>
        <w:rPr/>
      </w:pPr>
      <w:r>
        <w:rPr/>
        <w:t>* Each product order consists of serialized disks (5.25" and 3.50"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sity) with the latest software version and desk-top-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-printed operations guide.</w:t>
      </w:r>
    </w:p>
    <w:p>
      <w:pPr>
        <w:pStyle w:val="PreformattedText"/>
        <w:bidi w:val="0"/>
        <w:jc w:val="left"/>
        <w:rPr/>
      </w:pPr>
      <w:r>
        <w:rPr/>
        <w:t>* Technical support by mail, phone, FAX, BBS, and/or CompuSe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t no additional cost to licensed users.</w:t>
      </w:r>
    </w:p>
    <w:p>
      <w:pPr>
        <w:pStyle w:val="PreformattedText"/>
        <w:bidi w:val="0"/>
        <w:jc w:val="left"/>
        <w:rPr/>
      </w:pPr>
      <w:r>
        <w:rPr/>
        <w:t>* Please contact Extensions Software Corporation for exact price qu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oduct customizing is required.</w:t>
      </w:r>
    </w:p>
    <w:p>
      <w:pPr>
        <w:pStyle w:val="PreformattedText"/>
        <w:bidi w:val="0"/>
        <w:jc w:val="left"/>
        <w:rPr/>
      </w:pPr>
      <w:r>
        <w:rPr/>
        <w:t>* Extensions Software Corporation's Federal ID is #56-1827803.</w:t>
      </w:r>
    </w:p>
    <w:p>
      <w:pPr>
        <w:pStyle w:val="PreformattedText"/>
        <w:bidi w:val="0"/>
        <w:jc w:val="left"/>
        <w:rPr/>
      </w:pPr>
      <w:r>
        <w:rPr/>
        <w:t>* You can order Extensions Software products from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using MasterCard, VISA, American Express, or Disco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you get the latest version, PsL will notify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rder and then we will ship products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PsL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#108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#10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#10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#108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#109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#108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#108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#10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B          Network Message Board                    #11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       Please note that the PsL add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35705                   numbers are for orders only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 77235-5705         questions about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2424-PsL                   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4                    product details, support,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8 FAX                discounts, dealer pricing, etc.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55,470 CompuServe            be directed to Extension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can order Extensions Software products from CompuServe's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Registration Database by entering the command GO SWRE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! prompt. To ensure that you get the latest version,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ify Extensions of your order and then we will ship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CIS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# 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# 1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# 1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# 1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# 13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# 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# 1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# 1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B          Network Message Board (Server License)   # 17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